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</w:t>
      </w:r>
      <w:bookmarkStart w:id="0" w:name="_Hlk20156201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район, Молдаван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тор Горно-Веселый, улица Фестивальная, 30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по 10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15:0808000:762 расположенный по адресу: Крымский муниципальный район, Молдаванское сельское поселение, хутор Горно-Веселый, улица Фестивальная, 30Л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исполняющего обязанности заместителя главы муниципального образования Крымский район Обвинцеву Н.В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02T07:48:00Z</dcterms:modified>
  <cp:revision>251</cp:revision>
  <dc:subject/>
  <dc:title/>
</cp:coreProperties>
</file>