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0965</wp:posOffset>
                </wp:positionH>
                <wp:positionV relativeFrom="paragraph">
                  <wp:posOffset>2847340</wp:posOffset>
                </wp:positionV>
                <wp:extent cx="212090" cy="419100"/>
                <wp:effectExtent l="133350" t="37465" r="13335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4200">
                          <a:off x="0" y="0"/>
                          <a:ext cx="21204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9pt;margin-top:224.2pt;width:16.65pt;height:32.95pt;mso-wrap-style:none;v-text-anchor:middle;rotation:318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2515" cy="6419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000000:3157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Пользователь Windows</cp:lastModifiedBy>
  <cp:lastPrinted>2021-10-19T08:49:00Z</cp:lastPrinted>
  <dcterms:modified xsi:type="dcterms:W3CDTF">2025-06-19T10:31:00Z</dcterms:modified>
  <cp:revision>46</cp:revision>
  <dc:subject/>
  <dc:title/>
</cp:coreProperties>
</file>