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5 расположенный по адресу: Крымский муниципальный район, Молдаванское сельское поселение, хутор Горно-Веселый, улица Фестивальная, 30П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5:00Z</dcterms:modified>
  <cp:revision>249</cp:revision>
  <dc:subject/>
  <dc:title/>
</cp:coreProperties>
</file>