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</w:t>
      </w:r>
      <w:bookmarkStart w:id="0" w:name="_Hlk2015620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 Горно-Веселый, улица Фестивальная, 30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808000:761 расположенный по адресу: Крымский муниципальный район, Молдаванское сельское поселение, хутор Горно-Веселый, улица Фестивальная, 30Б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07:49:00Z</dcterms:modified>
  <cp:revision>252</cp:revision>
  <dc:subject/>
  <dc:title/>
</cp:coreProperties>
</file>