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1010</wp:posOffset>
                </wp:positionH>
                <wp:positionV relativeFrom="paragraph">
                  <wp:posOffset>2830195</wp:posOffset>
                </wp:positionV>
                <wp:extent cx="160655" cy="309245"/>
                <wp:effectExtent l="36830" t="99695" r="36195" b="984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82200">
                          <a:off x="0" y="0"/>
                          <a:ext cx="160560" cy="309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25pt;margin-top:222.85pt;width:12.6pt;height:24.3pt;mso-wrap-style:none;v-text-anchor:middle;rotation:51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52515" cy="64198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000000:3156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Пользователь Windows</cp:lastModifiedBy>
  <cp:lastPrinted>2021-10-19T08:49:00Z</cp:lastPrinted>
  <dcterms:modified xsi:type="dcterms:W3CDTF">2025-06-19T10:33:00Z</dcterms:modified>
  <cp:revision>47</cp:revision>
  <dc:subject/>
  <dc:title/>
</cp:coreProperties>
</file>