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825115</wp:posOffset>
                </wp:positionH>
                <wp:positionV relativeFrom="paragraph">
                  <wp:posOffset>3015615</wp:posOffset>
                </wp:positionV>
                <wp:extent cx="162560" cy="337820"/>
                <wp:effectExtent l="114300" t="29845" r="114935" b="29845"/>
                <wp:wrapNone/>
                <wp:docPr id="1" name=""/>
                <a:graphic xmlns:a="http://schemas.openxmlformats.org/drawingml/2006/main">
                  <a:graphicData uri="http://schemas.microsoft.com/office/word/2010/wordprocessingShape">
                    <wps:wsp>
                      <wps:cNvSpPr/>
                      <wps:spPr>
                        <a:xfrm rot="18985200">
                          <a:off x="0" y="0"/>
                          <a:ext cx="162720" cy="33768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22.45pt;margin-top:237.4pt;width:12.75pt;height:26.55pt;mso-wrap-style:none;v-text-anchor:middle;rotation:316">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000000:3159</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0:21:00Z</dcterms:modified>
  <cp:revision>108</cp:revision>
  <dc:subject/>
  <dc:title/>
</cp:coreProperties>
</file>