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</w:t>
      </w:r>
      <w:bookmarkStart w:id="0" w:name="_Hlk2015620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Горно-Веселый, улица Фестивальная, 5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1" w:name="_Hlk156780232"/>
      <w:bookmarkStart w:id="2" w:name="_Hlk17531741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</w:t>
      </w:r>
      <w:bookmarkEnd w:id="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Ведение садоводства» [13.2] на земельный участок с кадастровым номером </w:t>
      </w:r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23:15:0808000:747 расположенный по адресу: Крымский муниципальный район, Молдаванское сельское поселение, хутор Горно-Веселый, улица Фестивальная, 52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07:04:00Z</dcterms:modified>
  <cp:revision>229</cp:revision>
  <dc:subject/>
  <dc:title/>
</cp:coreProperties>
</file>