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                 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                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рымский </w:t>
      </w:r>
      <w:bookmarkStart w:id="0" w:name="_Hlk201562015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район, Молдаванское сельское поселение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утор Горно-Веселый, улица Фестивальная, 38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3 по 10 июля 2025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Ведение садоводства» [13.2] на земельный участок с кадастровым номером 23:15:0808000:3156 расположенный по адресу: Крымский муниципальный район, Молдаванское сельское поселение, хутор Горно-Веселый, улица Фестивальная, 38М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  зона – зона застройки индивидуальными жилыми домами с содержанием домашнего скота и птицы (Ж1). 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исполняющего обязанности заместителя главы муниципального образования Крымский район Обвинцеву Н.В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Исполняющий обязанности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образования Крымский район                                                           Н.В. Обвинцева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4-05-16T15:28:00Z</cp:lastPrinted>
  <dcterms:modified xsi:type="dcterms:W3CDTF">2025-07-02T07:36:00Z</dcterms:modified>
  <cp:revision>245</cp:revision>
  <dc:subject/>
  <dc:title/>
</cp:coreProperties>
</file>