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691255</wp:posOffset>
                </wp:positionH>
                <wp:positionV relativeFrom="paragraph">
                  <wp:posOffset>1702435</wp:posOffset>
                </wp:positionV>
                <wp:extent cx="116205" cy="263525"/>
                <wp:effectExtent l="27305" t="91440" r="27305" b="90805"/>
                <wp:wrapNone/>
                <wp:docPr id="1" name=""/>
                <a:graphic xmlns:a="http://schemas.openxmlformats.org/drawingml/2006/main">
                  <a:graphicData uri="http://schemas.microsoft.com/office/word/2010/wordprocessingShape">
                    <wps:wsp>
                      <wps:cNvSpPr/>
                      <wps:spPr>
                        <a:xfrm rot="3027000">
                          <a:off x="0" y="0"/>
                          <a:ext cx="116280" cy="2635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90.6pt;margin-top:134.1pt;width:9.1pt;height:20.7pt;mso-wrap-style:none;v-text-anchor:middle;rotation:50">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52</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08:37:00Z</dcterms:modified>
  <cp:revision>100</cp:revision>
  <dc:subject/>
  <dc:title/>
</cp:coreProperties>
</file>