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Варениковское сельское поселение, станица Варени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Восточный,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102245:1283 расположенный по адресу: Крымский район, Варениковское сельское поселение, станица Варениковская, переулок Восточный, 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Крымский район Обвинцеву Н.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02T10:41:00Z</dcterms:modified>
  <cp:revision>253</cp:revision>
  <dc:subject/>
  <dc:title/>
</cp:coreProperties>
</file>