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Кеслеровское сельское поселение, станица Гладков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Шоссейная, з/у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лоэтажная многоквартирная жилая застройка» [2.1.1] на земельный участок с кадастровым номером 23:15:0306001:817, расположенный по адресу: </w:t>
      </w:r>
      <w:bookmarkStart w:id="0" w:name="_Hlk19985059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Кеслеровское сельское поселение, станица Гладковская, улица Шоссейная, з/у 6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делового, общественного и коммерческого назначения местного значения (ОД-2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10:44:00Z</dcterms:modified>
  <cp:revision>228</cp:revision>
  <dc:subject/>
  <dc:title/>
</cp:coreProperties>
</file>