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                город Крымск, улица Космонавтов,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45:0101244:689, расположенный по адресу: Крымский район, город Крымск, улица Космонавтов, 32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6-03T08:23:00Z</dcterms:modified>
  <cp:revision>224</cp:revision>
  <dc:subject/>
  <dc:title/>
</cp:coreProperties>
</file>