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евское сельское поселение, село Экономиче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Шоссейная,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87909991"/>
      <w:bookmarkStart w:id="1" w:name="_Hlk17573646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лоэтажная многоквартирная жилая застройка» [2.1.1] на земельный участок с кадастровым номером 23:15:0409003:641, расположенный по адресу: 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Киевское сельское поселение, село Экономическое, улица Шоссейная, 9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Б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10:41:00Z</dcterms:modified>
  <cp:revision>228</cp:revision>
  <dc:subject/>
  <dc:title/>
</cp:coreProperties>
</file>