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хутор Ленинск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лок Ленинский, земельный участок 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Ведение садоводства» [13.2] на земельный участок с кадастровым номером 23:15:0808000:740, расположенный по адресу: </w:t>
      </w:r>
      <w:bookmarkStart w:id="0" w:name="_Hlk199850955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Крымский район, Молдаванское сельское поселение, хутор </w:t>
      </w:r>
      <w:bookmarkStart w:id="1" w:name="_Hlk19914426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Ленинский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, переулок Ленинский, земельный участок 2А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зона – зона застройки индивидуальными жилыми домами с содержанием домашнего скота и птицы (Ж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10:55:00Z</dcterms:modified>
  <cp:revision>229</cp:revision>
  <dc:subject/>
  <dc:title/>
</cp:coreProperties>
</file>