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                город Крымск, улица Виктории, 1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5 по 12 июн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9914416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 на земельный участок с кадастровым номером 23:45:01011340:1471, расположенный по адресу: Крымский район, город Крымск, улица Виктории, 126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                   домами (Ж-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6-03T07:43:00Z</dcterms:modified>
  <cp:revision>222</cp:revision>
  <dc:subject/>
  <dc:title/>
</cp:coreProperties>
</file>