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разрешения (об отказе в предоставлении                   разрешения) </w:t>
      </w:r>
      <w:r>
        <w:rPr>
          <w:rFonts w:cs="Times New Roman" w:ascii="Times New Roman" w:hAnsi="Times New Roman"/>
          <w:b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b/>
          <w:bCs/>
          <w:color w:val="000000"/>
          <w:sz w:val="28"/>
          <w:szCs w:val="28"/>
        </w:rPr>
        <w:t xml:space="preserve">на                  земельный участок, </w:t>
      </w:r>
      <w:r>
        <w:rPr>
          <w:rFonts w:cs="Times New Roman" w:ascii="Times New Roman" w:hAnsi="Times New Roman"/>
          <w:b/>
          <w:sz w:val="28"/>
          <w:szCs w:val="28"/>
        </w:rPr>
        <w:t>расположенный по адресу</w:t>
      </w:r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ar-SA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</w:rPr>
        <w:t xml:space="preserve">Крымский район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 Крымск, улица Новороссийская, дом 2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39 Градостроительного кодекса Российской Федерации, пунктом 20 части 1 статьи 14 Федерального закона от 6 октября 2003 г. № 131-ФЗ «Об общих принципах организации местного самоуправления в Российской Федерации», учитывая результаты общественных обсуждений, состоявшихся в период с 5 по 12 июня 2025 года, п о с т а н о в л я 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Предоставить разрешение (отказать в предоставлении разрешения) </w:t>
      </w:r>
      <w:r>
        <w:rPr>
          <w:rFonts w:cs="Times New Roman" w:ascii="Times New Roman" w:hAnsi="Times New Roman"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ar-SA"/>
        </w:rPr>
        <w:t>«Магазины» [4.4] на земельный участок с кадастровым номером 23:45:0101187:890, расположенный по адресу: Крымский район, город Крымск, улица Новороссийская, дом 2А</w:t>
      </w:r>
      <w:r>
        <w:rPr>
          <w:rFonts w:eastAsia="SimSun;宋体"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 xml:space="preserve">Территориальная зона – зона застройки индивидуальными жилыми                      домами (Ж-1). 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 А.А.) обеспечить размещение настоящего постановления на официальном сайте администрации муниципального образования Крымский район в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информационно-телекоммуникационной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сети «Интернет»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заместителя главы муниципального образования Крымский район               Трубицына М.А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Исполняющий обязанности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заместителя главы муниципального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образования Крымский район                                                           Н.В. Обвинцева</w:t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Пользователь</cp:lastModifiedBy>
  <cp:lastPrinted>2024-05-16T15:28:00Z</cp:lastPrinted>
  <dcterms:modified xsi:type="dcterms:W3CDTF">2025-06-03T10:34:00Z</dcterms:modified>
  <cp:revision>226</cp:revision>
  <dc:subject/>
  <dc:title/>
</cp:coreProperties>
</file>