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еслеровского сельского поселения Крымского района от 29.12.2012 № 152</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7.03.2024  № 428)</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20900</wp:posOffset>
                </wp:positionH>
                <wp:positionV relativeFrom="paragraph">
                  <wp:posOffset>1219835</wp:posOffset>
                </wp:positionV>
                <wp:extent cx="1088390" cy="901065"/>
                <wp:effectExtent l="6350" t="6985" r="10160" b="3175"/>
                <wp:wrapNone/>
                <wp:docPr id="1" name=""/>
                <a:graphic xmlns:a="http://schemas.openxmlformats.org/drawingml/2006/main">
                  <a:graphicData uri="http://schemas.microsoft.com/office/word/2010/wordprocessingShape">
                    <wps:wsp>
                      <wps:cNvSpPr/>
                      <wps:spPr>
                        <a:xfrm>
                          <a:off x="0" y="0"/>
                          <a:ext cx="1088280" cy="901080"/>
                        </a:xfrm>
                        <a:custGeom>
                          <a:avLst/>
                          <a:gdLst/>
                          <a:ahLst/>
                          <a:rect l="l" t="t" r="r" b="b"/>
                          <a:pathLst>
                            <a:path w="1714" h="1419">
                              <a:moveTo>
                                <a:pt x="32" y="877"/>
                              </a:moveTo>
                              <a:cubicBezTo>
                                <a:pt x="50" y="824"/>
                                <a:pt x="100" y="704"/>
                                <a:pt x="142" y="617"/>
                              </a:cubicBezTo>
                              <a:cubicBezTo>
                                <a:pt x="184" y="530"/>
                                <a:pt x="227" y="447"/>
                                <a:pt x="282" y="357"/>
                              </a:cubicBezTo>
                              <a:cubicBezTo>
                                <a:pt x="337" y="267"/>
                                <a:pt x="389" y="132"/>
                                <a:pt x="472" y="77"/>
                              </a:cubicBezTo>
                              <a:cubicBezTo>
                                <a:pt x="555" y="22"/>
                                <a:pt x="704" y="35"/>
                                <a:pt x="782" y="27"/>
                              </a:cubicBezTo>
                              <a:cubicBezTo>
                                <a:pt x="860" y="19"/>
                                <a:pt x="874" y="0"/>
                                <a:pt x="942" y="27"/>
                              </a:cubicBezTo>
                              <a:cubicBezTo>
                                <a:pt x="1010" y="54"/>
                                <a:pt x="1079" y="115"/>
                                <a:pt x="1192" y="187"/>
                              </a:cubicBezTo>
                              <a:cubicBezTo>
                                <a:pt x="1305" y="259"/>
                                <a:pt x="1537" y="405"/>
                                <a:pt x="1622" y="457"/>
                              </a:cubicBezTo>
                              <a:cubicBezTo>
                                <a:pt x="1707" y="509"/>
                                <a:pt x="1714" y="444"/>
                                <a:pt x="1702" y="497"/>
                              </a:cubicBezTo>
                              <a:cubicBezTo>
                                <a:pt x="1690" y="550"/>
                                <a:pt x="1637" y="650"/>
                                <a:pt x="1552" y="777"/>
                              </a:cubicBezTo>
                              <a:cubicBezTo>
                                <a:pt x="1467" y="904"/>
                                <a:pt x="1262" y="1162"/>
                                <a:pt x="1192" y="1257"/>
                              </a:cubicBezTo>
                              <a:cubicBezTo>
                                <a:pt x="1122" y="1352"/>
                                <a:pt x="1160" y="1324"/>
                                <a:pt x="1132" y="1347"/>
                              </a:cubicBezTo>
                              <a:cubicBezTo>
                                <a:pt x="1104" y="1370"/>
                                <a:pt x="1064" y="1395"/>
                                <a:pt x="1022" y="1397"/>
                              </a:cubicBezTo>
                              <a:cubicBezTo>
                                <a:pt x="980" y="1399"/>
                                <a:pt x="1010" y="1419"/>
                                <a:pt x="882" y="1357"/>
                              </a:cubicBezTo>
                              <a:cubicBezTo>
                                <a:pt x="754" y="1295"/>
                                <a:pt x="394" y="1097"/>
                                <a:pt x="252" y="1027"/>
                              </a:cubicBezTo>
                              <a:cubicBezTo>
                                <a:pt x="110" y="957"/>
                                <a:pt x="64" y="960"/>
                                <a:pt x="32" y="937"/>
                              </a:cubicBezTo>
                              <a:cubicBezTo>
                                <a:pt x="0" y="914"/>
                                <a:pt x="14" y="930"/>
                                <a:pt x="32" y="877"/>
                              </a:cubicBezTo>
                              <a:close/>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1714,1419" path="m32,877c50,824,100,704,142,617c184,530,227,447,282,357c337,267,389,132,472,77c555,22,704,35,782,27c860,19,874,0,942,27c1010,54,1079,115,1192,187c1305,259,1537,405,1622,457c1707,509,1714,444,1702,497c1690,550,1637,650,1552,777c1467,904,1262,1162,1192,1257c1122,1352,1160,1324,1132,1347c1104,1370,1064,1395,1022,1397c980,1399,1010,1419,882,1357c754,1295,394,1097,252,1027c110,957,64,960,32,937c0,914,14,930,32,877xe" stroked="t" o:allowincell="f" style="position:absolute;margin-left:167pt;margin-top:96.05pt;width:85.65pt;height:70.9pt;mso-wrap-style:none;v-text-anchor:middle">
                <v:fill o:detectmouseclick="t" on="false"/>
                <v:stroke color="blue" weight="28440" joinstyle="round" endcap="flat"/>
                <w10:wrap type="none"/>
              </v:shape>
            </w:pict>
          </mc:Fallback>
        </mc:AlternateContent>
        <w:drawing>
          <wp:inline distT="0" distB="0" distL="0" distR="0">
            <wp:extent cx="5270500" cy="45802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5270500" cy="4580255"/>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tab/>
      </w:r>
    </w:p>
    <w:p>
      <w:pPr>
        <w:pStyle w:val="Style1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16840</wp:posOffset>
                </wp:positionH>
                <wp:positionV relativeFrom="paragraph">
                  <wp:posOffset>6350</wp:posOffset>
                </wp:positionV>
                <wp:extent cx="307975" cy="179070"/>
                <wp:effectExtent l="19685" t="19050" r="19050" b="19685"/>
                <wp:wrapNone/>
                <wp:docPr id="3" name=""/>
                <a:graphic xmlns:a="http://schemas.openxmlformats.org/drawingml/2006/main">
                  <a:graphicData uri="http://schemas.microsoft.com/office/word/2010/wordprocessingShape">
                    <wps:wsp>
                      <wps:cNvSpPr/>
                      <wps:spPr>
                        <a:xfrm>
                          <a:off x="0" y="0"/>
                          <a:ext cx="307800" cy="17892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9.2pt;margin-top:0.5pt;width:24.2pt;height:14.05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16"/>
          <w:szCs w:val="16"/>
        </w:rPr>
      </w:pPr>
      <w:r>
        <w:rPr>
          <w:lang w:val="en-US" w:eastAsia="en-US"/>
        </w:rPr>
        <w:drawing>
          <wp:inline distT="0" distB="0" distL="0" distR="0">
            <wp:extent cx="4287520" cy="523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6" r="-5" b="-46"/>
                    <a:stretch>
                      <a:fillRect/>
                    </a:stretch>
                  </pic:blipFill>
                  <pic:spPr bwMode="auto">
                    <a:xfrm>
                      <a:off x="0" y="0"/>
                      <a:ext cx="4287520" cy="523875"/>
                    </a:xfrm>
                    <a:prstGeom prst="rect">
                      <a:avLst/>
                    </a:prstGeom>
                  </pic:spPr>
                </pic:pic>
              </a:graphicData>
            </a:graphic>
          </wp:inline>
        </w:drawing>
      </w:r>
    </w:p>
    <w:p>
      <w:pPr>
        <w:pStyle w:val="Normal"/>
        <w:rPr>
          <w:lang w:eastAsia="en-US"/>
        </w:rPr>
      </w:pPr>
      <w:r>
        <w:rPr>
          <w:lang w:val="en-US" w:eastAsia="en-US"/>
        </w:rPr>
        <w:drawing>
          <wp:inline distT="0" distB="0" distL="0" distR="0">
            <wp:extent cx="4284345" cy="674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37" r="-6" b="-37"/>
                    <a:stretch>
                      <a:fillRect/>
                    </a:stretch>
                  </pic:blipFill>
                  <pic:spPr bwMode="auto">
                    <a:xfrm>
                      <a:off x="0" y="0"/>
                      <a:ext cx="4284345" cy="67437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гласно публичной кадастровой карте участок имеет обременени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охранная зона оп. № 1-(ВЛ-0,4 кВт от ТП СА-1-431 прис.2) - оп. № 21- (ВЛ-0,4 кВт от ТП СА-1-431 прис.2) с отпайкой № 1, № 2, № 3;</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охранная зона оп. № 1-(ВЛ-0,4 кВт от ТП СА-1-431 прис.1) - оп. № 20 - (ВЛ-0,4 кВт от ТП СА-1-431 прис.1) с отпайкой № 1, № 2.</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Фрагмент правил землепользования и застройки Кеслеровского сельского поселения, утвержденных решением Совета Кеслеровского сельского поселения</w:t>
        <w:br/>
        <w:t>от 29.12.2012 № 152 (в редакции от 27.03.2024 № 428).</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tabs>
          <w:tab w:val="clear" w:pos="708"/>
          <w:tab w:val="left" w:pos="0" w:leader="none"/>
        </w:tabs>
        <w:spacing w:lineRule="auto" w:line="240" w:before="0" w:after="0"/>
        <w:ind w:left="0" w:hanging="0"/>
        <w:jc w:val="both"/>
        <w:outlineLvl w:val="3"/>
        <w:rPr>
          <w:rFonts w:ascii="Times New Roman" w:hAnsi="Times New Roman" w:cs="Times New Roman"/>
          <w:b/>
          <w:b/>
          <w:iCs/>
          <w:sz w:val="20"/>
          <w:szCs w:val="20"/>
          <w:lang w:eastAsia="zh-CN"/>
        </w:rPr>
      </w:pPr>
      <w:r>
        <w:rPr>
          <w:rFonts w:cs="Times New Roman" w:ascii="Times New Roman" w:hAnsi="Times New Roman"/>
          <w:b/>
          <w:iCs/>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Д-2. Зона делового, общественного и коммерческого назначения местного значен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5593" w:type="dxa"/>
        <w:jc w:val="left"/>
        <w:tblInd w:w="-289" w:type="dxa"/>
        <w:tblLayout w:type="fixed"/>
        <w:tblCellMar>
          <w:top w:w="0" w:type="dxa"/>
          <w:left w:w="108" w:type="dxa"/>
          <w:bottom w:w="0" w:type="dxa"/>
          <w:right w:w="108" w:type="dxa"/>
        </w:tblCellMar>
      </w:tblPr>
      <w:tblGrid>
        <w:gridCol w:w="2694"/>
        <w:gridCol w:w="5103"/>
        <w:gridCol w:w="7796"/>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писание вида разрешенного использования земельного участк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8.1] - Государственное управл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 - Деловое управл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83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5] - Банковская и страховая деятельн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ы для размещения организаций, оказывающих банковские и страховые услуги</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2] - Оказание социальной помощи населени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коммерческих фондов, благотворительных организаций, клубов по интересам</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3] - Оказание услуг связ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4] - Общежит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6.1] – Объекты культурно-досуговой деятель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400 кв. м /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 - Объекты торговли (торговые центры, торгово-развлекательные центры (комплекс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3] - Ры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 - Магазин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ы для продажи товаров, торговая площадь которых составляет до 5000 кв. м;</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0] - Выставочно-ярмарочн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6] – Общественное пит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300 кв. м/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3] - Бытовое обслужи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 кв. м/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8.1] – Развлекательные мероприят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7] - Гостиничное обслужи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2] - Административные здания организаций, обеспечивающих предоставление коммунальных услу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2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9.1] - Обеспечение деятельности в области гидрометеорологии и смежных с ней областя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3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0.1] - Улично-дорожная се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гламенты не подлежа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0.2] - Благоустройство территор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6.2] – Парки культуры и отдых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парков культуры и отдых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400 кв. м.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5593" w:type="dxa"/>
        <w:jc w:val="left"/>
        <w:tblInd w:w="-289" w:type="dxa"/>
        <w:tblLayout w:type="fixed"/>
        <w:tblCellMar>
          <w:top w:w="0" w:type="dxa"/>
          <w:left w:w="108" w:type="dxa"/>
          <w:bottom w:w="0" w:type="dxa"/>
          <w:right w:w="108" w:type="dxa"/>
        </w:tblCellMar>
      </w:tblPr>
      <w:tblGrid>
        <w:gridCol w:w="2836"/>
        <w:gridCol w:w="4961"/>
        <w:gridCol w:w="7796"/>
      </w:tblGrid>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писание вида разрешенного использования земельного участк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 - Блокированная жилая застрой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8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200/800 кв. м из расчета на 1 бл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6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эффициент использования территории - 0,8;</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1] - Малоэтажная многоквартирная жилая застрой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r>
              <w:rPr>
                <w:rFonts w:eastAsia="Calibri" w:cs="Times New Roman" w:ascii="Times New Roman" w:hAnsi="Times New Roman"/>
                <w:b/>
                <w:color w:val="FF0000"/>
                <w:sz w:val="20"/>
                <w:szCs w:val="20"/>
                <w:lang w:eastAsia="en-US"/>
              </w:rPr>
              <w:t>.</w:t>
            </w:r>
          </w:p>
          <w:p>
            <w:pPr>
              <w:pStyle w:val="Normal"/>
              <w:spacing w:lineRule="auto" w:line="240" w:before="0" w:after="0"/>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ого участка – 10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6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30%.</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1] - Дошкольное, начальное и среднее общее образ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 30%; точно?</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2] - Среднее и высшее профессиональное образо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 3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1] – Амбулаторно-поликлиническое обслужи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 3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2] – Стационарное медицинское обслужи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7.1] - Осуществление религиозных обряд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4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зданий, строений, сооружений от уровня земли - 3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9] - Служебные гараж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2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зданий, строений, сооружений от уровня земли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1] - Предоставление коммунальных услуг</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максимальная площадь земельных участков - 1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8.2] – Проведение азартных иг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 кв. м/1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9.1.2] - Обеспечение дорожного отдых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6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зданий, строений, сооружений от уровня земли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 - Для индивидуального жилищного строительств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щивание сельскохозяйственных культур;</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ей для собственных нужд и хозяйственных построе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едельные параметры разрешенного строительства применяются только при реконструкции существующих жилых объектов, без увеличения их фактической (существующей) этажност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2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3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эффициент использования территории - 0,4;</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5593" w:type="dxa"/>
        <w:jc w:val="left"/>
        <w:tblInd w:w="-289" w:type="dxa"/>
        <w:tblLayout w:type="fixed"/>
        <w:tblCellMar>
          <w:top w:w="0" w:type="dxa"/>
          <w:left w:w="108" w:type="dxa"/>
          <w:bottom w:w="0" w:type="dxa"/>
          <w:right w:w="108" w:type="dxa"/>
        </w:tblCellMar>
      </w:tblPr>
      <w:tblGrid>
        <w:gridCol w:w="9073"/>
        <w:gridCol w:w="6520"/>
      </w:tblGrid>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 и объектов капитального строительств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езды общего 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бщественные туалеты, надворные туалеты, гидронепроницаемые выгребы, септи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 площадь земельных участков - 1 кв.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 ширина земельных участков вдоль фронта улицы (проезда) -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1 м/ не подлежит установл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 15%.</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до красной лини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от Пожарных депо - 10 м (15 м - для депо I тип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улиц, от жилых и общественных зда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проездов, от жилых и общественных зданий – 3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от остальных зданий и сооруже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 м - для одно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 м - для двух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других построек (баня, гараж и другие) - 1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высокорослых деревьев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среднерослых деревьев - 2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кустарника - 1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мечание общ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границах территорий общего пользова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keepNext w:val="true"/>
        <w:numPr>
          <w:ilvl w:val="0"/>
          <w:numId w:val="0"/>
        </w:numPr>
        <w:tabs>
          <w:tab w:val="clear" w:pos="708"/>
          <w:tab w:val="left" w:pos="0" w:leader="none"/>
        </w:tabs>
        <w:spacing w:lineRule="auto" w:line="240" w:before="0" w:after="0"/>
        <w:ind w:left="0" w:hanging="0"/>
        <w:outlineLvl w:val="3"/>
        <w:rPr>
          <w:rFonts w:ascii="Times New Roman" w:hAnsi="Times New Roman" w:eastAsia="Calibri" w:cs="Times New Roman"/>
          <w:b/>
          <w:b/>
          <w:iCs/>
          <w:sz w:val="20"/>
          <w:szCs w:val="20"/>
          <w:lang w:eastAsia="zh-CN"/>
        </w:rPr>
      </w:pPr>
      <w:r>
        <w:rPr>
          <w:rFonts w:eastAsia="Calibri" w:cs="Times New Roman" w:ascii="Times New Roman" w:hAnsi="Times New Roman"/>
          <w:b/>
          <w:iCs/>
          <w:sz w:val="20"/>
          <w:szCs w:val="20"/>
          <w:lang w:eastAsia="zh-CN"/>
        </w:rPr>
      </w:r>
    </w:p>
    <w:p>
      <w:pPr>
        <w:pStyle w:val="Normal"/>
        <w:spacing w:lineRule="auto" w:line="240" w:before="0" w:after="0"/>
        <w:ind w:right="-1" w:firstLine="709"/>
        <w:jc w:val="both"/>
        <w:rPr>
          <w:rFonts w:ascii="Times New Roman" w:hAnsi="Times New Roman" w:eastAsia="SimSun;宋体" w:cs="Times New Roman"/>
          <w:b/>
          <w:b/>
          <w:iCs/>
          <w:color w:val="000000"/>
          <w:sz w:val="20"/>
          <w:szCs w:val="20"/>
          <w:lang w:eastAsia="zh-CN"/>
        </w:rPr>
      </w:pPr>
      <w:r>
        <w:rPr>
          <w:rFonts w:eastAsia="SimSun;宋体" w:cs="Times New Roman" w:ascii="Times New Roman" w:hAnsi="Times New Roman"/>
          <w:b/>
          <w:iCs/>
          <w:color w:val="000000"/>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Пользователь Windows</cp:lastModifiedBy>
  <cp:lastPrinted>2023-05-24T16:30:00Z</cp:lastPrinted>
  <dcterms:modified xsi:type="dcterms:W3CDTF">2025-04-16T05:52:00Z</dcterms:modified>
  <cp:revision>21</cp:revision>
  <dc:subject/>
  <dc:title/>
</cp:coreProperties>
</file>