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Крымск, улица Надеж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5 по 12 июн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95083736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</w:t>
      </w:r>
      <w:bookmarkStart w:id="1" w:name="_Hlk178154340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Амбулаторно-поликлиническое обслуживание» [3.4.1] </w:t>
      </w:r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на земельный участок с кадастровым номером 23:15:0606001:1084, расположенный по адресу: Крымский район, город Крымск, улица 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Надежды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объектов образования (ОД-3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6-03T08:28:00Z</dcterms:modified>
  <cp:revision>225</cp:revision>
  <dc:subject/>
  <dc:title/>
</cp:coreProperties>
</file>