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евское сельское поселение, село Экономическо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Шоссейная,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75319931"/>
      <w:bookmarkStart w:id="1" w:name="_Hlk19064490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Start w:id="2" w:name="_Hlk195083265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Малоэтажная многоквартирная жилая застройка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» [2.1.1]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23:15:0409003:642, расположенный по адресу: </w:t>
      </w:r>
      <w:bookmarkStart w:id="3" w:name="_Hlk19914376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Крымский район, Киевское сельское поселение, село Экономическое, улица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Шоссейная, 92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с содержанием домашнего скота и птицы (Ж-1Б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10:36:00Z</dcterms:modified>
  <cp:revision>227</cp:revision>
  <dc:subject/>
  <dc:title/>
</cp:coreProperties>
</file>