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50 лет Октябрь, дом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Бытовое обслуживание» [3.3] на земельный участок с кадастровым номером 23:45:0101251:945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город Крымск, улица 50 лет Октябрь, дом 1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                  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07:33:00Z</dcterms:modified>
  <cp:revision>221</cp:revision>
  <dc:subject/>
  <dc:title/>
</cp:coreProperties>
</file>