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снодарский край, Крымский район, Молдаванское сельское поселение, левая сторона дамб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хранилища «Новокрым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по 10 июн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Туристическое обслуживание» [5.2.1] на земельный участок с кадастровым номером 23:15:0825000:472, расположенный по адресу: Краснодарский край, Крымский район, Молдаванское сельское поселение, левая сторона дамбы водохранилища «Новокрымское»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елёных насаждений общего пользования (парки, скверы, бульвары, сады) (Р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Н.В. Обвинце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6-02T10:18:00Z</dcterms:modified>
  <cp:revision>220</cp:revision>
  <dc:subject/>
  <dc:title/>
</cp:coreProperties>
</file>