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еслеровское сельское поселение, хутор Павловский, улица Степная, № 7-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августа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кадастровым номером 23:15:0314001:959, расположенный по адресу: Крымский район, Кеслеровское сельское поселение, хутор Павловский, улица Степная, № 7-г.</w:t>
      </w: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Е.Е.Христофоров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зования Крымский район                                                           Е.Е.Христофорова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7-27T06:21:00Z</dcterms:modified>
  <cp:revision>196</cp:revision>
  <dc:subject/>
  <dc:title/>
</cp:coreProperties>
</file>