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Кеслеровское сельское поселение, хутор Павловский, улица Красная, №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8 сентября 2023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Для индивидуального жилищного строительства» [2.1] на земельный участок с кадастровым номером 23:15:0314001:1550, расположенный по адресу: Крымский район, Кеслеровское сельское поселение, хутор Павловский, улица Красная, № 8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делового, общественного и коммерческого назначения местного значения (ОД-2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М.А.Трубицын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разования Крымский район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А.Трубицын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26:00Z</cp:lastPrinted>
  <dcterms:modified xsi:type="dcterms:W3CDTF">2023-08-30T10:46:00Z</dcterms:modified>
  <cp:revision>206</cp:revision>
  <dc:subject/>
  <dc:title/>
</cp:coreProperties>
</file>