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8 сентября 2023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Предоставление коммунальных услуг» [3.1.1] на земельный участок с кадастровым номером 23:15:0502002:561, расположенный по адресу: Крымский район, Троицкое сельское поселение, хутор Могукоровский, улица Пролетарская, № 46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1 августа 2023 года по адресу: г.Крымск, ул. Синева, 13, работа экспозиции продлится до 8 сен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8-28T14:36:00Z</dcterms:modified>
  <cp:revision>149</cp:revision>
  <dc:subject/>
  <dc:title/>
</cp:coreProperties>
</file>