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ноября 2023 года в 16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 № 39 А, конференц - зал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</w:t>
      </w:r>
      <w:bookmarkStart w:id="0" w:name="_Hlk120028576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Для индивидуального жилищного строительства» [2.1] на земельный участок с кадастровым номером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203000:1633, расположенный по адресу: Крымский район, Адагумское сельское поселение, хутор Кубанская Колонка, улица Жукова, № 115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ноября 2023 года по адресу: г.Крымск, ул. Синева, 13, работа экспозиции продлится до 16 ноябр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ноябр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11-03T07:28:00Z</dcterms:modified>
  <cp:revision>145</cp:revision>
  <dc:subject/>
  <dc:title/>
</cp:coreProperties>
</file>