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Адагумское сельское поселение, хутор Кубанская Колонка, улица Жукова, № 1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Для индивидуального жилищного строительства» [2.1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23:15:0203000:1633, расположенный по адресу: Крымский район, Адагумское сельское поселение, хутор Кубанская Колонка, улица Жукова, № 115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Зона делового, общественного и коммерческого назначения местного значения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М.А.Трубицын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М.А.Трубицын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11-09T05:43:00Z</dcterms:modified>
  <cp:revision>204</cp:revision>
  <dc:subject/>
  <dc:title/>
</cp:coreProperties>
</file>