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Адагумское сельское поселение, хутор Кубанская Колонка, улица Жукова, 105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июн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Предоставление коммунальных услуг» [3.1.1] на земельный участок с кадастровым номером 23:15:0202001:717, расположенный по адресу: Крымский район, Адагумское сельское поселение, хутор Кубанская Колонка, улица Жукова, 105 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06-07T21:24:00Z</dcterms:modified>
  <cp:revision>198</cp:revision>
  <dc:subject/>
  <dc:title/>
</cp:coreProperties>
</file>