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октября 2023 года в 14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Малоэтажная многоквартирная жилая застройка» [2.1.1] на земельный участок с кадастровым номером 23:15:0830001:1190, расположенный по адресу: Крымский район, Молдаванское сельское поселение,                  хутор Даманка, улица Лесная, № 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6 сентября 2023 года по адресу: г.Крымск, ул. Синева, 13, работа экспозиции продлится до 3 октябр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9 сентябр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9-21T06:38:00Z</dcterms:modified>
  <cp:revision>144</cp:revision>
  <dc:subject/>
  <dc:title/>
</cp:coreProperties>
</file>