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Южное сельское поселение, хутор Черноморский, улица Дружбы,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дека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607001:500, расположенный по адресу: Крымский район, Южное сельское поселение, хутор Черноморский, улица Дружбы, № 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2-04T13:55:00Z</dcterms:modified>
  <cp:revision>205</cp:revision>
  <dc:subject/>
  <dc:title/>
</cp:coreProperties>
</file>