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декабря 2023 года в 15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Малоэтажная многоквартирная жилая застройка» [2.1.1] на земельный участок с кадастровым номером 23:15:0607001:500, расположенный по адресу: Крымский район, Южное сельское поселение, хутор Черноморский, улица Дружбы, № 4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5 декабря 2023 года по адресу: г.Крымск, ул. Синева, 13, работа экспозиции продлится до 12 дека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8 дека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12-01T06:35:00Z</dcterms:modified>
  <cp:revision>148</cp:revision>
  <dc:subject/>
  <dc:title/>
</cp:coreProperties>
</file>