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Адагумское сельское поселение, хутор Адагум, улица Советская, № 265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8 сен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Площадки для занятий спортом» [5.1.3] на земельный участок с кадастровым номером 23:15:0201007:495, расположенный по адресу: Крымский район, Адагумское сельское поселение, хутор Адагум, улица Советская, № 265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8-30T10:26:00Z</dcterms:modified>
  <cp:revision>204</cp:revision>
  <dc:subject/>
  <dc:title/>
</cp:coreProperties>
</file>