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8 сентября 2023 года в 14:4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Площадки для занятий спортом» [5.1.3] на земельный участок с кадастровым номером 23:15:0201007:495, расположенный по адресу: Крымский район, Адагумское сельское поселение, хутор Адагум, улица Советская, № 265 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1 августа 2023 года по адресу: г.Крымск, ул. Синева, 13, работа экспозиции продлится до 8 сентябр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5 сентября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08-28T13:42:00Z</dcterms:modified>
  <cp:revision>148</cp:revision>
  <dc:subject/>
  <dc:title/>
</cp:coreProperties>
</file>