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8 сентября 2023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201017:471, расположенный по адресу: Крымский район, Адагумское сельское  поселение, хутор Адагум, улица Ленина, № 19 Ж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1 августа 2023 года по адресу: г.Крымск, ул. Синева, 13, работа экспозиции продлится до 8 сен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8-29T06:39:00Z</dcterms:modified>
  <cp:revision>149</cp:revision>
  <dc:subject/>
  <dc:title/>
</cp:coreProperties>
</file>