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февраля 2023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Обеспечение занятий спортом в помещениях» [5.1.2],     на земельный участок с кадастровым номером 23:15:0314001:1134, расположенный по адресу: Крымский район, хутор Павловский, улица Степная, № 13 Е 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февраля 2023 года по адресу: г.Крымск, ул. Синева, 13, работа экспозиции продлится до 16 феврал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6 февраля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08:55:00Z</cp:lastPrinted>
  <dcterms:modified xsi:type="dcterms:W3CDTF">2023-02-07T11:09:00Z</dcterms:modified>
  <cp:revision>131</cp:revision>
  <dc:subject/>
  <dc:title/>
</cp:coreProperties>
</file>