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NSimSu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NSimSun" w:cs="Times New Roman" w:ascii="Times New Roman" w:hAnsi="Times New Roman"/>
          <w:b/>
          <w:sz w:val="28"/>
          <w:szCs w:val="28"/>
        </w:rPr>
        <w:t xml:space="preserve">хутор Павловск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NSimSun" w:cs="Times New Roman" w:ascii="Times New Roman" w:hAnsi="Times New Roman"/>
          <w:b/>
          <w:sz w:val="28"/>
          <w:szCs w:val="28"/>
        </w:rPr>
        <w:t>улица Степная, № 13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7 февраля 2023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Обеспечение занятий спортом в помещениях» [5.1.2], на земельный участок с кадастровым номером 23:15:0314001:1134, расположенный по адресу: Крымский район, хутор Павловский, улица Степная, № 13 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делового, общественного и коммерческого назначения местного значения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2-08T11:29:00Z</dcterms:modified>
  <cp:revision>192</cp:revision>
  <dc:subject/>
  <dc:title/>
</cp:coreProperties>
</file>