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аснодарский край, Крымский район, станица Нижнебаканская, улица Ленина,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1002030:2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, расположенный по адресу: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расположенный  по  адресу:  Краснодарский  край,  Крымский  район,       станица Нижнебаканская, улица Ленина, № 10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 домами  с  содержанием  домашнего скота  и птицы  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06:41:00Z</dcterms:modified>
  <cp:revision>194</cp:revision>
  <dc:subject/>
  <dc:title/>
</cp:coreProperties>
</file>