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ымский район, Молдаванское сельское поселение, хутор Меккерстук, улица Гагарина,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е виды использования  </w:t>
      </w:r>
      <w:bookmarkStart w:id="0" w:name="_Hlk120028576"/>
      <w:bookmarkStart w:id="1" w:name="_Hlk115857699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</w:t>
      </w:r>
      <w:bookmarkStart w:id="2" w:name="_Hlk120028083"/>
      <w:bookmarkEnd w:id="1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Для индивидуального жилищного строительства</w:t>
      </w:r>
      <w:bookmarkEnd w:id="2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 xml:space="preserve">» [2.1] на земельный участок с кадастровым номером 23:15:0812001:525, расположенный по адресу: </w:t>
      </w:r>
      <w:bookmarkStart w:id="3" w:name="_Hlk120546818"/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Крымский район, Молдаванское сельское поселение, хутор Меккерстук, улица Гагарина, 35</w:t>
      </w:r>
      <w:bookmarkEnd w:id="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делового, общественного и коммерческого назначения местного значения   (ОД-2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29T07:18:00Z</dcterms:modified>
  <cp:revision>194</cp:revision>
  <dc:subject/>
  <dc:title/>
</cp:coreProperties>
</file>