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15 декабря 2022 года в 14:15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</w:t>
      </w:r>
      <w:bookmarkStart w:id="0" w:name="_Hlk120028576"/>
      <w:bookmarkStart w:id="1" w:name="_Hlk115857699"/>
      <w:r>
        <w:rPr>
          <w:rFonts w:eastAsia="SimSun;宋体" w:cs="Times New Roman" w:ascii="Times New Roman" w:hAnsi="Times New Roman"/>
          <w:color w:val="000000"/>
        </w:rPr>
        <w:t>«</w:t>
      </w:r>
      <w:bookmarkStart w:id="2" w:name="_Hlk120028083"/>
      <w:bookmarkEnd w:id="1"/>
      <w:r>
        <w:rPr>
          <w:rFonts w:eastAsia="SimSun;宋体" w:cs="Times New Roman" w:ascii="Times New Roman" w:hAnsi="Times New Roman"/>
          <w:color w:val="000000"/>
        </w:rPr>
        <w:t>Для индивидуального жилищного строительства</w:t>
      </w:r>
      <w:bookmarkEnd w:id="2"/>
      <w:r>
        <w:rPr>
          <w:rFonts w:eastAsia="SimSun;宋体" w:cs="Times New Roman" w:ascii="Times New Roman" w:hAnsi="Times New Roman"/>
          <w:color w:val="000000"/>
        </w:rPr>
        <w:t>» [2.1] на земельный участок с кадастровым номером 23:15:0812001:525, расположенный по адресу: Крымский район, Молдаванское сельское поселение, хутор Меккерстук, ул. Гагарина, 35</w:t>
      </w:r>
      <w:bookmarkEnd w:id="0"/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 8 декабря 2022 года по адресу: г.Крымск, ул. Синева, 13, работа экспозиции продлится до 15 дека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декабря 2022 года по адресу: город Крымск, ул. Синева, № 13, (кабинет № 12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1-29T07:14:00Z</dcterms:modified>
  <cp:revision>129</cp:revision>
  <dc:subject/>
  <dc:title/>
</cp:coreProperties>
</file>