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</w:t>
      </w:r>
      <w:bookmarkStart w:id="0" w:name="_Hlk120028521"/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хутор Меккерстук, улица Гагарина, 33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кадастровым номером 23:15:0812001:524, расположенный по адресу: Крымский район, Молдаванское сельское поселение, хутор Меккерстук, улица Гагарина, 3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 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29T07:20:00Z</dcterms:modified>
  <cp:revision>192</cp:revision>
  <dc:subject/>
  <dc:title/>
</cp:coreProperties>
</file>