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ноября 2022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Бытовое обслуживание» [3.3],  «Магазины» [4.4] на земельный участок  с кадастровым номером 23:15:0201021:167, расположенный по адресу:  Крымский район,             хутор Адагум, улица Земледельцев, № 78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2 ноября 2022 года по адресу: г.Крымск, ул. Синева, 13, работа экспозиции продлится до 30 ноя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ноября 2022 года по адресу: город Крымск, ул. Синева, № 13, (кабинет № 12,                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1-08T11:36:00Z</dcterms:modified>
  <cp:revision>129</cp:revision>
  <dc:subject/>
  <dc:title/>
</cp:coreProperties>
</file>