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 декабря 2022 года в 12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газины» [4.4] на земельный участок с кадастровым номером 23:15:0201032:106, расположенный по адресу: Краснодарский край, Крымский район, хутор Адагум, улица Советская, № 97-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декабря 2022 года по адресу: г.Крымск, ул. Синева, 13, работа экспозиции продлится до 26 декабр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2 декабр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2-11-08T14:36:00Z</cp:lastPrinted>
  <dcterms:modified xsi:type="dcterms:W3CDTF">2022-12-13T08:03:00Z</dcterms:modified>
  <cp:revision>131</cp:revision>
  <dc:subject/>
  <dc:title/>
</cp:coreProperties>
</file>