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аснодарский край, Крымский район,          хутор Адагум, улица Советская, № 97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6 дека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Магазины» [4.4] на земельный участок с кадастровым номером 23:15:0201032:467, расположенный по адресу: Краснодарский край, Крымский район, хутор Адагум, улица Советская, № 97а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жилыми домами      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2-13T10:49:00Z</dcterms:modified>
  <cp:revision>195</cp:revision>
  <dc:subject/>
  <dc:title/>
</cp:coreProperties>
</file>