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 апреля 2022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0102126:362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хутор Евсеевский, улица Школьная, № 11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апреля 2022 года по адресу: г.Крымск, ул. Синева, 13, работа экспозиции продлится до 12 апрел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1 апрел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3-28T11:15:00Z</dcterms:modified>
  <cp:revision>110</cp:revision>
  <dc:subject/>
  <dc:title/>
</cp:coreProperties>
</file>