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7443"/>
      </w:tblGrid>
      <w:tr>
        <w:trPr/>
        <w:tc>
          <w:tcPr>
            <w:tcW w:w="7343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443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7"/>
                <w:szCs w:val="27"/>
              </w:rPr>
              <w:t xml:space="preserve">ПРИЛОЖЕНИЕ № 4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рядку составления и ведения кассового плана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ения бюдж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ымский район на очередной финансовый год и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плановый период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1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доходов в местный бюджет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местного бюджета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(рублей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118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9" w:right="-82" w:hanging="45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64" w:hanging="182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3" w:right="-142" w:hanging="142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4" w:right="-13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  </w:t>
      </w: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7443"/>
      </w:tblGrid>
      <w:tr>
        <w:trPr/>
        <w:tc>
          <w:tcPr>
            <w:tcW w:w="7343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443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7"/>
                <w:szCs w:val="27"/>
              </w:rPr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рядку составления и ведения кассового плана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ения бюдж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ымский район на очередной финансовый год и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плановый период</w:t>
            </w:r>
          </w:p>
        </w:tc>
      </w:tr>
    </w:tbl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источников финансирования дефицита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        (рублей)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1176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7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7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0:00Z</dcterms:created>
  <dc:creator>ИльинскаяНВ</dc:creator>
  <dc:description/>
  <cp:keywords/>
  <dc:language>en-US</dc:language>
  <cp:lastModifiedBy>Оксана Э. Кочекьян</cp:lastModifiedBy>
  <cp:lastPrinted>2023-05-04T10:13:00Z</cp:lastPrinted>
  <dcterms:modified xsi:type="dcterms:W3CDTF">2023-05-04T07:13:00Z</dcterms:modified>
  <cp:revision>14</cp:revision>
  <dc:subject/>
  <dc:title>Приложение 1 раздел 1 </dc:title>
</cp:coreProperties>
</file>