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мая 2023 года в 14:0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Обеспечение дорожного отдыха» [4.9.1.2] на земельный участок с кадастровым номером 23:15:0304002:736, расположенный по адресу: Крымский район, Кеслеровское сельское поселение, село Кеслерово, улица Гастелло, № 62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7 апреля 2023 года по адресу: г.Крымск, ул. Синева, 13, работа экспозиции продлится до 4 мая 2023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4 мая 2023 года по адресу: город Крымск, ул. Синева, № 13, (кабинет № 10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2-11-08T14:36:00Z</cp:lastPrinted>
  <dcterms:modified xsi:type="dcterms:W3CDTF">2023-04-20T11:11:00Z</dcterms:modified>
  <cp:revision>138</cp:revision>
  <dc:subject/>
  <dc:title/>
</cp:coreProperties>
</file>