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Кеслеровское сельское поселение, село Кеслерово, улица Гастелло, 62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4 мая 2023,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Обеспечение дорожного отдыха» [4.9.1.2] на земельный участок с кадастровым номером 23:15:0304002:736, расположенный по адресу: Крымский район, Кеслеровское сельское поселение, село Кеслерово, улица Гастелло, 62 А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делового, общественного и коммерческого назначения местного значения. (ОД-2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образования Крымский район     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26:00Z</cp:lastPrinted>
  <dcterms:modified xsi:type="dcterms:W3CDTF">2023-04-24T13:43:00Z</dcterms:modified>
  <cp:revision>196</cp:revision>
  <dc:subject/>
  <dc:title/>
</cp:coreProperties>
</file>