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на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земельный участок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уемому в соответствии с проектом межевания территории для размещения квартиры № 1 в жилом доме, расположенном по адресу: Крымский район, </w:t>
      </w:r>
      <w:r>
        <w:rPr>
          <w:rFonts w:cs="Times New Roman" w:ascii="Times New Roman" w:hAnsi="Times New Roman"/>
          <w:b/>
          <w:bCs/>
          <w:sz w:val="28"/>
          <w:szCs w:val="28"/>
        </w:rPr>
        <w:t>хутор Черноморский, улица Дружбы,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4 мая 2022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–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«Малоэтажная многоквартирная жилая застройка» [2.1.1]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условн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607001:ЗУ1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бразуемый в соответствии с проектом межевания </w:t>
      </w:r>
      <w:r>
        <w:rPr>
          <w:rFonts w:cs="Times New Roman" w:ascii="Times New Roman" w:hAnsi="Times New Roman"/>
          <w:bCs/>
          <w:sz w:val="28"/>
          <w:szCs w:val="28"/>
        </w:rPr>
        <w:t>территории для размещения многоквартирного жилого дома, расположенного по адресу: Российская Федерация, Краснодарский край, Крымский район, хутор Черноморский, улица Дружбы, 10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застройки индивидуальными жилыми домами с содержанием домашнего скота и птицы (Ж-1Б)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5-06T08:02:00Z</dcterms:modified>
  <cp:revision>165</cp:revision>
  <dc:subject/>
  <dc:title/>
</cp:coreProperties>
</file>