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5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Дошкольное, начальное и среднее общее образование» [3.5.1] на земельный участок с кадастровым номером 23:15:0201018:396, расположенный по адресу: Крымский район, хутор Адагум, улица Ленина № 47Ж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06T05:41:00Z</dcterms:modified>
  <cp:revision>114</cp:revision>
  <dc:subject/>
  <dc:title/>
</cp:coreProperties>
</file>