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КРЫМСКИЙ РАЙ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«  28  » января  2022 г.                                                                                                                                         № 5-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Крымск Краснодарского кра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ind w:left="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Об утверждении порядка осуществления финансовым управлением администрации муниципального  образования Крымский район санкционирования операций со средствами участников казначейского сопровождения при казначейском сопровождении целевых средств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пунктом 5 статьи 242.23, статьей 242.26 Бюджетного кодекса Российской Федерации, в целях регламентирования правил  осуществления финансовым управлением администрации муниципального образования Крымский район санкционирования операций при казначейском сопровождении операций со средствами, определенными решением представительного органа муниципального образования Крымский район о местном бюджете на текущий финансовый год и на плановый период, предоставляемыми участникам казначейского сопровождения, п р и к а з ы в а ю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 Утвердить Порядок осуществления финансовым управлением администрации муниципального образования Крымский район санкционирования операций со средствами участников казначейского сопровождения при казначейском сопровождении целевых средств (приложение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. Начальнику отдела казначейского контроля финансового управления администрации муниципального образования Крымский район М.А. Дьяченко настоящий приказ разместить на официальном сайте администрации муниципального образования  Крымский район в  сети Интерне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Контроль за выполнением настоящего приказа  возложить на начальника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отдела казначейского контроля финансового управления администрации муниципального образования Крымский район М.А. Дьяченко.</w:t>
      </w:r>
      <w:r>
        <w:rPr>
          <w:sz w:val="27"/>
          <w:szCs w:val="27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 Настоящий приказ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ступает в силу со дня подписания и распространяется на правоотношения, возникшие с 1 января 2022 год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ымский район, начальник финансового управления             </w:t>
        <w:tab/>
        <w:t xml:space="preserve">    Г.И.Макаря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article">
    <w:name w:val="bodyartic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14:00Z</dcterms:created>
  <dc:creator>Зубко</dc:creator>
  <dc:description/>
  <dc:language>en-US</dc:language>
  <cp:lastModifiedBy>Оксана Э. Кочекьян</cp:lastModifiedBy>
  <cp:lastPrinted>2017-07-11T09:08:00Z</cp:lastPrinted>
  <dcterms:modified xsi:type="dcterms:W3CDTF">2022-01-31T13:14:00Z</dcterms:modified>
  <cp:revision>2</cp:revision>
  <dc:subject/>
  <dc:title/>
</cp:coreProperties>
</file>