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16 432,2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9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99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 152,7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 683,3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19 года, штатное расписание учреждения составило 56 человек, 20 из которых оперативные дежурные ЕДДС, 5 оперативных дежурных дежурно-диспетчерской службы АПК «Безопасный Город», и 14 человек в составе профессионального аварийно-спасательного отряда.</w:t>
      </w:r>
      <w:r>
        <w:rPr>
          <w:sz w:val="28"/>
          <w:szCs w:val="28"/>
        </w:rPr>
        <w:t xml:space="preserve"> Личный состав отряда прошел подготовку и аттестован на право 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Согласно Графиков проверки запуска сирен РАСЦО, утверждённых </w:t>
      </w:r>
      <w:r>
        <w:rPr>
          <w:color w:val="000000"/>
          <w:sz w:val="28"/>
          <w:szCs w:val="28"/>
        </w:rPr>
        <w:t xml:space="preserve">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Крымский район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работоспособности СЭОН, РАСЦО, системы мониторинга паводковой ситуации на территории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уровня на водных объектах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, в целях обеспечения безопасности в случае ЧС, на территории Крымского района, было проведено 24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спасателями было совершенно 145 выездов на аварийно-спасательные работы. Оказана помощь 95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19-2020 г.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55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19 года было проведено более 31 мероприятия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5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АПК «Безопасный город».</w:t>
      </w:r>
    </w:p>
    <w:p>
      <w:pPr>
        <w:pStyle w:val="Normal"/>
        <w:suppressAutoHyphens w:val="true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134"/>
        <w:gridCol w:w="1134"/>
        <w:gridCol w:w="1134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3 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3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937,0</w:t>
            </w:r>
          </w:p>
          <w:p>
            <w:pPr>
              <w:pStyle w:val="Normal"/>
              <w:ind w:firstLine="23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414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3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5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аварийно 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 4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4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8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6 432,2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9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99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2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 152,7 тыс. рублей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2024 год – 5 683,3 тыс. рублей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</w: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User08</cp:lastModifiedBy>
  <cp:lastPrinted>2022-01-31T10:53:00Z</cp:lastPrinted>
  <dcterms:modified xsi:type="dcterms:W3CDTF">2022-02-01T07:28:00Z</dcterms:modified>
  <cp:revision>236</cp:revision>
  <dc:subject/>
  <dc:title/>
</cp:coreProperties>
</file>