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истема комплексной безопасности жизнедеятельности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left="900" w:right="92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826" w:leader="none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уществление функций в области защиты населения на территории муниципального образования Крымский район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уровня безопасности по основным направлениям жизнедеятельности населения Крымского района, в том числе антитеррористической защищенности мест массового пребывания граждан, объектов различных степеней важ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, об угрозе возникновения или возникновении чрезвычайных ситуаций районного характера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1 учреждения МКУ «УЧСГЗ МО Крымский район»</w:t>
            </w: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АПК «Безопасный город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119 484,5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3 322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3 652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2 807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4 376,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5 326,5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-103" w:firstLine="709"/>
        <w:jc w:val="both"/>
        <w:rPr/>
      </w:pPr>
      <w:r>
        <w:rPr>
          <w:sz w:val="28"/>
        </w:rPr>
        <w:t>На территории муниципального образования Крымский район в</w:t>
      </w:r>
      <w:r>
        <w:rPr>
          <w:sz w:val="28"/>
          <w:szCs w:val="28"/>
        </w:rPr>
        <w:t xml:space="preserve">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, для устойчивого социально-экономического развития Крымского района,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03" w:hanging="0"/>
        <w:jc w:val="both"/>
        <w:rPr/>
      </w:pPr>
      <w:r>
        <w:rPr>
          <w:sz w:val="28"/>
          <w:szCs w:val="28"/>
        </w:rPr>
        <w:tab/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Анализ состояния природно-техногенной обстановки в городе показал необходимость содержания МКУ «УЧСГЗ МО Крымский район», в задачи которого вход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поддержание готовности к применению сил и средств МКУ «УЧСГЗ МО Крымский район» к действиям по предназнач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подготовки в области предупреждения и ликвидации чрезвычайных ситуаций, решения вопросов гражданской обороны должностных лиц и спасательных формирован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функций в области гражданской обороны, защиты населения на территории муниципального образования Крымский район от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в установленном порядке сбора и обмена информации в области гражданской обороны, защиты населения и территорий от чрезвычайных ситуаций природного и техногенного характера, организация своевременного оповещения и информирования населения о проведении мероприятий гражданской обороны, об угрозе возникновения или о возникновени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работ по предупреждению и ликвидации чрезвычайных ситуац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руководство аварийно – спасательными формированиями на территории муниципального образования Крым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нализ показал необходимость проведения работ по комплексному решению проблем снижения рисков и смягчение последствий чрезвычайных ситуаций природного и техногенного характера на территории муниципального образования Крымский район программными метод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ость, мероприятий по построению (развитию) и внедрению АПК «Безопасный город» на территории муниципального образования Крымский район» на 2020-2024 годы, обусловлена сложной криминогенной обстановкой во всем Северо-Кавказском регионе и возможностью проникновения террористических угроз. АПК «Безопасный город» –это  аппаратно-программный  комплекс, включающий в себя системы автоматизации деятельности ЕДДС, муниципальных  служб  различных направлений, системы приема и обработки сообщений, системы обеспечения вызова экстренных и других муниципальных служб различных направлений деятельности, системы  мониторинга,  прогнозирования, оповещения и управления всеми видами рисков и угроз, свойственных данному муниципальному образ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, в целях обеспечения безопасности в случае ЧС на территории Крымского района, было проведено 24 заседания КЧС, посвящённых вопросам организации мероприятий по предотвращению и ликвидации последствий ЧС.</w:t>
      </w:r>
    </w:p>
    <w:p>
      <w:pPr>
        <w:pStyle w:val="Normal"/>
        <w:ind w:right="-245" w:firstLine="709"/>
        <w:jc w:val="both"/>
        <w:rPr/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                     муниципального образования Крымский район с составлением актов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ЧСГЗ МО Крымский район» принято и отработано более 38500 вызовов от граждан и организаций на различные ЧС, в том числе по «Системе 112» - более 7000 вызов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а и работает система экстренного оповещения (КСЭОН), система мониторинга паводковой ситуации (СМПС), введена в эксплуатацию локальная система оповещения (ЛСО) Варнавинского водохранилища, в настоящее время в опытной эксплуатации находится локальная система оповещения (ЛСО) ЛПДС «Крымская», модернизирована региональная автоматизированная система централизованного оповещения (РАСЦО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готовлен и введен в действие пилотный (в числе 5-ти городов края) проект на создание комплекса средств автоматизации -  Единый центр оперативного реагирования муниципального образования Крымский район аппаратного программного комплекса «Безопасный горо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 26 камер видеонаблюдения, 7 коммутационных шкафов, серверное оборудование с программным обеспечением TRASSIR, проложено около 25 км. линий ВОЛС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МКУ «УЧСГЗ МО Крымский район» организован отдел «Дежурно-         диспетчерская служба аппаратно-программного комплекса «Безопасный город» в количестве 5 человек. Организовано рабочее место, закуплена оргтехника, рабочий стол. Установлена видеостена из 4 панелей 42" и серверное оборудование с возможностью подключения 4 мониторов с дроблением кадра в формате единой видеостены. Серверное оборудование обеспечено источником бесперебойного питания. Оборудована комната отдыха персона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2019 году для построения системы обеспечения вызова экстренных       оперативных служб по единому номеру «112», осуществлена закупка оборудования выполнены монтажные и пусконаладочные работы. Организовано рабочее место диспетчера Системы – 112.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й 2019 год, согласно плану основных мероприятий МКУ «УЧСГЗ МО Крымский район» было проведено 6 командно-штабных учений, 2 тактико-специальных учения на потенциально опасных предприятиях           Крымского района, 15 тактико-специальных тренировок, спасатели ПАСО принимали участие в 8 командно-штабных учениях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Style48"/>
        <w:suppressAutoHyphens w:val="true"/>
        <w:ind w:right="-2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района в вопросах проведения мероприятий по гражданской обороне и ликвидации последствий ЧС. 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КОУ ДПО «УМЦ ГО ЧС КК» было направлено и обучено по программе «Подготовка должностных лиц и специалистов ГО и РСЧС» - 25 человек, это главы поселений, руководители и специалисты учреждений и организаций.</w:t>
      </w:r>
    </w:p>
    <w:p>
      <w:pPr>
        <w:pStyle w:val="Style48"/>
        <w:tabs>
          <w:tab w:val="clear" w:pos="708"/>
          <w:tab w:val="left" w:pos="284" w:leader="none"/>
        </w:tabs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аводках, пожарах и других критических          ситуациях, проводятся инструктажи по предупреждению гибели и  травмированию людей, раздаются листовки и памятки, особое внимание уделяется неблагополучным и малоимущим семьям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, лесных и ландшафтных пожаров зарегистрировано не было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03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существление функций в области защиты населения на территории муниципального образования Крымский район, 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контроль выполнения мероприятий по уменьшению факторов риск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защиты населения и территорий от угроз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эффективной системы материально-технического обеспечения,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 на территории Крымс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 населения.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программа рассчитана на 2020-2024 годы.</w:t>
      </w:r>
    </w:p>
    <w:p>
      <w:pPr>
        <w:sectPr>
          <w:headerReference w:type="default" r:id="rId2"/>
          <w:type w:val="nextPage"/>
          <w:pgSz w:w="11906" w:h="16838"/>
          <w:pgMar w:left="1622" w:right="748" w:gutter="0" w:header="709" w:top="1134" w:footer="0" w:bottom="1135"/>
          <w:pgNumType w:start="64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 xml:space="preserve">о показателях (индикаторах) подпрограммы «Система комплексной безопасности жизне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Система комплексной безопасности жизнедеятельности 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ГЗ МО Крымский район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ПК «Безопасный город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62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8"/>
        <w:gridCol w:w="1276"/>
        <w:gridCol w:w="1276"/>
        <w:gridCol w:w="1134"/>
        <w:gridCol w:w="1134"/>
        <w:gridCol w:w="1134"/>
        <w:gridCol w:w="1276"/>
        <w:gridCol w:w="283"/>
        <w:gridCol w:w="1985"/>
        <w:gridCol w:w="1701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истема комплексной безопасности жизнедеятельност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 ГЗ МО Крым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4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77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6</w:t>
            </w:r>
            <w:r>
              <w:rPr>
                <w:lang w:val="en-US"/>
              </w:rPr>
              <w:t>9</w:t>
            </w:r>
            <w:r>
              <w:rPr/>
              <w:t>8,</w:t>
            </w:r>
            <w:r>
              <w:rPr>
                <w:lang w:val="en-US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учреждения МКУ «УЧС ГЗ МО Кры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К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о 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8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85"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119 484,5 тыс. руб., в т.ч. 2020 год – 23 322,4 тыс. руб., 2021 год – 23 652,1 тыс. руб., 2022 год – 22 807,5 тыс. руб., 2023 год –           24 376,0 тыс. руб., 2024 год – 25 326,5 тыс. руб.</w:t>
      </w:r>
    </w:p>
    <w:p>
      <w:pPr>
        <w:pStyle w:val="Normal"/>
        <w:suppressAutoHyphens w:val="tru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285" w:hanging="0"/>
        <w:jc w:val="both"/>
        <w:rPr/>
      </w:pPr>
      <w:r>
        <w:rPr>
          <w:sz w:val="28"/>
          <w:szCs w:val="28"/>
        </w:rPr>
        <w:tab/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4:00Z</dcterms:created>
  <dc:creator>User</dc:creator>
  <dc:description/>
  <cp:keywords/>
  <dc:language>en-US</dc:language>
  <cp:lastModifiedBy>10kab9</cp:lastModifiedBy>
  <cp:lastPrinted>2020-12-28T10:27:00Z</cp:lastPrinted>
  <dcterms:modified xsi:type="dcterms:W3CDTF">2020-12-28T07:28:00Z</dcterms:modified>
  <cp:revision>47</cp:revision>
  <dc:subject/>
  <dc:title/>
</cp:coreProperties>
</file>