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5760" w:hanging="0"/>
        <w:rPr/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</w:t>
      </w:r>
    </w:p>
    <w:p>
      <w:pPr>
        <w:pStyle w:val="Normal"/>
        <w:tabs>
          <w:tab w:val="clear" w:pos="708"/>
          <w:tab w:val="left" w:pos="5430" w:leader="none"/>
        </w:tabs>
        <w:ind w:left="5812" w:hanging="0"/>
        <w:rPr>
          <w:sz w:val="28"/>
        </w:rPr>
      </w:pPr>
      <w:r>
        <w:rPr>
          <w:sz w:val="28"/>
        </w:rPr>
        <w:t>безопасности населения»</w:t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exact" w:line="274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нижение рисков и смягчение последствий чрезвычайных ситуац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952"/>
      </w:tblGrid>
      <w:tr>
        <w:trPr/>
        <w:tc>
          <w:tcPr>
            <w:tcW w:w="9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shd w:fill="FFFFFF" w:val="clear"/>
              <w:spacing w:lineRule="exact" w:line="274"/>
              <w:ind w:right="2" w:hanging="0"/>
              <w:jc w:val="center"/>
              <w:rPr/>
            </w:pPr>
            <w:r>
              <w:rPr>
                <w:sz w:val="28"/>
                <w:szCs w:val="28"/>
              </w:rPr>
              <w:t>подпрограммы «Снижение рисков и смягчение последствий чрезвычайных ситуаци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ижение рисков и смягчение последствий чрезвычайных ситуац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021" w:leader="none"/>
              </w:tabs>
              <w:suppressAutoHyphens w:val="tru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 предупреждению чрезвычайных ситуаций и гражданской защиты муниципального образования Крымский район»                          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41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направлена на предупреждение развития и ликвидацию последствий муниципальных чрезвычайных ситуаций, стихийных бедствий, оказание содействия в обеспечении защитам населения, территорий и объектов жизнеобеспечения от угроз природного и техногенного характер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одпрограммы являются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защищенности населения и территорий муниципального образования Крымский район объектов жизнеобеспечения населения и важных объектов от угроз природного и техногенного характер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процента оповещаемого населения в нормативные сроки при угрозе или возникновении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в целях гражданской обороны, для предотвращения и ликвидации последствий чрезвычайных ситуаций финансовых резерв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е и совершенствование материально-технической базы аварийно-спасательного отряда муниципального образова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безопасности жизнедеятельност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мобильности оповещения и предупреждения населения о возможности возникновения чрезвычайной ситуаци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рисков чрезвычайных ситуаций, повышение устойчивости функционирования критически важных объек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вершенствование системы подготовки руководящего состава и специалистов, спасателей и населения к действиям в чрезвычайных ситуац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и ситуационного анализа рисков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максимальное информирование и оповещение населения в местах массового пребывания люд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защищенности критически важных объек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оперативности, надежности, и объемов прохождения информации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оперативного оповещения информационного взаимодействия между службой предупреждения и органами местного самоуправлен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перативной автоматизированной системы информационного взаимодействия между, органами государственной власти и органами местного самоуправл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работка автоматизированной системы ведения реестра и банка данных о состоянии защищенности критически важных объек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комплексной системы информирования и оповещения населения в местах массового пребывания люд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е инфраструктуры информационного обеспечения и ситуационного анализа рисков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е и совершенствование системы подготовки руководящего состава и специалистов, спасателей и населения к действиям в чрезвычайных ситуац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работка нормативно правовых документов, руководство их разработкой в поселен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работка и создание базы данных по сценариям возникновения и развития чрезвычайных ситуаций и их параметрам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снащение ситуационного центра (зала заседания КЧС) и его функционирование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материально-техническое оснащение и доукомплектование единая дежурно-диспетчерская служба (далее – ЕДДС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и установка баннеров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обучение руководящего состава, специалистов, спасателей и насел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 разработка плана ЧС;</w:t>
            </w:r>
          </w:p>
          <w:p>
            <w:pPr>
              <w:pStyle w:val="Normal"/>
              <w:widowControl w:val="false"/>
              <w:ind w:left="44" w:hanging="0"/>
              <w:rPr/>
            </w:pPr>
            <w:r>
              <w:rPr>
                <w:sz w:val="28"/>
                <w:szCs w:val="28"/>
              </w:rPr>
              <w:t>- приобретение оборудования (квадрокоптер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приобретение оборудования для оповещения населения (громкоговорители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приобретение оборудования для аварийно-спасательного отряда муниципального образова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приобретение оборудования для ЕДДС, АПК «Безопасный город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уется с 2020 года по 2024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                 12 582,3 тыс. руб.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1 467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6 34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 36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1 669,1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 735,9 тыс. рублей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firstLine="851"/>
        <w:jc w:val="both"/>
        <w:rPr/>
      </w:pPr>
      <w:r>
        <w:rPr/>
      </w:r>
    </w:p>
    <w:p>
      <w:pPr>
        <w:pStyle w:val="Normal"/>
        <w:ind w:right="-245" w:firstLine="851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/>
      </w:pPr>
      <w:r>
        <w:rPr>
          <w:sz w:val="28"/>
        </w:rPr>
        <w:t>На территории муниципального образования Крымский район расположено четыре критически важных объектов, включенных в федеральный перечень: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>
          <w:sz w:val="28"/>
        </w:rPr>
      </w:pPr>
      <w:r>
        <w:rPr>
          <w:sz w:val="28"/>
        </w:rPr>
        <w:t xml:space="preserve">- Варнавинское водохранилище. Эксплуатирует Крымский филиал Федерального государственного учреждения «Управление мелиорации земель и сельскохозяйственного водоснабжения по Краснодарскому краю; 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>
          <w:sz w:val="28"/>
        </w:rPr>
      </w:pPr>
      <w:r>
        <w:rPr>
          <w:sz w:val="28"/>
        </w:rPr>
        <w:t xml:space="preserve">-  Мост через Кубанские плавни, перегон ст.Себедахово – ст.Крымская, мост через р.Агадум, перегон ст.Крымская – ст.Себедахово и  мост через р.Кубань , перегон ст.Протока – ст.Себедахово. Эксплуатирует Краснодарское отделение СКЖД. 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>
          <w:sz w:val="28"/>
          <w:szCs w:val="28"/>
        </w:rPr>
      </w:pPr>
      <w:r>
        <w:rPr>
          <w:sz w:val="28"/>
        </w:rPr>
        <w:t xml:space="preserve">При различных сценариях возникновения и развития аварии последствия различны. При этом в зоны возможного затопления попадают 18 населенных пунктов, 34 объекта экономики, 6 мостов, участки газопроводов высокого и среднего давления. Наиболее тяжелые последствия ожидаются при разрушении водосбросного сооружения или оградительной дамбы на участке ПК 280-ПК 350 в результате сейсмического воздействия, крупного террористического акта или военных действий в сочетании с притоком к водохранилищу паводков. </w:t>
      </w:r>
      <w:r>
        <w:rPr>
          <w:sz w:val="28"/>
          <w:szCs w:val="28"/>
        </w:rPr>
        <w:t>На территории муниципального образования Крымский район находится 17 потенциально опасных объекта, из них 8 объекта первого класса опасности, 9 – второго. В настоящее время функционирует 62 пожаро-взрыво-опасных объекта, 2 гидродинамических опасных объекта. Значительную опасность для населения и окружающей среды представляют крупные нефтебазы и склады горюче-смазочных материалов, объекты транспортировки нефти и природного газа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-1" w:firstLine="8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муниципального образования Крымский район, поскольку здесь совмещено большое количество и природных, и техногенных опасностей. В условиях сохранения высокого уровня угрозы техногенного и природного характера, негативных последствий чрезвычайных ситуаций для устойчивого социально-экономического развития Крымс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Крымского района представлена рядом отраслей, потенциально оказывающих специфическое негативное влияние на окружающую природную среду и здоровье человека. Сосредоточение в Крымском районе большого количества мощных техногенных объектов, которые, подвергаясь влиянию природных катаклизмов, в свою очередь могут провоцировать различные опасности: взрывы, выбросы, загрязняющие окружающую среду и т.д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этих объектов представляет не только экономическую и социальную значимость для города, но и потенциальную опасность для здоровья и жизни населения, а также окружающей природной среды. </w:t>
      </w:r>
    </w:p>
    <w:p>
      <w:pPr>
        <w:pStyle w:val="Normal"/>
        <w:suppressAutoHyphens w:val="true"/>
        <w:ind w:right="-1" w:firstLine="708"/>
        <w:jc w:val="both"/>
        <w:rPr/>
      </w:pPr>
      <w:r>
        <w:rPr>
          <w:sz w:val="28"/>
        </w:rPr>
        <w:t xml:space="preserve">Анализ состояния природно-техногенной обстановки в </w:t>
      </w:r>
      <w:r>
        <w:rPr>
          <w:sz w:val="28"/>
          <w:szCs w:val="28"/>
        </w:rPr>
        <w:t>Крымском районе</w:t>
      </w:r>
      <w:r>
        <w:rPr>
          <w:sz w:val="28"/>
        </w:rPr>
        <w:t xml:space="preserve"> показал необходимость содержания МКУ «УЧСГЗ МО Крымский район».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>По состоянию на 1 июля 2019 года, штатное расписание учреждения составило 56 человек, 20 из которых оперативные дежурные ЕДДС, 5 оперативных дежурных дежурно-диспетчерской службы АПК «Безопасный Город», и 14 человек в составе профессионального аварийно-спасательного отряда.</w:t>
      </w:r>
      <w:r>
        <w:rPr>
          <w:sz w:val="28"/>
          <w:szCs w:val="28"/>
        </w:rPr>
        <w:t xml:space="preserve"> Личный состав отряда прошел подготовку и аттестован на право ведения аварийно-спасательных работ в условиях чрезвычайных ситуаций природного и техногенного характер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штатная структура и техническая оснащенность профессионального аварийно-спасательного отряда в постоянной готовности и определены исходя из принципов необходимой достаточности и максимально-возможного использования в интересах территорий Крымского района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задач в области безопасности и защиты населения, снижения рисков и последствий оборудован АПК «Безопасный город», приобретены сервер, мониторы, комплектующие и расходные материалы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В состав штатного оборудования «Ситуационного центра» входит: пять рабочих мест ОД ЕДДС, видео стена, сеть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телефонии, локальная сеть из пяти ПК, серверная позволяющая в перспективе вести дальнейшее наращивание при реализации различных вопросов безопасности района.</w:t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В настоящее время на базе «Ситуационного центра» организовано круглосуточное дежурство отделов ЕДДС и АПК «Безопасный город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эксплуатации находятся такие сегменты АПК «Безопасный город» как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плексная система экстренного оповещения населения (КСЭОН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истема мониторинга паводковой ситуации (СМПС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гиональная автоматизированная система централизованного оповещения (РАСЦО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- реализована многоканальная система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телефонии по технологии СИП телефонии (в настоящее время до ОД ЕДДС одновременно может дозвониться пять человек), а количество входящих линий увеличилось до пятнадцат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850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Согласно Графиков проверки запуска сирен РАСЦО, утверждённых </w:t>
      </w:r>
      <w:r>
        <w:rPr>
          <w:color w:val="000000"/>
          <w:sz w:val="28"/>
          <w:szCs w:val="28"/>
        </w:rPr>
        <w:t xml:space="preserve">министром гражданской обороны и чрезвычайных ситуаций Краснодарского края, ежемесячно выборочно проводится запуск электросирен на 2 точках с пульта ОД ЦУКС и пульта «МАРС – АРСЕНАЛ» у ОД ЕДДС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Крымский район.</w:t>
      </w:r>
    </w:p>
    <w:p>
      <w:pPr>
        <w:pStyle w:val="Normal"/>
        <w:ind w:right="-1" w:firstLine="708"/>
        <w:jc w:val="both"/>
        <w:rPr/>
      </w:pPr>
      <w:r>
        <w:rPr>
          <w:color w:val="000000"/>
          <w:sz w:val="28"/>
          <w:szCs w:val="28"/>
        </w:rPr>
        <w:t xml:space="preserve">Проводится ежедневный контроль работоспособности СЭОН, РАСЦО, системы мониторинга паводковой ситуации на территории </w:t>
      </w:r>
      <w:r>
        <w:rPr>
          <w:sz w:val="28"/>
          <w:szCs w:val="28"/>
        </w:rPr>
        <w:t>Крым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1" w:firstLine="708"/>
        <w:jc w:val="both"/>
        <w:rPr/>
      </w:pPr>
      <w:r>
        <w:rPr>
          <w:color w:val="000000"/>
          <w:sz w:val="28"/>
          <w:szCs w:val="28"/>
        </w:rPr>
        <w:t xml:space="preserve">Проводится ежедневный контроль уровня на водных объектах </w:t>
      </w:r>
      <w:r>
        <w:rPr>
          <w:sz w:val="28"/>
          <w:szCs w:val="28"/>
        </w:rPr>
        <w:t>Крымского райо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Графика ЦУКС ежемесячно проводятся тренировки с дежурными сменами ЕДДС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и проводится проверка дежурных смен ЕДДС руководящим составом МКУ «УЧСГЗ МО Крымский район»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дневно проводится самоподготовка оперативных дежурных ЕДДС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 с представителями министерства гражданской обороны и чрезвычайных ситуаций Краснодарского края, проведена инвентаризация аппаратуры, входящей в состав РАСЦО П – 166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есперебойной и эффективной работы СЭОН проводится плановая замена всего антенного оборудования и перестройка его на новые частоты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аппаратуры Системы мониторинга паводковой ситуации и СЭОН в зале оперативного управления ЕДДС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работки нормативно правовых документов, был разработан и утвержден «Паспорт безопасности муниципального образования Крымский район».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2019 году, в целях обеспечения безопасности в случае ЧС, на территории Крымского района, было проведено 24 заседания КЧС, посвящённые вопросам организации мероприятий по предотвращению и ликвидации последствий ЧС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9 год спасателями было совершенно 145 выездов на аварийно-спасательные работы. Оказана помощь 95 пострадавшим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ищено от поваленных деревьев и карчей 35 км русел рек и подмостовых переходов на основных реках -  Адагум, Баканка, Богого, Липки и Неберджай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спил 75 аварийных деревьев на социально-значимых объектах и вдоль автомобильных трасс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силами профессионального аварийно-спасательного отряда и оперативными службами Крымского района, за прошедший год, организована и выполнена работа по обезвреживанию 167 боеприпасов времен Великой Отечественной войны, найденных на территории Крымского района. Произведено 15 выездов на взрывные работы по уничтожению авиационных бомб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МКУ «УЧСГЗ МО Крымский район», в составе противопаводковой комиссии, в апреле 2019 года, были проведены работы по обследованию всех водных объектов, расположенных на территории муниципального образования Крымский район с составлением актов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Был выполнен комплекс организационных и инженерно-технических мероприятий, направленных на обеспечение безопасного пропуска паводковых вод в осенне-весенний период 2019-2020 г.г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ми дежурными ЕДДС МКУ «УСГЗ МО Крымский район» принято и обработано более 38500 вызовов от граждан и организаций на различные чрезвычайные ситуации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ведший 2019 год, согласно плана основных мероприятий МКУ «Управление по предупреждению чрезвычайных ситуаций и гражданской защиты муниципального образования Крымский район», было проведено 2 тактико – специальных учений на потенциально опасных предприятиях Крымского района, 15 тактико-специальных тренировок по эвакуации маломобильных граждан из зон возможных ЧС с развёртыванием СЭП и ПВР, 6 командно-штабных учений, 5 тренировок по развёртыванию пунктов обогрева и питания на федеральной автотрассе и автомобильных дорогах муниципального значения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, в течение года, МКУ «УЧСГЗ МО Крымский район» оказывало методическую помощь сельским поселениям и организациям на территории Крымского района в вопросах проведения мероприятий по гражданской обороне и ликвидации последствий ЧС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КОУ ДПО «Учебно-методический центр по ГО и ЧС Краснодарского края» было обучено по программе «Подготовка должностных лиц и специалистов ГО и РСЧС» - 25 человек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В течение года спасатели муниципальной службы спасения обеспечивали безопасность 55 массовых мероприятий на территории Крымского района «День знаний 1 сентября», «День Победы 9 мая», «Липкинские Поминовения», «Крещение Господне», «День города» и многие другие культурно-массовые и спортивные мероприятия. 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Особое место уделялось воспитанию культуры безопасности жизнедеятельности у детей Крымского района. Постоянно и планомерно, особенно в период летнего отдыха детей спасатели муниципальной службы спасения активно проводили мероприятия с детьми в оздоровительных лагерях дневного пребывания, на городских площадках по теме безопасности жизнедеятельности. Проводились такие мероприятия как - «День открытых дверей», «Осторожно огонь», конкурс рисунков «Безопасное лето», «Спасатели приходят на помощь» и многие другие. За период летнего детского отдыха 2019 года было проведено более 31 мероприятия, в которых приняли участие свыше 1380 детей. Во всех мероприятиях, к проведению детских программ, привлекалась спасательная техника и оборудование. Проводимые мероприятия активно освещались в средствах массовой информации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формирования населения Крымского района в местной газете «Призыв» размещаются статьи о пожарах, на сходах граждан в населенных пунктах проведены инструктажи по предупреждению пожаров, гибели и травмировании людей, раздаются листовки, памятки. Особое внимание уделяется неблагополучным и малоимущим семьям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ми глав поселений запрещено выжигание мусора в населенных пунктах, проведение пожароопасных работ на определённых участках, запрещено проведение сельхозпалов.</w:t>
      </w:r>
    </w:p>
    <w:p>
      <w:pPr>
        <w:pStyle w:val="Normal"/>
        <w:ind w:right="-1" w:firstLine="567"/>
        <w:jc w:val="both"/>
        <w:rPr/>
      </w:pPr>
      <w:r>
        <w:rPr>
          <w:bCs/>
          <w:sz w:val="28"/>
          <w:szCs w:val="28"/>
        </w:rPr>
        <w:t xml:space="preserve">Административными комиссиями городского и сельских поселений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Крымский район составлены административные протоколы. ОНД по Крымскому району составлено 15 административных протоколов. </w:t>
      </w:r>
      <w:r>
        <w:rPr>
          <w:sz w:val="28"/>
          <w:szCs w:val="28"/>
        </w:rPr>
        <w:t>Квартальными и председателями ТОС проведены собрания с населением по вопросам пожарной безопасности в особый пожароопасный период. С территории поселений Крымского района вывезено 48 тонн горючего мусора. Выполнено 105 километров минерализированных полос. Произведено 36 выездов на возгорания, из них 28 на возгорания мест свалки мусора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Благодаря профилактическим мероприятиям, проведенным управлением </w:t>
      </w:r>
      <w:r>
        <w:rPr>
          <w:sz w:val="28"/>
        </w:rPr>
        <w:t>по предупреждению чрезвычайных ситуаций и гражданской защиты в</w:t>
      </w:r>
      <w:r>
        <w:rPr>
          <w:sz w:val="28"/>
          <w:szCs w:val="28"/>
        </w:rPr>
        <w:t xml:space="preserve"> 2019 году на территории муниципального образования Крымский район лесных и ландшафтных пожаров зарегистрировано не было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Крымский район, действует муниципальная программа Крымского района «Обеспечение безопасности населения», основной целью которой является обеспечение гарантированного уровня защиты населения и территорий от чрезвычайных ситуаций в пределах показателей приемлемого риска. Достижение главной цели Программы позволит осуществлять на территории муниципального образования Крымский район постоянный мониторинг, прогнозировать риски возникновения чрезвычайных ситуаций и на этой основе своевременно разрабатывать и реализовывать систему мер по предупреждению и ликвидации чрезвычайных ситуаций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реализация мероприятий, направленных на снижение рисков и смягчение последствий чрезвычайных ситуаций на территории муниципального образования Крымский район, возможна только программными методами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720" w:right="-1" w:firstLine="709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предупреждение развития и ликвидацию последствий муниципальных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suppressAutoHyphens w:val="tru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обеспечение защищенности населения и территорий муниципального образования Крымский район объектов жизнеобеспечения населения и важных объектов от угроз природного, техногенного и эпидемиологическ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увеличение процента оповещаемого населения в нормативные сроки при угрозе или возникновении чрезвычайных ситуаций природного и техногенного характера в мирное и военное врем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здание в целях гражданской обороны, для предотвращения и ликвидации последствий чрезвычайных ситуаций финансовых резервов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витие и совершенствование материально-технической базы аварийно спасательного отряда муниципального образова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безопасности жизнедеятельности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мобильности оповещения и предупреждения населения о возможности возникновения чрезвычайной ситуации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- снижение рисков чрезвычайных ситуаций, повышение устойчивости функционирования критически важных объектов; 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вершенствование системы подготовки руководящего состава и специалистов, спасателей и населения к действиям в чрезвычайных ситуациях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обеспечение ситуационного анализа рисков чрезвычайных ситуаци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максимальное информирование и оповещение населения в местах массового пребывания люд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защищенности критически важных объектов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оперативности, надежности, и объемов прохождения информации. Обеспечение оперативного оповещения информационного взаимодействия между службой предупреждения и органами местного самоуправления.</w:t>
      </w:r>
    </w:p>
    <w:p>
      <w:pPr>
        <w:pStyle w:val="Normal"/>
        <w:suppressAutoHyphens w:val="tru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оперативной автоматизированной системы информационного взаимодействия между, органами государственной власти и органами местного самоуправл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автоматизированной системы ведения реестра и банка данных о состоянии защищенности критически важных объектов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здание комплексной системы информирования и оповещения населения в местах массового пребывания люд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витие инфраструктуры информационного обеспечения и ситуационного анализа рисков чрезвычайных ситуаци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витие и совершенствование системы подготовки руководящего состава, специалистов, спасателей и населения к действиям в чрезвычайных ситуациях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нормативно правовых документов, руководство их разработкой в поселениях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и создание базы данных по сценариям возникновения и развития чрезвычайных ситуаций и их параметрам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оснащение ситуационного центра (зала заседания КЧС) и его функционирование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материально-техническое оснащение и доукомплектование ЕДДС, АПК «Безопасный город».</w:t>
      </w:r>
    </w:p>
    <w:p>
      <w:pPr>
        <w:pStyle w:val="Normal"/>
        <w:suppressAutoHyphens w:val="true"/>
        <w:ind w:right="-1" w:firstLine="284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2020-2024 годы.</w:t>
      </w:r>
    </w:p>
    <w:p>
      <w:pPr>
        <w:pStyle w:val="Normal"/>
        <w:suppressAutoHyphens w:val="tru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подпрограммы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наличие постоянно действующих оснащенных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здание необходимого количества специальной техники, оборудования и имущества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наличие необходимого запаса материальных средств для обеспечения работы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наличие резерва материально-технических средств для выполнения мероприятий при ликвидации чрезвычайных ситуаций природного и техногенного характера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start="47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необходимых условий для безопасной жизнедеятельности и устойчивого социально-экономического развития города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63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85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«Снижение рисков и смягчение последствий чрезвычайных ситуаций»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0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  <w:tr>
        <w:trPr>
          <w:trHeight w:val="346" w:hRule="atLeast"/>
        </w:trPr>
        <w:tc>
          <w:tcPr>
            <w:tcW w:w="148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нижение рисков и смягчение последствий чрезвычайных ситуаций»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Изготовление и установка банне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3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/>
            </w:pPr>
            <w:r>
              <w:rPr/>
              <w:t xml:space="preserve">          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8" w:firstLine="24"/>
              <w:rPr/>
            </w:pPr>
            <w:r>
              <w:rPr/>
              <w:t>Обучение руководящего состава, специалистов, спасателей и на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Разработка плана Ч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4" w:hanging="0"/>
              <w:rPr/>
            </w:pPr>
            <w:r>
              <w:rPr/>
              <w:t>Приобретение оборудования (квадрокоптер). Предотвращение распространения новой коронавирусной инфекции (</w:t>
            </w:r>
            <w:r>
              <w:rPr>
                <w:lang w:val="en-US"/>
              </w:rPr>
              <w:t>COVID</w:t>
            </w:r>
            <w:r>
              <w:rPr/>
              <w:t xml:space="preserve"> 2019)</w:t>
            </w:r>
          </w:p>
          <w:p>
            <w:pPr>
              <w:pStyle w:val="Normal"/>
              <w:suppressAutoHyphens w:val="true"/>
              <w:ind w:left="-97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67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-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Приобретение оборудования для оповещения населения (громкоговорител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0" w:hanging="0"/>
              <w:jc w:val="center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67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Приобретение оборудования для аварийно-спасательного отряда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464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2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20" w:hanging="252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20" w:hanging="309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Приобретение оборудования для ЕДДС, АПК «Безопасный город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844"/>
        <w:gridCol w:w="1417"/>
        <w:gridCol w:w="1134"/>
        <w:gridCol w:w="142"/>
        <w:gridCol w:w="992"/>
        <w:gridCol w:w="142"/>
        <w:gridCol w:w="992"/>
        <w:gridCol w:w="142"/>
        <w:gridCol w:w="992"/>
        <w:gridCol w:w="1134"/>
        <w:gridCol w:w="1985"/>
        <w:gridCol w:w="1275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Ожидаемый непосред-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олучатель субсидии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Снижение рисков и смягчение последствий чрезвычайных ситуац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витие инфраструктуры информационного обеспечения и ситуационного анализа рисков чрезвычайных ситу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34"/>
              <w:jc w:val="center"/>
              <w:rPr/>
            </w:pPr>
            <w:r>
              <w:rPr/>
              <w:t>5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534"/>
              <w:jc w:val="center"/>
              <w:rPr/>
            </w:pPr>
            <w:r>
              <w:rPr/>
              <w:t>1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534"/>
              <w:jc w:val="center"/>
              <w:rPr/>
            </w:pPr>
            <w:r>
              <w:rPr/>
              <w:t>1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534"/>
              <w:jc w:val="center"/>
              <w:rPr/>
            </w:pPr>
            <w:r>
              <w:rPr/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4" w:hanging="534"/>
              <w:jc w:val="center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/>
            </w:pPr>
            <w:r>
              <w:rPr/>
              <w:t>Изготовление и установка банне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витие и совершенствование системы подготовки руководящего состава и специалистов, спасателей и населения к действиям в чрезвычайных ситуациях (учебно-консультационный пунк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77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1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677"/>
              <w:jc w:val="center"/>
              <w:rPr/>
            </w:pPr>
            <w:r>
              <w:rPr/>
              <w:t>1    1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276"/>
              <w:jc w:val="center"/>
              <w:rPr/>
            </w:pPr>
            <w:r>
              <w:rPr/>
              <w:t>4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623"/>
              <w:jc w:val="center"/>
              <w:rPr/>
            </w:pPr>
            <w:r>
              <w:rPr/>
              <w:t>1    1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286"/>
              <w:jc w:val="center"/>
              <w:rPr/>
            </w:pPr>
            <w:r>
              <w:rPr/>
              <w:t>1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623"/>
              <w:jc w:val="center"/>
              <w:rPr/>
            </w:pPr>
            <w:r>
              <w:rPr/>
              <w:t>17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/>
            </w:pPr>
            <w:r>
              <w:rPr/>
              <w:t>Обучение руководящего состава, специалистов, спасателей 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работка и создание базы данных по сценариям возникновения и развития чрезвычайных ситуаций и их параметр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34"/>
              <w:jc w:val="center"/>
              <w:rPr/>
            </w:pPr>
            <w:r>
              <w:rPr/>
              <w:t>81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481"/>
              <w:jc w:val="center"/>
              <w:rPr/>
            </w:pPr>
            <w:r>
              <w:rPr/>
              <w:t>2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76"/>
              <w:jc w:val="center"/>
              <w:rPr/>
            </w:pPr>
            <w:r>
              <w:rPr/>
              <w:t>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76"/>
              <w:jc w:val="center"/>
              <w:rPr/>
            </w:pPr>
            <w:r>
              <w:rPr/>
              <w:t>28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 xml:space="preserve">Обеспечение защищенности населения и территорий МО Крымский район объектов жизнеобеспечения населения и важных объектов от угроз природного, техногенного </w:t>
            </w:r>
            <w:r>
              <w:rPr>
                <w:color w:val="FF0000"/>
              </w:rPr>
              <w:t xml:space="preserve">и эпидемиологического </w:t>
            </w:r>
            <w:r>
              <w:rPr/>
              <w:t>характе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>
                <w:lang w:val="en-US"/>
              </w:rPr>
            </w:pPr>
            <w:r>
              <w:rPr>
                <w:lang w:val="en-US"/>
              </w:rPr>
              <w:t>517,8</w:t>
            </w:r>
          </w:p>
          <w:p>
            <w:pPr>
              <w:pStyle w:val="Normal"/>
              <w:ind w:firstLine="23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>
                <w:lang w:val="en-US"/>
              </w:rPr>
            </w:pPr>
            <w:r>
              <w:rPr/>
              <w:t>414</w:t>
            </w:r>
            <w:r>
              <w:rPr>
                <w:lang w:val="en-US"/>
              </w:rPr>
              <w:t>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4" w:hanging="0"/>
              <w:rPr/>
            </w:pPr>
            <w:r>
              <w:rPr/>
              <w:t>Приобретение оборудования (квадрокоптер)</w:t>
            </w:r>
          </w:p>
          <w:p>
            <w:pPr>
              <w:pStyle w:val="Normal"/>
              <w:ind w:left="4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Увеличение процента оповещаемого населения  в  нормативные  сроки при угрозе или  возникновении  чрезвычайных  ситуаций природного  и  техногенного  характера    в мирное и  военное врем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5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7"/>
              <w:jc w:val="center"/>
              <w:rPr/>
            </w:pPr>
            <w:r>
              <w:rPr/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jc w:val="center"/>
              <w:rPr/>
            </w:pPr>
            <w:r>
              <w:rPr/>
              <w:t>1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4" w:hanging="0"/>
              <w:rPr>
                <w:highlight w:val="yellow"/>
              </w:rPr>
            </w:pPr>
            <w:r>
              <w:rPr/>
              <w:t>Приобретение оборудования для оповещения населения (громкоговорите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витие материально-технической базы аварийно-спасательного отряда муниципального образования и совершенствование его материально-технической баз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/>
            </w:pPr>
            <w:r>
              <w:rPr/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rPr/>
            </w:pPr>
            <w:r>
              <w:rPr/>
              <w:t>3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rPr/>
            </w:pPr>
            <w:r>
              <w:rPr/>
              <w:t>38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highlight w:val="yellow"/>
              </w:rPr>
            </w:pPr>
            <w:r>
              <w:rPr/>
              <w:t>Приобретение оборудования для аварийно-спасательного отряд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Материально-техническое оснащение и доукомплектование ЕДДС, АПК «Безопасный город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>
                <w:lang w:val="en-US"/>
              </w:rPr>
            </w:pPr>
            <w:r>
              <w:rPr>
                <w:lang w:val="en-US"/>
              </w:rPr>
              <w:t>3 90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>
                <w:lang w:val="en-US"/>
              </w:rPr>
            </w:pPr>
            <w:r>
              <w:rPr>
                <w:lang w:val="en-US"/>
              </w:rPr>
              <w:t>61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80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7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rPr/>
            </w:pPr>
            <w:r>
              <w:rPr/>
              <w:t>8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rPr/>
            </w:pPr>
            <w:r>
              <w:rPr/>
              <w:t>86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highlight w:val="yellow"/>
              </w:rPr>
            </w:pPr>
            <w:r>
              <w:rPr/>
              <w:t>Приобретение оборудования для ЕДДС, АПК «Безопасный гор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СЕГО по подпрограмм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58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/>
            </w:pPr>
            <w:r>
              <w:rPr/>
            </w:r>
          </w:p>
          <w:p>
            <w:pPr>
              <w:pStyle w:val="Normal"/>
              <w:ind w:firstLine="44"/>
              <w:jc w:val="center"/>
              <w:rPr/>
            </w:pPr>
            <w:r>
              <w:rPr/>
              <w:t>1 46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/>
            </w:pPr>
            <w:r>
              <w:rPr/>
            </w:r>
          </w:p>
          <w:p>
            <w:pPr>
              <w:pStyle w:val="Normal"/>
              <w:ind w:firstLine="27"/>
              <w:jc w:val="center"/>
              <w:rPr/>
            </w:pPr>
            <w:r>
              <w:rPr/>
              <w:t>6 34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6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73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</w:rPr>
        <w:t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12 582,3 тыс. руб., в т.ч. 2020 год – 1 467,1 тыс. руб., 2021 год – 6 343,3 тыс. руб., 2022 год –  1 366,9 тыс. руб., 2023 год – 1 669,1 тыс. руб., 2024 год – 1 735,9 тыс. руб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с учетом выделяемых на реализацию подпрограммы финансовых средств, ежегодно уточняет целевые показатели и затраты по программным мероприятиям, механизм реализации подпрограммы, состав исполнителей.</w:t>
      </w:r>
    </w:p>
    <w:p>
      <w:pPr>
        <w:pStyle w:val="Normal"/>
        <w:ind w:left="720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ind w:right="-1" w:firstLine="851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и координацию взаимодействия ее исполнителей, осуществляет муниципальное казенное учреждение «Управление по предупреждению чрезвычайных ситуаций и гражданской защиты муниципального образования Крымский район» (далее–координатор Подпрограммы)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 до 1 марта года, следующего за отчетным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,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текущий контроль, за использованием средств, предусмотренных подпрограммой, и анализ выполнения мероприятий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 размещает информацию о ходе реализации и достигнутых результатах муниципальной программы на официальном сайте </w:t>
      </w:r>
      <w:r>
        <w:rPr>
          <w:color w:val="000000"/>
          <w:sz w:val="28"/>
          <w:szCs w:val="28"/>
        </w:rPr>
        <w:t xml:space="preserve">органов местного самоуправления муниципального образования Крымский район в сети Интернет, Раздел «Муниципальные программы»;                                                     </w:t>
        <w:tab/>
      </w: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й подпрограммы: ежеквартально до 10 числа представляет отчетность заказчику подпрограммы о результатах выполнения мероприятий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рабатывает и утверждает сетевые планы-графики реализации мероприятий под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ивает достижение значений показателей результативност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иные полномочия, установленные подпрограмм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«УЧСГЗ МО Крымский район»                                                          В.С.Дементье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tabs>
        <w:tab w:val="left" w:pos="4536" w:leader="none"/>
        <w:tab w:val="center" w:pos="4677" w:leader="none"/>
        <w:tab w:val="left" w:pos="4931" w:leader="none"/>
        <w:tab w:val="center" w:pos="5173" w:leader="none"/>
        <w:tab w:val="right" w:pos="9355" w:leader="none"/>
      </w:tabs>
      <w:ind w:firstLine="70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tabs>
        <w:tab w:val="left" w:pos="4536" w:leader="none"/>
        <w:tab w:val="center" w:pos="4677" w:leader="none"/>
        <w:tab w:val="left" w:pos="4931" w:leader="none"/>
        <w:tab w:val="center" w:pos="5173" w:leader="none"/>
        <w:tab w:val="right" w:pos="9355" w:leader="none"/>
      </w:tabs>
      <w:ind w:firstLine="708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2061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08:00Z</dcterms:created>
  <dc:creator>User</dc:creator>
  <dc:description/>
  <cp:keywords/>
  <dc:language>en-US</dc:language>
  <cp:lastModifiedBy>10kab9</cp:lastModifiedBy>
  <cp:lastPrinted>2020-12-14T10:21:00Z</cp:lastPrinted>
  <dcterms:modified xsi:type="dcterms:W3CDTF">2020-12-28T07:21:00Z</dcterms:modified>
  <cp:revision>72</cp:revision>
  <dc:subject/>
  <dc:title/>
</cp:coreProperties>
</file>