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left="-180" w:firstLine="594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left="5760" w:hanging="0"/>
        <w:rPr>
          <w:sz w:val="28"/>
        </w:rPr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Крымский район </w:t>
      </w:r>
      <w:r>
        <w:rPr>
          <w:sz w:val="28"/>
        </w:rPr>
        <w:t>«Обеспечение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безопасности населения»</w:t>
      </w:r>
    </w:p>
    <w:p>
      <w:pPr>
        <w:pStyle w:val="Normal"/>
        <w:tabs>
          <w:tab w:val="clear" w:pos="708"/>
          <w:tab w:val="left" w:pos="5430" w:leader="none"/>
        </w:tabs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382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exact" w:line="274"/>
        <w:ind w:right="2" w:hanging="0"/>
        <w:jc w:val="center"/>
        <w:rPr/>
      </w:pPr>
      <w:r>
        <w:rPr>
          <w:b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079"/>
      </w:tblGrid>
      <w:tr>
        <w:trPr/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shd w:fill="FFFFFF" w:val="clear"/>
              <w:spacing w:lineRule="exact" w:line="274"/>
              <w:ind w:right="2" w:hanging="0"/>
              <w:jc w:val="center"/>
              <w:rPr/>
            </w:pPr>
            <w:r>
              <w:rPr>
                <w:sz w:val="28"/>
                <w:szCs w:val="28"/>
              </w:rPr>
              <w:t>подпрограммы 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021" w:leader="none"/>
              </w:tabs>
              <w:suppressAutoHyphens w:val="true"/>
              <w:ind w:hanging="7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Управление по  предупреждению чрезвычайных ситуаций и гражданской    защиты муниципального образования   Крымский район»                            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полнители отдель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направлена на организацию деятельности, содержание и материально техническое обеспечение </w:t>
            </w:r>
            <w:r>
              <w:rPr>
                <w:sz w:val="28"/>
              </w:rPr>
              <w:t>профессиональной</w:t>
            </w:r>
            <w:r>
              <w:rPr>
                <w:sz w:val="28"/>
                <w:szCs w:val="28"/>
              </w:rPr>
              <w:t xml:space="preserve"> аварийно-спасательной службы МКУ«УЧСГЗ МО Крымский район»</w:t>
            </w:r>
            <w:r>
              <w:rPr>
                <w:sz w:val="28"/>
              </w:rPr>
              <w:t>.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редупреждение развития, а также ликвидации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одпрограммы являю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 контроль выполнения мероприятий по уменьшению факторов рис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повышение защиты населения и территорий от угроз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постоянно действующих оснащённых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создание эффективной системы материально-технического обеспеч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 организация деятельности и содержание </w:t>
            </w:r>
            <w:r>
              <w:rPr>
                <w:sz w:val="28"/>
              </w:rPr>
              <w:t>профессиональной</w:t>
            </w:r>
            <w:r>
              <w:rPr>
                <w:sz w:val="28"/>
                <w:szCs w:val="28"/>
              </w:rPr>
              <w:t xml:space="preserve"> аварийно-спасательной службы МКУ«УЧСГЗ МО Крымский район»</w:t>
            </w:r>
            <w:r>
              <w:rPr>
                <w:sz w:val="28"/>
              </w:rPr>
              <w:t>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беспечение необходимых условий для безопасной жизнедеятельности и устойчивого социально-экономического развития город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необходимого запаса материальных средств для обеспечения работы стационарных пунктов временного размещения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а материально технических средств для выполнения мероприятий при ликвидации чрезвычайных ситуаций природного и техногенного характер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организация и осуществление мероприятий по гражданской обороне;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 технических, продовольственных, медицинских и и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бор и обмен информацией в области защиты насе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и территорий от чрезвычайных ситуаций, своевременно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рактер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 организация и проведение аварийно- спасательных и других неотложных работ при чрезвычайных ситуациях районного характера, а также поддержание их проведения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оздание резервов финансовых и материальных ресурсов для ликвидации чрезвычайных ситуаций районного  характера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деятельности аварийно-спасательной службу МКУ«УЧСГЗ МО Крымский район»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иобретенных лекарственных препаратов и медицинского оборудования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адиочастот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изготовленных памяток, карт ГОЧС для населения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уется с 2020 года по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реализацию подпрограммы из муниципального бюджета муниципального образования Крымский район составляет                75 664,2. руб., </w:t>
            </w:r>
            <w:r>
              <w:rPr>
                <w:color w:val="000000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8 726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0 340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7 962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0 496,5 тыс. рубл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8 138,6 тыс. рублей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Крымский район</w:t>
            </w:r>
          </w:p>
        </w:tc>
      </w:tr>
    </w:tbl>
    <w:p>
      <w:pPr>
        <w:pStyle w:val="Normal"/>
        <w:ind w:right="-245" w:firstLine="851"/>
        <w:rPr/>
      </w:pPr>
      <w:r>
        <w:rPr/>
      </w:r>
    </w:p>
    <w:p>
      <w:pPr>
        <w:pStyle w:val="Normal"/>
        <w:ind w:left="142" w:right="-24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1.</w:t>
      </w:r>
      <w:r>
        <w:rPr>
          <w:b/>
        </w:rPr>
        <w:t> </w:t>
      </w: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right="-245" w:firstLine="85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 своему географическому положению, климатическим факторам, геоморфологическому и геотектоническому строению территория муниципального образования Крымский район подвержена частому возникновению аномальных природных явлений. </w:t>
      </w:r>
      <w:r>
        <w:rPr>
          <w:sz w:val="28"/>
        </w:rPr>
        <w:t>Муниципальное образование Крымский район является одним из немногих районов, в котором зарегистрированы все проявления опасных процессов: подтопление, переработка берегов рек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идрология Крымского района представлена участком реки Кубань, бассейном реки Адагум, включающим реки: Богого, Липка, Неберджай, Баканка, а также, малыми реками Шибик, Сухо, Гечепсин (23,2 км), Кудако (18,2 км), Псебес, Псиф (14,8 км.), Хобза, Непиль, Сибзирь, Варнавинским водохранилищем с сетью каналов оросительной системы и Тиховским гидроузлом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Наиболее высокий уровень Кубани (на 2-7 м. выше меженного) в связи с таянием в горах ледников и снегов наблюдается в июне – августе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 всем протяжении река имеет низкие берега, огражденные земляными дамбами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ысокий уровень малых рек (на 0,5 – 2 м выше меженного) наблюдается в первой половине марта. Берега рек преимущественно пологие, заболоченные. На реках создано много плотин, выше которых образовались небольшие водохранилища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7"/>
        </w:rPr>
      </w:pPr>
      <w:r>
        <w:rPr>
          <w:sz w:val="28"/>
          <w:szCs w:val="27"/>
        </w:rPr>
        <w:t>Горные реки во время дождей превращаются в бурные потоки. Опасность возникновения половодья – с ноября по март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ного режима района характерны осенне-зимние паводки, наблюдающиеся в период с ноября по март, и устойчивая летняя межень, изредка нарушаемая дождевыми паводками. Максимум их повторяемости и интенсивности все более передвигается на зимние месяцы, когда выпадающие при оттепелях дожди смывают неустойчивый снежный покров. Количество паводков достигает 7–8 раз в месяц. За период осенне-зимних паводков проходит 75–80 % годового стока. Годовой ход уровня воды рек характеризуется частыми и резкими подъемами в холодную часть года. Обычно в декабре-январе формируется годовой максимум уровня. Проявление этих факторов в сочетании с высокой антропогенной нагрузкой приводит к природно-техногенным авариям и катастрофам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На основании анализа территориального центра мониторинга и прогнозирования в Крымском районе ежегодно фиксируются случаи подтопления территорий разной интенсивности в результате паводковых явлений и сильных дождей. В зоне возможного подтопления на территории муниципального образования расположен 91 населенный пункт: 1 городское и 10 сельских поселений, с населением более 133,6 тыс. человек. В отдельные годы в результате наводнений наблюдались случаи гибели людей и нанесения большого материального ущерба (так в 2012 году: 6-7 июля </w:t>
      </w:r>
      <w:r>
        <w:rPr>
          <w:sz w:val="28"/>
        </w:rPr>
        <w:t>на территории Крымского района произошёл резкий подъём уровня воды, что вызвало  наводнение).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>На территории муниципального образования Крымский район расположено четыре критически важных объекта, включенных в федеральный перечень: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Варнавинское водохранилище. Эксплуатирует Крымский филиал Федерального государственного учреждения «Управление мелиорации земель и сельскохозяйственного водоснабжения по Краснодарскому краю; </w:t>
      </w:r>
    </w:p>
    <w:p>
      <w:pPr>
        <w:pStyle w:val="Normal"/>
        <w:shd w:fill="FFFFFF" w:val="clear"/>
        <w:suppressAutoHyphens w:val="true"/>
        <w:ind w:right="-1" w:firstLine="709"/>
        <w:jc w:val="both"/>
        <w:rPr>
          <w:sz w:val="28"/>
        </w:rPr>
      </w:pPr>
      <w:r>
        <w:rPr>
          <w:sz w:val="28"/>
        </w:rPr>
        <w:t xml:space="preserve">-  Мост через Кубанские плавни, перегон ст. Себедахово – ст. Крымская, мост через р.Агадум, перегон ст. Крымская – ст. Себедахово и  мост через           р. Кубань, перегон ст. Протока – ст. Себедахово. Эксплуатирует Краснодарское отделение СКЖД. </w:t>
      </w:r>
    </w:p>
    <w:p>
      <w:pPr>
        <w:pStyle w:val="Normal"/>
        <w:shd w:fill="FFFFFF" w:val="clear"/>
        <w:suppressAutoHyphens w:val="true"/>
        <w:ind w:right="-1" w:firstLine="709"/>
        <w:jc w:val="both"/>
        <w:rPr/>
      </w:pPr>
      <w:r>
        <w:rPr>
          <w:sz w:val="28"/>
        </w:rPr>
        <w:t xml:space="preserve">При различных сценариях возникновения и развития аварии последствия различны. При этом в зоны возможного затопления попадают 18 населенных пунктов,  34 объекта экономики, 6 мостов, участки газопроводов высокого и среднего давления.  Наиболее тяжелые последствия ожидаются при разрушении водосбросного сооружения или оградительной дамбы на участке ПК 280-ПК 350 в результате сейсмического воздействия, крупного террористического акта или военных действий в сочетании с притоком к водохранилищу паводков. </w:t>
      </w:r>
      <w:r>
        <w:rPr>
          <w:sz w:val="28"/>
          <w:szCs w:val="28"/>
        </w:rPr>
        <w:t>На территории муниципального образования Крымский район находится 17 потенциально опасных объектов, из них 8 объекта первого класса опасности, 9 – второго: в настоящее время функционирует, 62 пожара–взрыва опасных объектов, 2 гидродинамических опасных объекта. Значительную опасность для населения и окружающей среды представляют крупные нефтебазы и склады горюче-смазочных материалов, объекты транспортировки нефти и природного газ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муниципального образования Крымский район, поскольку здесь совмещено большое количество и природных и техногенных опасностей. В условиях сохранения высокого уровня угрозы техногенного и природного характера, негативных последствий от чрезвычайных ситуаций, для устойчивого социально-экономического развития Крымс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Крымского района представлена рядом отраслей, потенциально оказывающих специфическое негативное влияние на окружающую природную среду и здоровье человека. Сосредоточение в городе большого количества мощных техногенных объектов, которые, подвергаясь влиянию природных катаклизмов, в свою очередь могут провоцировать различные опасности: взрывы, выбросы, загрязняющие окружающую среду, и  т.д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Большая часть этих объектов представляет не только экономическую и социальную значимость для города, но и потенциальную опасность для здоровья и жизни населения, а также окружающей природной среды. </w:t>
      </w:r>
    </w:p>
    <w:p>
      <w:pPr>
        <w:pStyle w:val="Normal"/>
        <w:tabs>
          <w:tab w:val="clear" w:pos="708"/>
          <w:tab w:val="left" w:pos="720" w:leader="none"/>
        </w:tabs>
        <w:ind w:right="-1" w:firstLine="850"/>
        <w:jc w:val="both"/>
        <w:rPr/>
      </w:pPr>
      <w:r>
        <w:rPr>
          <w:sz w:val="28"/>
        </w:rPr>
        <w:t>Анализ состояния природно-техногенной обстановки в городе показал необходимость деятельности профессиональной</w:t>
      </w:r>
      <w:r>
        <w:rPr>
          <w:sz w:val="28"/>
          <w:szCs w:val="28"/>
        </w:rPr>
        <w:t xml:space="preserve"> аварийно-спасательной службы МКУ«УЧСГЗ МО Крымский район»</w:t>
      </w:r>
      <w:r>
        <w:rPr>
          <w:sz w:val="28"/>
        </w:rPr>
        <w:t>.</w:t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sz w:val="28"/>
          <w:szCs w:val="28"/>
        </w:rPr>
        <w:t xml:space="preserve">В состав сил и средств постоянной готовности </w:t>
      </w:r>
      <w:r>
        <w:rPr>
          <w:sz w:val="28"/>
        </w:rPr>
        <w:t>профессиональной</w:t>
      </w:r>
      <w:r>
        <w:rPr>
          <w:sz w:val="28"/>
          <w:szCs w:val="28"/>
        </w:rPr>
        <w:t xml:space="preserve"> аварийно-спасательной службы МКУ«УЧСГЗ МО Крымский район»</w:t>
      </w:r>
      <w:r>
        <w:rPr>
          <w:sz w:val="28"/>
        </w:rPr>
        <w:t xml:space="preserve"> </w:t>
      </w:r>
      <w:r>
        <w:rPr>
          <w:sz w:val="28"/>
          <w:szCs w:val="28"/>
        </w:rPr>
        <w:t>входит 17 аттестованных спасателей. Личный состав прошел подготовку и аттестован на право ведения аварийно спасательных работ в условиях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Организационно-штатная структура и техническая оснащенность </w:t>
      </w:r>
      <w:r>
        <w:rPr>
          <w:sz w:val="28"/>
        </w:rPr>
        <w:t>профессиональной</w:t>
      </w:r>
      <w:r>
        <w:rPr>
          <w:sz w:val="28"/>
          <w:szCs w:val="28"/>
        </w:rPr>
        <w:t xml:space="preserve"> аварийно-спасательной службы МКУ«УЧСГЗ МО Крымский район»</w:t>
      </w:r>
      <w:r>
        <w:rPr>
          <w:sz w:val="28"/>
        </w:rPr>
        <w:t xml:space="preserve"> </w:t>
      </w:r>
      <w:r>
        <w:rPr>
          <w:sz w:val="28"/>
          <w:szCs w:val="28"/>
        </w:rPr>
        <w:t>в постоянной готовности и определены исходя из принципов необходимой достаточности и максимально возможного использования в интересах территорий Крымского район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оведено обучение 9 спасателей </w:t>
      </w:r>
      <w:r>
        <w:rPr>
          <w:sz w:val="28"/>
        </w:rPr>
        <w:t>профессиональной</w:t>
      </w:r>
      <w:r>
        <w:rPr>
          <w:sz w:val="28"/>
          <w:szCs w:val="28"/>
        </w:rPr>
        <w:t xml:space="preserve"> аварийно-спасательной службы МКУ«УЧСГЗ МО Крымский район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по программе «Обучения работников 1-3 группы безопасным методам и приемам выполнения работ на высоте с применением систем канатного доступа»</w:t>
      </w:r>
    </w:p>
    <w:p>
      <w:pPr>
        <w:pStyle w:val="Style4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шедший 2022 г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лана тактико-специальных занятий профессиональной аварийно-спасательной службой МКУ «Управление по предупреждению чрезвычайных ситуаций и гражданской защиты муниципального образования Крымский район», было проведено 12 занятий, спасатели муниципальной службы принимали участие в 2 командно-штабных учений, было проведено 3 тренировки по развертыванию эвакопунктов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Особое место уделялось воспитанию культуры безопасности жизнедеятельности у детей Крымского района. Постоянно и планомерно, особенно в период летнего отдыха детей спасатели муниципальной службы спасения активно проводят мероприятия с детьми в оздоровительных лагерях дневного пребывания, на городских площадках по теме безопасности жизнедеятельности. Проводятся такие мероприятия как «День открытых дверей», «Осторожно огонь», конкурс рисунков «Безопасное лето», «Спасатели приходят на помощь», и многие другие. За период летнего детского отдыха 2022 года было проведено более 20 мероприятий, в которых приняли участие свыше 1250 детей, практически во всех случаях к проведению детских программ привлекалась спасательная техника и оборудование. И все эти мероприятия активно освещались в средствах массовой информации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В течение года спасатели муниципальной службой спасания осуществляли обеспечения безопасности массовых мероприятий Крымского района. 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8"/>
          <w:szCs w:val="28"/>
        </w:rPr>
        <w:tab/>
        <w:t xml:space="preserve">В 2022 году </w:t>
      </w:r>
      <w:r>
        <w:rPr>
          <w:sz w:val="28"/>
        </w:rPr>
        <w:t>профессиональной</w:t>
      </w:r>
      <w:r>
        <w:rPr>
          <w:sz w:val="28"/>
          <w:szCs w:val="28"/>
        </w:rPr>
        <w:t xml:space="preserve"> аварийно-спасательной службы МКУ«УЧСГЗ МО Крымский район»</w:t>
      </w:r>
      <w:r>
        <w:rPr>
          <w:sz w:val="28"/>
        </w:rPr>
        <w:t xml:space="preserve"> </w:t>
      </w:r>
      <w:r>
        <w:rPr>
          <w:sz w:val="28"/>
          <w:szCs w:val="28"/>
        </w:rPr>
        <w:t>было сделано 130 выездов на поисково-спасательные работы. Из них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го характер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поиск утонувших – 1 выезд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аварийные деревья - 34 выезда, спилено 64 дерева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Техногенного характера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 дорожно-транспортные происшествия – 14 выездов спасено – 20 чел.,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ушение низовых пожаров – 23 выезда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го характер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скрытие квартир – 26, спасение животных -7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- оказание помощи скорой медицинской помощи – 25 выездов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Количество пострадавших всего в них составило 73 человека. Из них спасено 57 человек, погибло – 16 человек.</w:t>
      </w:r>
    </w:p>
    <w:p>
      <w:pPr>
        <w:pStyle w:val="Style4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2022 году силами спасателей ПАСС МКУ «УЧСГЗ МО Крымский район» было обследовано и расчищено более 37 километров русел рек МО Крымский район.</w:t>
      </w:r>
    </w:p>
    <w:p>
      <w:pPr>
        <w:pStyle w:val="Style4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2 год проводилось дооснащение профессиональной аварийно-спасательной службы для качественного выполнения задач по предназначению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В Крымском районе действует муниципальная программа «Обеспечение безопасности населения», основной целью которой является обеспечение безопасности жителей города и района. При реализации мероприятий программы в 2022 года для качественного выполнения задач в муниципальную службу, приобретено следующее аварийно-спасательное оборудование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 световая башня, мотопомпа, переносной штатив-тренога с лебедкой и др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муниципальной программы, её цели и задачи определяются исходя из наличия имеющихся проблем обеспечения безопасности жизнедеятельности Крымского района. </w:t>
      </w:r>
    </w:p>
    <w:p>
      <w:pPr>
        <w:pStyle w:val="Normal"/>
        <w:ind w:left="36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2. 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ind w:left="720" w:right="-1" w:firstLine="709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Подпрограмма направлена на организацию деятельности, содержание и материально - техническое обеспечение </w:t>
      </w:r>
      <w:r>
        <w:rPr>
          <w:sz w:val="28"/>
        </w:rPr>
        <w:t>профессиональной</w:t>
      </w:r>
      <w:r>
        <w:rPr>
          <w:sz w:val="28"/>
          <w:szCs w:val="28"/>
        </w:rPr>
        <w:t xml:space="preserve"> аварийно-спасательной службы МКУ«УЧСГЗ МО Крымский район», предупреждение развития и ликвидации последствий муниципальных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мероприятий по уменьшению факторов риск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защиты населения и территорий от угроз природного и техногенного характера;</w:t>
      </w:r>
      <w:r>
        <w:rPr/>
        <w:t xml:space="preserve"> 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постоянно действующих оснащё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эффективной системы материально-технического обеспеч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sz w:val="28"/>
          <w:szCs w:val="28"/>
        </w:rPr>
        <w:t>- организация деятельности и содержание муниципальной службы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пециальной техникой, оборудованием и имуществом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еобходимых условий для безопасной жизнедеятельности и устойчивого социально-экономического развития город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здание необходимого запаса материальных средств, для обеспечения работы стационарных пунктов временного размещения;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резерва материально-технических средств, для выполнения мероприятий при ликвидации чрезвычайных ситуаций природного и техногенного характер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осуществление мероприятий по гражданской обороне, защита населения и территории Крым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содержание в готовности необходимых сил и средств, для защиты и обучение населения способам защиты и действиям в указанных ситуациях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 районного характера, а также поддержание их провед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 районного характера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ассчитана на 2020-2024 годы. 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подпрограммы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эффективной системы материально-технического обеспеч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постоянно действующих оснащенных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необходимого количества специальной техники, оборудования и имущества для выполнения аварийно-спасательных и других неотложных работ в период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необходимого запаса материальных средств, для обеспечения работы стационарных пунктов временного размещения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резерва материально-технических средств, для выполнения мероприятий при ликвидации чрезвычайных ситуаций природного и техногенного характера;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необходимых условий для безопасной жизнедеятельности и устойчивого социально-экономического развития города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851" w:top="1134" w:footer="0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0"/>
        <w:gridCol w:w="380"/>
        <w:gridCol w:w="360"/>
        <w:gridCol w:w="900"/>
        <w:gridCol w:w="180"/>
        <w:gridCol w:w="956"/>
        <w:gridCol w:w="170"/>
        <w:gridCol w:w="1034"/>
        <w:gridCol w:w="1080"/>
        <w:gridCol w:w="46"/>
        <w:gridCol w:w="1034"/>
        <w:gridCol w:w="1080"/>
        <w:gridCol w:w="46"/>
        <w:gridCol w:w="1034"/>
        <w:gridCol w:w="180"/>
        <w:gridCol w:w="946"/>
        <w:gridCol w:w="180"/>
        <w:gridCol w:w="1034"/>
        <w:gridCol w:w="1080"/>
        <w:gridCol w:w="180"/>
      </w:tblGrid>
      <w:tr>
        <w:trPr>
          <w:trHeight w:val="315" w:hRule="atLeast"/>
        </w:trPr>
        <w:tc>
          <w:tcPr>
            <w:tcW w:w="14220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казателях (индикаторах) подпрограммы </w:t>
            </w:r>
            <w:r>
              <w:rPr>
                <w:color w:val="000000"/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1134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вариан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базово-му вариан-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доп.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одержание деятельности профессиональной аварийно-спасательной службы МКУ«УЧСГЗ МО Крымский район»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сл.ед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радиочасто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нал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62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3. Характеристика ведомственных целевых программ и основных мероприятий  подпрограммы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е целевые программы не предусмотрены.</w:t>
      </w:r>
    </w:p>
    <w:p>
      <w:pPr>
        <w:pStyle w:val="Normal"/>
        <w:ind w:left="36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Перечень мероприятий подпрограммы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985"/>
        <w:gridCol w:w="1275"/>
        <w:gridCol w:w="993"/>
        <w:gridCol w:w="993"/>
        <w:gridCol w:w="991"/>
        <w:gridCol w:w="1135"/>
        <w:gridCol w:w="1134"/>
        <w:gridCol w:w="1985"/>
        <w:gridCol w:w="1984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основного мероприятия, ведомственной целев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жидаемый непосред-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(краткое опис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ый заказчик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я  подпрограммы «Мероприятия по предупреждению и ликвидации чрезвычайных ситуаций, стихийных бедствий и их последстви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рганизация деятельности профессиональной аварийно-спасательной службы муниципального образования и совершенствова-ние его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3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9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2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одержание деятельности профессиональной аварийно-спасательной служб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 </w:t>
            </w:r>
            <w:r>
              <w:rPr>
                <w:shd w:fill="FFFFFF" w:val="clear"/>
              </w:rPr>
              <w:t>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закупку  лекарственных препаратов и медицинск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личество приобретенных лекарственных препаратов и медицинского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> получатель субсидий</w:t>
            </w:r>
          </w:p>
        </w:tc>
      </w:tr>
      <w:tr>
        <w:trPr>
          <w:trHeight w:val="3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ходы на содержание резервации радиочасто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6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радиочаст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Администрация муниципального образования Крымский райо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. Расходы и на изготовление памяток, карт ГОЧС дл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личество изготовленных памяток, карт ГОЧС для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КУ «УЧС ГЗ МО Крымский район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  <w:r>
              <w:rPr>
                <w:shd w:fill="FFFFFF" w:val="clear"/>
              </w:rPr>
              <w:t> 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оздание, хранение и содержание в целях гражданской обороны запасов материально-технических, продовольственных, медицинских и и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пасы материально-технических, продовольственных, медицинских и иных ресур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КУ «УЧС ГЗ МО Крымский район» </w:t>
            </w:r>
          </w:p>
          <w:p>
            <w:pPr>
              <w:pStyle w:val="Normal"/>
              <w:suppressAutoHyphens w:val="true"/>
              <w:rPr/>
            </w:pPr>
            <w:r>
              <w:rPr/>
              <w:t>-</w:t>
            </w:r>
            <w:r>
              <w:rPr>
                <w:shd w:fill="FFFFFF" w:val="clear"/>
              </w:rPr>
              <w:t> получатель субсид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 6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340, 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9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4. Обоснование ресурсного обеспечения подпрограммы</w:t>
      </w:r>
    </w:p>
    <w:p>
      <w:pPr>
        <w:pStyle w:val="Normal"/>
        <w:ind w:left="720" w:right="-285" w:hanging="0"/>
        <w:jc w:val="both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на реализацию муниципальной Подпрограммы из муниципального бюджета муниципального образования Крымский район составляет 75 664,2 тыс. рублей, в т.ч.: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8 726,4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год – 10 340,7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 год – 17 962,0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 20 496,5 тыс. рублей;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 18 138,6 тыс. руб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с учетом выделяемых на реализацию подпрограммы финансовых средств, ежегодно уточняет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ind w:left="720" w:right="-1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и координацию взаимодействия ее исполнителей, осуществляет муниципальное казенное учреждение «Управление по предупреждению чрезвычайных ситуаций и гражданской защиты муниципального образования Крымский район» (далее–координатор Подпрограммы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подготовку предложений по объемам и источникам средств реализации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готовит ежегодный доклад о ходе реализации Подпрограммы до 1 марта года, следующего за отчетным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оценку социально-экономической эффективности, также оценку целевых индикаторов и показателей реализации подпрограммы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текущий контроль, за использованием средств, предусмотренных подпрограммой, и анализ выполнения мероприятий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мещает информацию о ходе реализации и достигнутых результатах муниципальной программы на официальном сайте </w:t>
      </w:r>
      <w:r>
        <w:rPr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формирует бюджетные заявки на финансирование мероприятий подпрограмм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й подпрограммы: ежеквартально до 10 числа представляет отчетность заказчику подпрограммы о результатах выполнения мероприятий подпрограммы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азрабатывает и утверждает сетевые планы-графики реализации мероприятий подпрограмм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ивает достижение значений показателей результативности;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яет иные полномочия, установленные подпрограмм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«УЧСГЗ МО Крымский район»                                                       В.С.Дементьев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2">
    <w:name w:val="Заголовок 3 Знак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Style15">
    <w:name w:val="Продолжение ссылки"/>
    <w:qFormat/>
    <w:rPr>
      <w:rFonts w:cs="Times New Roman"/>
      <w:b/>
      <w:bCs/>
      <w:color w:val="008000"/>
    </w:rPr>
  </w:style>
  <w:style w:type="character" w:styleId="3">
    <w:name w:val="Знак3"/>
    <w:qFormat/>
    <w:rPr>
      <w:sz w:val="24"/>
      <w:lang w:val="ru-RU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7">
    <w:name w:val="Знак7"/>
    <w:qFormat/>
    <w:rPr>
      <w:rFonts w:eastAsia="Times New Roman"/>
      <w:sz w:val="24"/>
      <w:lang w:val="ru-RU"/>
    </w:rPr>
  </w:style>
  <w:style w:type="character" w:styleId="Style17">
    <w:name w:val="Текст концевой сноски Знак"/>
    <w:basedOn w:val="Style9"/>
    <w:qFormat/>
    <w:rPr/>
  </w:style>
  <w:style w:type="character" w:styleId="21">
    <w:name w:val="Знак2"/>
    <w:qFormat/>
    <w:rPr>
      <w:sz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13">
    <w:name w:val="Знак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8">
    <w:name w:val="Знак8"/>
    <w:qFormat/>
    <w:rPr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Link">
    <w:name w:val="link"/>
    <w:qFormat/>
    <w:rPr/>
  </w:style>
  <w:style w:type="character" w:styleId="12">
    <w:name w:val="Знак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11">
    <w:name w:val="Знак11"/>
    <w:qFormat/>
    <w:rPr>
      <w:rFonts w:ascii="Arial" w:hAnsi="Arial" w:cs="Arial"/>
      <w:b/>
      <w:bCs/>
      <w:color w:val="000080"/>
    </w:rPr>
  </w:style>
  <w:style w:type="character" w:styleId="Style19">
    <w:name w:val="Текст примечания Знак"/>
    <w:qFormat/>
    <w:rPr>
      <w:rFonts w:ascii="Calibri" w:hAnsi="Calibri" w:eastAsia="Calibri" w:cs="Calibri"/>
      <w:sz w:val="22"/>
      <w:szCs w:val="22"/>
    </w:rPr>
  </w:style>
  <w:style w:type="character" w:styleId="14">
    <w:name w:val="Текст примечания Знак1"/>
    <w:basedOn w:val="Style9"/>
    <w:qFormat/>
    <w:rPr/>
  </w:style>
  <w:style w:type="character" w:styleId="Style20">
    <w:name w:val="Тема примечания Знак"/>
    <w:qFormat/>
    <w:rPr>
      <w:rFonts w:ascii="Calibri" w:hAnsi="Calibri" w:cs="Calibri"/>
      <w:b/>
      <w:bCs/>
      <w:sz w:val="22"/>
      <w:szCs w:val="22"/>
    </w:rPr>
  </w:style>
  <w:style w:type="character" w:styleId="41">
    <w:name w:val="Знак4"/>
    <w:qFormat/>
    <w:rPr/>
  </w:style>
  <w:style w:type="character" w:styleId="BodyTextIndent">
    <w:name w:val="Body Text Indent Знак"/>
    <w:qFormat/>
    <w:rPr>
      <w:rFonts w:ascii="Calibri" w:hAnsi="Calibri" w:cs="Calibri"/>
      <w:sz w:val="24"/>
      <w:szCs w:val="24"/>
    </w:rPr>
  </w:style>
  <w:style w:type="character" w:styleId="Style21">
    <w:name w:val="Название Знак"/>
    <w:qFormat/>
    <w:rPr>
      <w:rFonts w:ascii="Calibri" w:hAnsi="Calibri" w:cs="Calibri"/>
      <w:b/>
      <w:sz w:val="28"/>
      <w:szCs w:val="22"/>
    </w:rPr>
  </w:style>
  <w:style w:type="character" w:styleId="Linkvalue">
    <w:name w:val="linkvalue"/>
    <w:qFormat/>
    <w:rPr>
      <w:rFonts w:cs="Times New Roma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4"/>
      <w:lang w:val="ru-RU" w:bidi="ar-SA"/>
    </w:rPr>
  </w:style>
  <w:style w:type="character" w:styleId="112">
    <w:name w:val="Верхний колонтитул Знак1 Знак1"/>
    <w:qFormat/>
    <w:rPr>
      <w:sz w:val="24"/>
      <w:szCs w:val="24"/>
      <w:lang w:val="ru-RU" w:bidi="ar-SA"/>
    </w:rPr>
  </w:style>
  <w:style w:type="character" w:styleId="Style23">
    <w:name w:val="Нижний колонтитул Знак Знак"/>
    <w:qFormat/>
    <w:rPr>
      <w:sz w:val="24"/>
      <w:szCs w:val="24"/>
      <w:lang w:val="ru-RU" w:bidi="ar-SA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yle24">
    <w:name w:val="Верх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b/>
      <w:bCs/>
      <w:color w:val="C0C0C0"/>
      <w:sz w:val="16"/>
      <w:szCs w:val="1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17">
    <w:name w:val="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бычный1"/>
    <w:basedOn w:val="Normal"/>
    <w:qFormat/>
    <w:pPr>
      <w:spacing w:before="280" w:after="280"/>
    </w:pPr>
    <w:rPr>
      <w:rFonts w:ascii="Calibri" w:hAnsi="Calibri" w:cs="Calibri"/>
    </w:rPr>
  </w:style>
  <w:style w:type="paragraph" w:styleId="23">
    <w:name w:val="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2">
    <w:name w:val="Знак Знак Знак Знак Знак Знак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3">
    <w:name w:val="bodytext23"/>
    <w:basedOn w:val="Normal"/>
    <w:qFormat/>
    <w:pPr>
      <w:spacing w:before="280" w:after="280"/>
    </w:pPr>
    <w:rPr>
      <w:rFonts w:ascii="Calibri" w:hAnsi="Calibri" w:cs="Calibri"/>
    </w:rPr>
  </w:style>
  <w:style w:type="paragraph" w:styleId="Style3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5">
    <w:name w:val="Абзац списка"/>
    <w:basedOn w:val="Normal"/>
    <w:qFormat/>
    <w:pPr>
      <w:ind w:left="720" w:firstLine="851"/>
    </w:pPr>
    <w:rPr>
      <w:rFonts w:ascii="Calibri" w:hAnsi="Calibri" w:cs="Calibri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5">
    <w:name w:val="Знак Знак Знак Знак Знак 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Текст примечания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Style38">
    <w:name w:val="Тема примечания"/>
    <w:basedOn w:val="Style37"/>
    <w:next w:val="Style37"/>
    <w:qFormat/>
    <w:pPr/>
    <w:rPr>
      <w:rFonts w:eastAsia="Times New Roman"/>
      <w:b/>
      <w:bCs/>
    </w:rPr>
  </w:style>
  <w:style w:type="paragraph" w:styleId="Style3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Style4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Calibri" w:cs="Arial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rFonts w:eastAsia="Calibri"/>
      <w:sz w:val="22"/>
      <w:szCs w:val="20"/>
    </w:rPr>
  </w:style>
  <w:style w:type="paragraph" w:styleId="19">
    <w:name w:val="Основной текст с отступом1"/>
    <w:basedOn w:val="Normal"/>
    <w:qFormat/>
    <w:pPr>
      <w:spacing w:before="0" w:after="120"/>
      <w:ind w:left="283" w:hanging="0"/>
    </w:pPr>
    <w:rPr>
      <w:rFonts w:ascii="Calibri" w:hAnsi="Calibri" w:cs="Calibri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1F497D"/>
      <w:sz w:val="28"/>
      <w:szCs w:val="20"/>
      <w:lang w:val="ru-RU" w:bidi="ar-SA" w:eastAsia="zh-CN"/>
    </w:rPr>
  </w:style>
  <w:style w:type="paragraph" w:styleId="110">
    <w:name w:val="Название1"/>
    <w:basedOn w:val="Normal"/>
    <w:qFormat/>
    <w:pPr>
      <w:widowControl w:val="false"/>
      <w:autoSpaceDE w:val="false"/>
      <w:jc w:val="center"/>
    </w:pPr>
    <w:rPr>
      <w:rFonts w:ascii="Calibri" w:hAnsi="Calibri" w:cs="Calibri"/>
      <w:b/>
      <w:sz w:val="28"/>
      <w:szCs w:val="22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113">
    <w:name w:val="Обычный1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43">
    <w:name w:val="Информация о версии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80"/>
    </w:rPr>
  </w:style>
  <w:style w:type="paragraph" w:styleId="Style44">
    <w:name w:val="Нормальный (лев. подпись)"/>
    <w:basedOn w:val="Style32"/>
    <w:next w:val="Normal"/>
    <w:qFormat/>
    <w:pPr>
      <w:jc w:val="left"/>
    </w:pPr>
    <w:rPr/>
  </w:style>
  <w:style w:type="paragraph" w:styleId="Style45">
    <w:name w:val="Нормальный (прав. подпись)"/>
    <w:basedOn w:val="Style32"/>
    <w:next w:val="Normal"/>
    <w:qFormat/>
    <w:pPr>
      <w:jc w:val="right"/>
    </w:pPr>
    <w:rPr/>
  </w:style>
  <w:style w:type="paragraph" w:styleId="Style4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26:00Z</dcterms:created>
  <dc:creator>User</dc:creator>
  <dc:description/>
  <cp:keywords/>
  <dc:language>en-US</dc:language>
  <cp:lastModifiedBy>User08</cp:lastModifiedBy>
  <cp:lastPrinted>2023-01-31T14:19:00Z</cp:lastPrinted>
  <dcterms:modified xsi:type="dcterms:W3CDTF">2023-02-10T05:50:00Z</dcterms:modified>
  <cp:revision>38</cp:revision>
  <dc:subject/>
  <dc:title/>
</cp:coreProperties>
</file>