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701" w:hRule="atLeast"/>
        </w:trPr>
        <w:tc>
          <w:tcPr>
            <w:tcW w:w="38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autoSpaceDE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ий район «Обеспечение </w:t>
            </w:r>
          </w:p>
          <w:p>
            <w:pPr>
              <w:pStyle w:val="Normal"/>
              <w:autoSpaceDE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населения»</w:t>
            </w:r>
          </w:p>
          <w:p>
            <w:pPr>
              <w:pStyle w:val="Normal"/>
              <w:autoSpaceDE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098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ожарная безопасность»</w:t>
      </w:r>
    </w:p>
    <w:p>
      <w:pPr>
        <w:pStyle w:val="Normal"/>
        <w:ind w:right="-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  <w:gridCol w:w="23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жарная безопасность» (далее-подпрограмм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Крым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мероприятий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пожарного риска «Аудит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, установка противопожарного, наружного водоснабжения (пожарного гидран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 (тыс.рублей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одпрограммы из бюджетов муниципального образования Крымский район и краевого составляет 22 703,6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519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348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 5 181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3 982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 672,2 тыс.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Система образования Крымского района насчитывает 80 образовательных организаций: 34 школы, 42 детских сада, 4 организации дополнительного образования.  Количество учащихся  в  общеобразовательных  организациях   - 15 511 человек, в  дошкольных  образовательных организациях – </w:t>
      </w:r>
      <w:r>
        <w:rPr>
          <w:rFonts w:eastAsia="Calibri"/>
          <w:sz w:val="28"/>
        </w:rPr>
        <w:t xml:space="preserve">5551 </w:t>
      </w:r>
      <w:r>
        <w:rPr>
          <w:sz w:val="28"/>
        </w:rPr>
        <w:t xml:space="preserve">воспитанник, в организациях дополнительного образования - 4551. Подпрограмма разработана с учетом предписаний по устранению требований пожарной безопасности, вынесенных отделом надзорной деятельности по Крымскому району, а </w:t>
      </w:r>
      <w:r>
        <w:rPr>
          <w:sz w:val="28"/>
          <w:szCs w:val="28"/>
        </w:rPr>
        <w:t>также с целью создания в образовательных организациях условий, обеспечивающих безопасность учащихся, воспитанников и работников образовательных организаций, сохранность зданий и оборудования от возможных пожаров и других чрезвычайных ситуа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ебуется дальнейшее обновление и укрепление материально-технической базы в части пожарной безопасности  детских садов, школ, организаций дополнительного образ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ными недостатками по обеспечению безопасности на объектах образования являются: эксплуатация с нарушениями требований установленных норм устаревших инженерных электросетей, которые требуют замены; ремонт источников наружного противопожарного водоснабжения или их неисправность; отсутствие аварийного освещения на путях эвакуации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 состоянию на 2022 год автоматическая пожарная сигнализация (далее – АПС), система «Стрелец-Мониторинг» установлена во всех 80 образовательных организациях,  но для поддержания ее в рабочем состоянии необходимо постоянно проводить техническое обслуживание. В связи с тем, что срок АПС истек (более 10 лет), необходима ее замена. Все образовательные организации полностью укомплектованы огнетушителями,  но в связи с тем, что срок годности у огнетушителей органичен, требуется проводить периодическую их замен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тается потребность в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АПС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овке и обслуживании системы видеонаблю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замене огнетушите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замене запасных пожарных лестниц, выходов, ограждений по периметру шатровой кровли; </w:t>
      </w:r>
    </w:p>
    <w:p>
      <w:pPr>
        <w:pStyle w:val="Normal"/>
        <w:ind w:firstLine="709"/>
        <w:jc w:val="both"/>
        <w:rPr/>
      </w:pPr>
      <w:r>
        <w:rPr>
          <w:sz w:val="28"/>
        </w:rPr>
        <w:t>- отделке путей эвакуации негорючими материал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е аварийного освещения на путях эвакуации, наружного противопожарного водоснаб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выполнение мероприятий подпрограммы по укреплению и обновлению материально-технической базы образовательных организаций может привести к серьезным нарушениям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Цели, задачи и показатели (индикаторы) достижения целей и решение зада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здание условий для обеспечения безопасности дошкольников, учащихся и работников образовательных организаций, выполнение мероприятий, направленных на укрепление противопожарной безопасности  объектов, относящихся к отрасли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целей подпрограммы необходимо организовать обслуживание системы видеонаблюдения, «Стрелец-мониторинг», приобретение первичных средств пожаротушения, выполнение работ по огнезащитной обработке деревянных конструкций, ремонт системы электроснабжения и выполнение электроизмерительных работ,  обучение руководителей образовательных организаций по программе пожарно-технического минимума, охране тру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ыполнение мероприятий подпрограммы позволит решить наиболее острые проблемы, в части повышения уровня пожарной безопасности. В реализации подпрограммы должны быть задействованы образовательные организации и  организации дополнительного образования. Реализация мероприятий подпрограммы будет оцениваться по индикаторам,  указанным в таблице № 1 в 3 этапа,  планируемые значения  которых сформированы по результатам социологических исследований. Подпрограмма рассчитана на 2020-2024 годы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776" w:footer="0" w:bottom="1701"/>
          <w:pgNumType w:start="117" w:fmt="decimal"/>
          <w:formProt w:val="false"/>
          <w:textDirection w:val="lrTb"/>
          <w:docGrid w:type="default" w:linePitch="600" w:charSpace="32768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Таблица №1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  <w:gridCol w:w="851"/>
        <w:gridCol w:w="709"/>
        <w:gridCol w:w="850"/>
      </w:tblGrid>
      <w:tr>
        <w:trPr>
          <w:trHeight w:val="308" w:hRule="atLeast"/>
        </w:trPr>
        <w:tc>
          <w:tcPr>
            <w:tcW w:w="119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275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 2024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монтаж «Стрелец-мониторинг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</w:t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26"/>
        <w:ind w:firstLine="540"/>
        <w:jc w:val="center"/>
        <w:rPr>
          <w:sz w:val="28"/>
          <w:lang w:val="ru-RU"/>
        </w:rPr>
      </w:pPr>
      <w:r>
        <w:rPr>
          <w:rFonts w:eastAsia="Tahoma"/>
          <w:sz w:val="28"/>
        </w:rPr>
        <w:t xml:space="preserve">                                </w:t>
      </w:r>
    </w:p>
    <w:p>
      <w:pPr>
        <w:pStyle w:val="Style26"/>
        <w:ind w:firstLine="540"/>
        <w:jc w:val="center"/>
        <w:rPr>
          <w:sz w:val="28"/>
        </w:rPr>
      </w:pPr>
      <w:r>
        <w:rPr>
          <w:rFonts w:eastAsia="Tahoma"/>
          <w:sz w:val="28"/>
        </w:rPr>
        <w:t xml:space="preserve">  </w:t>
      </w:r>
    </w:p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134" w:footer="0" w:bottom="1134"/>
          <w:pgNumType w:start="121"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6"/>
        <w:gridCol w:w="142"/>
        <w:gridCol w:w="1417"/>
        <w:gridCol w:w="1134"/>
        <w:gridCol w:w="992"/>
        <w:gridCol w:w="993"/>
        <w:gridCol w:w="992"/>
        <w:gridCol w:w="992"/>
        <w:gridCol w:w="992"/>
        <w:gridCol w:w="2694"/>
        <w:gridCol w:w="1842"/>
        <w:gridCol w:w="311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непосредственный результат (краткое описание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мероприятия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роприятия подпрограммы </w:t>
            </w:r>
            <w:r>
              <w:rPr>
                <w:bCs/>
              </w:rPr>
              <w:t>«Пожарная 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 6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 9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униципального образования Крым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 Крым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монтаж «Стрелец-мониторин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пожарной безопасности образовательной организации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-управление образования администрация муниципального образования Крымский район  </w:t>
            </w:r>
          </w:p>
        </w:tc>
        <w:tc>
          <w:tcPr>
            <w:tcW w:w="3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7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9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6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изменений по финансированию, новым разделам и мероприятиям, продление срока реализации, осуществляется в установленном порядке по предложению администрации муниципального образования Крым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финансирование подпрограммы производится из бюджета муниципального образования Крымский район в соответствии с объемами финансирования, установленными при утверждении бюджета на соответствующи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бъемы средств, направляемых на реализацию подпрограммы с  учетом возможностей бюджета, будут уточняться при разработке проекта бюджета на очередной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бюджетных ассигнований подпрограммы  составляет 22 703,6 тысяч рублей – средства муниципального бюджета,</w:t>
      </w:r>
      <w:r>
        <w:rPr>
          <w:sz w:val="28"/>
          <w:szCs w:val="28"/>
          <w:lang w:eastAsia="ru-RU"/>
        </w:rPr>
        <w:t xml:space="preserve"> в том числе по годам: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 xml:space="preserve">2020 год - </w:t>
      </w:r>
      <w:r>
        <w:rPr>
          <w:sz w:val="28"/>
          <w:szCs w:val="28"/>
        </w:rPr>
        <w:t>519,2 тысяч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021 год - 1 348,0 тысяч рублей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2 год - 5 181,7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 год - 13 982,5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4 год - 1 672,2 тысяч рубл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Объем финансирования подпрограммы определен на основе анализа состояния системы образования в Крымском районе и рассчитан  в ценах 2019 года на оказываемые услуги и выполняемые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бюджетных ассигнований на 2020, 2021, 2022, 2023, 2024 годы рассчитан, исходя из индексов дефля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ость реализации подпрограммы определяется на основе системы целевых показателей (индикаторов),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 – экономическое развитие муниципального образования Крымский район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се целевые индикаторы и показатели соответствуют целям и задачам подпрограммы. Они являются достоверными и доступными для определения, совместимыми с краевыми показателями развития образования.</w:t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567" w:top="623" w:footer="0" w:bottom="1701"/>
          <w:pgNumType w:start="129" w:fmt="decimal"/>
          <w:formProt w:val="false"/>
          <w:titlePg/>
          <w:textDirection w:val="lrTb"/>
          <w:docGrid w:type="default" w:linePitch="360" w:charSpace="0"/>
        </w:sectPr>
        <w:pStyle w:val="Normal"/>
        <w:ind w:righ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55"/>
        <w:gridCol w:w="709"/>
        <w:gridCol w:w="851"/>
        <w:gridCol w:w="992"/>
        <w:gridCol w:w="850"/>
        <w:gridCol w:w="993"/>
        <w:gridCol w:w="850"/>
        <w:gridCol w:w="992"/>
        <w:gridCol w:w="993"/>
        <w:gridCol w:w="1134"/>
        <w:gridCol w:w="992"/>
        <w:gridCol w:w="850"/>
        <w:gridCol w:w="709"/>
        <w:gridCol w:w="567"/>
      </w:tblGrid>
      <w:tr>
        <w:trPr>
          <w:trHeight w:val="308" w:hRule="atLeast"/>
        </w:trPr>
        <w:tc>
          <w:tcPr>
            <w:tcW w:w="1240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325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муниципальной 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 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88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установка противопожарного, наружного водоснабжения (пожарного гидран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жарного риска «Ауди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ремонт АПС  и системы оповещения людей о пожаре в связи с истечением срока эксплуатации (свыше 10 л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в чердачных и подвальных помещениях, котель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лниезащиты кров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верями с приспособлением для самозакры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идение в соответствие с требованиями пожарной безопасности путей эваку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аварийного освещения на путях эвак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й двер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ой пожарной лестниц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жарной декла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электрошкафов, электрощитов автономной установкой пожаротуш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атегории помещения по взрывопожарной и пожарной 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ого лю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гнетуш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ие пожарного щ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ограждения кровли зд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монтаж «Стрелец-мониторинг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 Механизм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муниципального образования Крымский район осуществляет управление подпрограммой и координацию взаимодействия ее исполнителей. </w:t>
      </w:r>
    </w:p>
    <w:p>
      <w:pPr>
        <w:pStyle w:val="Normal"/>
        <w:rPr/>
      </w:pPr>
      <w:r>
        <w:rPr>
          <w:sz w:val="28"/>
          <w:szCs w:val="28"/>
        </w:rPr>
        <w:t>(далее–координатор 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существляет анализ выполн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отчетность заказчику подпрограммы о результатах выполнения мероприятий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зрабатывает и утверждает сетевые планы-графики реализации мероприятий подпрограмм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еспечивает достижение значений показателей результатив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 управлением образования администрации муниципального образования Крым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образования                                                                                        Н.М. Василенко</w:t>
      </w:r>
    </w:p>
    <w:sectPr>
      <w:headerReference w:type="default" r:id="rId9"/>
      <w:type w:val="nextPage"/>
      <w:pgSz w:w="11906" w:h="16838"/>
      <w:pgMar w:left="1134" w:right="1134" w:gutter="0" w:header="720" w:top="776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20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24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28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0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29</w:t>
    </w:r>
    <w:r>
      <w:rPr>
        <w:sz w:val="22"/>
        <w:szCs w:val="22"/>
        <w:lang w:val="ru-RU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32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  <w:fldChar w:fldCharType="begin"/>
    </w:r>
    <w:r>
      <w:rPr>
        <w:sz w:val="22"/>
        <w:szCs w:val="22"/>
        <w:lang w:val="ru-RU"/>
      </w:rPr>
      <w:instrText xml:space="preserve"> PAGE </w:instrText>
    </w:r>
    <w:r>
      <w:rPr>
        <w:sz w:val="22"/>
        <w:szCs w:val="22"/>
        <w:lang w:val="ru-RU"/>
      </w:rPr>
      <w:fldChar w:fldCharType="separate"/>
    </w:r>
    <w:r>
      <w:rPr>
        <w:sz w:val="22"/>
        <w:szCs w:val="22"/>
        <w:lang w:val="ru-RU"/>
      </w:rPr>
      <w:t>130</w:t>
    </w:r>
    <w:r>
      <w:rPr>
        <w:sz w:val="22"/>
        <w:szCs w:val="22"/>
        <w:lang w:val="ru-RU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33</w:t>
    </w:r>
    <w:r>
      <w:rPr>
        <w:lang w:val="ru-RU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54:00Z</dcterms:created>
  <dc:creator>timofeeva</dc:creator>
  <dc:description/>
  <cp:keywords/>
  <dc:language>en-US</dc:language>
  <cp:lastModifiedBy>User08</cp:lastModifiedBy>
  <cp:lastPrinted>2023-02-10T09:20:00Z</cp:lastPrinted>
  <dcterms:modified xsi:type="dcterms:W3CDTF">2023-02-10T06:36:00Z</dcterms:modified>
  <cp:revision>72</cp:revision>
  <dc:subject/>
  <dc:title>Приложение</dc:title>
</cp:coreProperties>
</file>