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 безопасности населения»</w:t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нижение рисков и смягчение последствий чрезвычайных ситуац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52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защиты муниципального образования Крымский район»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ам населения, территорий и объектов жизнеобеспечения от угроз природного и техногенного характер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в целях гражданской обороны, для предотвращения и ликвидации последствий чрезвычайных ситуаций финансовых резерв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материально-технической базы профессиональной аварийно-спасательной службы муниципального образова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безопасности жизнедеятельност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мобильности оповещения и предупреждения населения о возможности возникновения чрезвычайной ситу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исков чрезвычайных ситуаций, повышение устойчивости функционирования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аксимальное информирование и оповещение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вышение оперативности, надежности, и объемов прохождения информаци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оперативного оповещения информационного взаимодействия между службой предупреждения и органами местного самоуправ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автоматизированной системы ведения реестра и банка данных о состоянии защищенности критически важных объек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комплексной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нфраструктуры информационного обеспечения и ситуационного анализа рисков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витие и совершенствование системы подготовки руководящего состава и специалистов, спасателей и населения к действиям в чрезвычай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нормативно правовых документов, руководство их разработкой в поселен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зработка и создание базы данных по сценариям возникновения и развития чрезвычайных ситуаций и их параметрам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снащение ситуационного центра (зала заседания КЧС) и его функционировани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материально-техническое оснащение и доукомплектование единой дежурно-диспетчерской службы (далее – ЕДДС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Обучение руководящего состава, специалистов, спасателей и насел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разработка плана ЧС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оповещения населения (громкоговорители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профессиональной аварийно-спасательной службы муниципального образова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приобретение оборудования для ЕДДС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                 20 593,5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59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99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 563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7 599,2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 834,7 тыс. рублей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jc w:val="both"/>
        <w:rPr/>
      </w:pPr>
      <w:r>
        <w:rPr/>
      </w:r>
    </w:p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Крымский район находится 12 потенциально опасных объекта, из них 5 объекта первого класса опасности, 7 – второго. В настоящее время функционирует 3 пожароопасных объекта, 8 взрывоопасных объекта, 2 химически-опасных объекта, 1 гидротехническое сооружение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ов, включенных в федеральный перечень: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Себедахово – ст.Крымская, мост через р.Агадум, перегон ст.Крымская – ст.Себедахово и  мост через р.Кубань , перегон ст.Протока – ст.Себедахово. Эксплуатирует Краснодарское отделение СКЖД. 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9356" w:leader="none"/>
        </w:tabs>
        <w:suppressAutoHyphens w:val="true"/>
        <w:ind w:right="-1" w:firstLine="737"/>
        <w:jc w:val="both"/>
        <w:rPr>
          <w:sz w:val="28"/>
          <w:szCs w:val="28"/>
        </w:rPr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34 объекта экономики, 6 мостов, участки газопроводов высокого и среднего давления.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, и техногенных опасностей. В условиях сохранения высокого уровня угрозы техногенного и природного характера, негативных последствий чрезвычайных ситуаций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Крымском район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 и т.д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suppressAutoHyphens w:val="true"/>
        <w:ind w:right="-1" w:firstLine="708"/>
        <w:jc w:val="both"/>
        <w:rPr/>
      </w:pPr>
      <w:r>
        <w:rPr>
          <w:sz w:val="28"/>
        </w:rPr>
        <w:t xml:space="preserve">Анализ состояния природно-техногенной обстановки в </w:t>
      </w:r>
      <w:r>
        <w:rPr>
          <w:sz w:val="28"/>
          <w:szCs w:val="28"/>
        </w:rPr>
        <w:t>Крымском районе</w:t>
      </w:r>
      <w:r>
        <w:rPr>
          <w:sz w:val="28"/>
        </w:rPr>
        <w:t xml:space="preserve"> показал необходимость содержания МКУ «УЧСГЗ МО Крымский район».</w:t>
      </w:r>
    </w:p>
    <w:p>
      <w:pPr>
        <w:pStyle w:val="Normal"/>
        <w:ind w:right="-1" w:firstLine="708"/>
        <w:jc w:val="both"/>
        <w:rPr/>
      </w:pPr>
      <w:r>
        <w:rPr>
          <w:sz w:val="28"/>
        </w:rPr>
        <w:t xml:space="preserve">По состоянию на 1 октября 2022 года, штатное расписание учреждения составило 70 человек, 26 из которых оперативные дежурные ЕДДС, и профессиональной аварийно-спасательной службы МКУ«УЧСГЗ МО Крымский район». Личный состав муниципальной службы прошел подготовку и аттестован на право ведения аварийно-спасательных работ в условиях чрезвычайных ситуаций природного и техногенного характера. </w:t>
      </w:r>
      <w:r>
        <w:rPr>
          <w:sz w:val="28"/>
          <w:szCs w:val="28"/>
        </w:rPr>
        <w:t xml:space="preserve">Организационно-штатная структура и техническая оснащенность </w:t>
      </w:r>
      <w:r>
        <w:rPr>
          <w:sz w:val="28"/>
        </w:rPr>
        <w:t>профессиональной аварийно-спасательной службы</w:t>
      </w:r>
      <w:r>
        <w:rPr>
          <w:sz w:val="28"/>
          <w:szCs w:val="28"/>
        </w:rPr>
        <w:t xml:space="preserve"> в постоянной готовности и определены исходя из принципов необходимой достаточности и максимально-возможного использования в интересах территорий Крымского района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задач в области безопасности и защиты населения, снижения рисков и последствий ежегодно проводятся мероприятия по развитию АПК «Безопасный город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В состав оборудования ЕДДС входит: пять рабочих мест дежурных оперативных, видео-стена, сеть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локальная сеть, серверная позволяющая в перспективе вести дальнейшее наращивание при реализации различных вопросов безопасности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журство ЕДДС организовано в круглосуточном режи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 эксплуатации находятся следующие автоматизированные систем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ая автоматизированная система централизованного оповещения муниципального образования Крымский район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лексная система экстренного оповещения населения (КСЭОН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мент региональной системы оперативного контроля и мониторинга паводковой ситуации на территории Крымского района (РАС ОКМ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иональная автоматизированная система централизованного оповещения (РАСЦО)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 xml:space="preserve">- многоканальная система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 по технологии СИП телефо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850" w:leader="none"/>
        </w:tabs>
        <w:ind w:right="-1" w:hanging="0"/>
        <w:jc w:val="both"/>
        <w:rPr/>
      </w:pPr>
      <w:r>
        <w:rPr>
          <w:sz w:val="28"/>
          <w:szCs w:val="28"/>
        </w:rPr>
        <w:tab/>
        <w:t>- система оповещения руководящего состава Марс-оповещение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ежедневный контроль работоспособности СЭОН, РАСЦО, системы мониторинга паводковой ситуации на территории Крымского район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ежедневный контроль уровня на водных объектах Крымского района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ЦУКС ежемесячно проводятся тренировки с дежурными сменами ЕДДС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роводится проверка дежурных смен ЕДДС руководящим составом МКУ «УЧСГЗ МО Крымский район»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ся самоподготовка оперативных дежурных ЕДДС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Для бесперебойной и эффективной работы КСЭОН проводится плановая замена всего антенного оборудования и перестройка его на новые частоты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Размещение аппаратуры Системы мониторинга паводковой ситуации и КСЭОН в зале оперативного управления ЕДДС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нормативно правовых документов, был разработан и утвержден «Паспорт безопасности муниципального образования Крымский район»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2022 году, в целях обеспечения безопасности в случае ЧС, на территории Крымского района, было проведено 42 заседания КЧС, посвящённые вопросам организации мероприятий по предотвращению и ликвидации последствий ЧС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муниципальной службой было совершенно 130 выездов на аварийно-спасательные работы. Оказана помощь 57 пострадавши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ищено от поваленных деревьев и карчей 37 км русел рек и подмостовых переходов на основных реках -  Адагум, Баканка, Богого, Липки и Неберджай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Произведён спил 64 аварийных деревьев на социально-значимых объектах и вдоль автомобильных трасс.Также силами профессионального аварийно-спасательного отряда и оперативными службами Крымского района, за прошедший год, организована и выполнена работа по обезвреживанию 167 боеприпасов времен Великой Отечественной войны, найденных на территории Крымского района. Произведено 15 выездов на взрывные работы по уничтожению авиационных бомб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МКУ «УЧСГЗ МО Крымский район», в составе противопаводковой комиссии, в апреле 2019 года, были проведены работы по обследованию всех водных объектов, расположенных на территории муниципального образования Крымский район с составлением актов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Был выполнен комплекс организационных и инженерно-технических мероприятий, направленных на обеспечение безопасного пропуска паводковых вод в осенне-весенний период 2021-2022 г.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4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ЧСГЗ МО Крымский район» принято и отработано более 86 тыс. вызовов от граждан и организаций на различные происшествия, в том числе по «Системе 112» - 74 793 вызов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ми дежурными ЕДДС МКУ «УСГЗ МО Крымский район» принято и обработано более 38500 вызовов от граждан и организаций на различные чрезвычайные ситуаци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ведший 2019 год, согласно плана основных мероприятий МКУ «Управление по предупреждению чрезвычайных ситуаций и гражданской защиты муниципального образования Крымский район», было проведено 2 тактико – специальных учений на потенциально опасных предприятиях Крымского района, 15 тактико-специальных тренировок по эвакуации маломобильных граждан из зон возможных ЧС с развёртыванием СЭП и ПВР, 6 командно-штабных учений, 5 тренировок по развёртыванию пунктов обогрева и питания на федеральной автотрассе и автомобильных дорогах муниципального зна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2022 год, согласно плану основных мероприятий МКУ «УЧСГЗ МО Крымский район» было проведено 4 командно-штабных уче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, в течение года, МКУ «УЧСГЗ МО Крымский район» оказывало методическую помощь сельским поселениям и организациям на территории Крымского района в вопросах проведения мероприятий по гражданской обороне и ликвидации последствий ЧС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 ГКОУ ДПО «Учебно-методический центр по ГО и ЧС Краснодарского края» было обучено по программе «Подготовка должностных лиц и специалистов ГО и РСЧС» - 161 человек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ы спасения обеспечивали безопасность массовых мероприятий на территории Крымского района «День знаний 1 сентября», «День Победы 9 мая», «Липкинские Поминовения», «Крещение Господне», «День города» и многие другие культурно-массовые и спортивные мероприятия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или мероприятия с детьми в оздоровительных лагерях дневного пребывания, на городских площадках по теме безопасности жизнедеятельности. Проводились такие мероприятия как - «День открытых дверей», «Осторожно огонь», конкурс рисунков «Безопасное лето», «Спасатели приходят на помощь» и многие другие. За период летнего детского отдыха 2022 года было проведено более 20 мероприятия, в которых приняли участие свыше 1250 детей. Во всех мероприятиях, к проведению детских программ, привлекалась спасательная техника и оборудование. Проводимые мероприятия активно освещались в средствах массовой информаци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Для информирования населения Крымского района в местной газете «Призыв» размещаются статьи о пожарах, на сходах граждан в населенных пунктах проведены инструктажи по предупреждению пожаров, гибели и травмировании людей, раздаются листовки, памятки. Особое внимание уделяется неблагополучным и малоимущим семьям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ми глав поселений запрещено выжигание мусора в населенных пунктах, проведение пожароопасных работ на определённых участках, запрещено проведение сельхозпалов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Административными комиссиями городского и сельских поселений </w:t>
      </w:r>
      <w:r>
        <w:rPr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Крымский район составлены административные протоколы совместно с ОНД по Крымскому району составлено 16 административных протоколов. </w:t>
      </w:r>
      <w:r>
        <w:rPr>
          <w:sz w:val="28"/>
          <w:szCs w:val="28"/>
        </w:rPr>
        <w:t>Квартальными и председателями ТОС проведены собрания с населением по вопросам пожарной безопасности в особый пожароопасный период. С территории поселений Крымского района вывезено 9 985 куб.м. горючего мусора. Выполнено 198,8 километров минерализированных полос. Произведено 36 выездов на возгорания, из них 28 на возгорания мест свалки мусора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Благодаря профилактическим мероприятиям, проведенным управлением </w:t>
      </w:r>
      <w:r>
        <w:rPr>
          <w:sz w:val="28"/>
        </w:rPr>
        <w:t>по предупреждению чрезвычайных ситуаций и гражданской защиты в</w:t>
      </w:r>
      <w:r>
        <w:rPr>
          <w:sz w:val="28"/>
          <w:szCs w:val="28"/>
        </w:rPr>
        <w:t xml:space="preserve"> 2022 году на территории муниципального образования Крымский район лесных и ландшафтных пожаров зарегистрировано не было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Крымский район, действует муниципальная программа Крымского района «Обеспечение безопасности населения», основной целью которой является обеспечение гарантированного уровня защиты населения и территорий от чрезвычайных ситуаций в пределах показателей приемлемого риска. Достижение главной цели Программы позволит осуществлять на территории муниципального образования Крымский район постоянный мониторинг, прогнозировать риски возникновения чрезвычайных ситуаций и на этой основе своевременно разрабатывать и реализовывать систему мер по предупреждению и ликвидации чрезвычайных ситуаций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еализация мероприятий, направленных на снижение рисков и смягчение последствий чрезвычайных ситуаций на территории муниципального образования Крымский район, возможна только программными методами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предупреждение развития и ликвидацию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защищенности населения и территорий муниципального образования Крымский район объектов жизнеобеспечения населения и важных объектов от угроз природного, техногенного и эпидемиологическ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увеличение процента оповещаемого населения в нормативные сроки при угрозе или возникновении чрезвычайных ситуаций природного и техногенного характера в мирное и военное врем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в целях гражданской обороны, для предотвращения и ликвидации последствий чрезвычайных ситуаций финансовых резерв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материально-технической профессиональной аварийно-спасательной службы муниципального образова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безопасности жизнедеятельност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мобильности оповещения и предупреждения населения о возможности возникновения чрезвычайной ситуации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- снижение рисков чрезвычайных ситуаций, повышение устойчивости функционирования критически важных объектов;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вершенствование системы подготовки руководящего состава и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беспечение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ксимальное информирование и оповещение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повышение оперативности, надежности, и объемов прохождения информации. Обеспечение оперативного оповещения информационного взаимодействия между службой предупреждения и органами местного самоуправления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оперативной автоматизированной системы информационного взаимодействия между, органами государственной власти и органами местного самоуправл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автоматизированной системы ведения реестра и банка данных о состоянии защищенности критически важных объектов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нфраструктуры информационного обеспечения и ситуационного анализа рисков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витие и совершенствование системы подготовки руководящего состава, специалистов, спасателей и населения к действиям в чрезвычайных ситуац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нормативно правовых документов, руководство их разработкой в поселениях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разработка и создание базы данных по сценариям возникновения и развития чрезвычайных ситуаций и их параметрам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снащение ситуационного центра (зала заседания КЧС) и его функционирование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материально-техническое оснащение и доукомплектование ЕДДС. АПК «Безопасный город».</w:t>
      </w:r>
    </w:p>
    <w:p>
      <w:pPr>
        <w:pStyle w:val="Normal"/>
        <w:suppressAutoHyphens w:val="true"/>
        <w:ind w:right="-1" w:firstLine="284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2020-2024 годы.</w:t>
      </w:r>
    </w:p>
    <w:p>
      <w:pPr>
        <w:pStyle w:val="Normal"/>
        <w:suppressAutoHyphens w:val="true"/>
        <w:ind w:right="-1" w:firstLine="709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необходимого запаса материальных средств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наличие резерва материально-технических средств для выполнения мероприятий при ликвидации чрезвычайных ситуаций природного и техногенного характера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start="49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814"/>
        <w:gridCol w:w="850"/>
      </w:tblGrid>
      <w:tr>
        <w:trPr>
          <w:trHeight w:val="315" w:hRule="atLeast"/>
        </w:trPr>
        <w:tc>
          <w:tcPr>
            <w:tcW w:w="1400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485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(индикаторах) подпрограммы «Снижение рисков и смягчение последствий чрезвычайных ситуаций»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08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</w:tr>
      <w:tr>
        <w:trPr>
          <w:trHeight w:val="346" w:hRule="atLeast"/>
        </w:trPr>
        <w:tc>
          <w:tcPr>
            <w:tcW w:w="14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нижение рисков и смягчение последствий чрезвычайных ситуаций»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-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firstLine="24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Разработка плана Ч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(квадрокоптер). Предотвращение распространения новой коронавирусной инфекции (</w:t>
            </w:r>
            <w:r>
              <w:rPr>
                <w:lang w:val="en-US"/>
              </w:rPr>
              <w:t>COVID</w:t>
            </w:r>
            <w:r>
              <w:rPr/>
              <w:t xml:space="preserve"> 2019)</w:t>
            </w:r>
          </w:p>
          <w:p>
            <w:pPr>
              <w:pStyle w:val="Normal"/>
              <w:suppressAutoHyphens w:val="true"/>
              <w:ind w:left="-97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0" w:hanging="0"/>
              <w:jc w:val="center"/>
              <w:rPr/>
            </w:pPr>
            <w:r>
              <w:rPr/>
              <w:t xml:space="preserve">     </w:t>
            </w:r>
            <w:r>
              <w:rPr/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67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2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профессиональной аварийно-спасательной служб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464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252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720" w:hanging="309"/>
              <w:jc w:val="center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>Приобретение оборудования для ЕДДС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7" w:hanging="0"/>
              <w:rPr/>
            </w:pPr>
            <w:r>
              <w:rPr/>
              <w:t xml:space="preserve">Создание муниципальной автоматизированной системы централизованного оповещения населения о чрезвычайных ситуациях на территории муниципального образования Крымский район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2061" w:firstLine="84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061" w:firstLine="840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268"/>
        <w:gridCol w:w="1559"/>
        <w:gridCol w:w="992"/>
        <w:gridCol w:w="1134"/>
        <w:gridCol w:w="1134"/>
        <w:gridCol w:w="1134"/>
        <w:gridCol w:w="1134"/>
        <w:gridCol w:w="1985"/>
        <w:gridCol w:w="1275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олучатель субсид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Снижение рисков и смягчение последствий чрезвычайных ситуац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нфраструктуры информационного обеспечения и ситуационного анализа рисков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5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hanging="5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Изготовление и установка банн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 (учебно-консультационный пун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7"/>
              <w:jc w:val="center"/>
              <w:rPr>
                <w:bCs/>
              </w:rPr>
            </w:pPr>
            <w:r>
              <w:rPr>
                <w:bCs/>
              </w:rPr>
              <w:t>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8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/>
              <w:t>Обучение руководящего состава, специалистов, спасателей 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работка и создание базы данных по сценариям возникновения и развития чрезвычайных ситуаций и их параметрам, Разработка проектно-сметной документации для создания муниципальной автоматизированной системы централизованного оповещения нселения о ЧС на территории МО Крым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34"/>
              <w:jc w:val="center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481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7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ЧС, Разработа карты Плана действий по предупреждению ЧС  ,Разработка проектно-сметной документации для создания муниципальной системы централизованного оповещ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Обеспечение защищенности населения и территорий МО Крымский район объектов жизнеобеспечения населения и важных объектов от угроз природного, техногенного и эпидемиологическ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537</w:t>
            </w:r>
          </w:p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414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Увеличение процента оповещаемого населения  в  нормативные  сроки при угрозе или  возникновении чрезвычайных ситуаций природного и техногенного характера в мирное и воен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12 9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7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 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67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rPr/>
            </w:pPr>
            <w:r>
              <w:rPr/>
              <w:t>Приобретение оборудования для оповещения населения (громкоговорите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Развитие материально-технической базы аварийно-спасательного отряда муниципального образования и совершенствование его материально-технической б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8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bCs/>
              </w:rPr>
            </w:pPr>
            <w:r>
              <w:rPr>
                <w:bCs/>
              </w:rPr>
              <w:t>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1 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15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аварийно -спасательного отряд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атериально-техническое оснащение и доукомплектование Е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>
                <w:bCs/>
              </w:rPr>
            </w:pPr>
            <w:r>
              <w:rPr>
                <w:bCs/>
              </w:rPr>
              <w:t>8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Приобретение оборудования для Е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КУ «УЧС ГЗ МО Крымский район» </w:t>
            </w:r>
          </w:p>
        </w:tc>
      </w:tr>
      <w:tr>
        <w:trPr>
          <w:trHeight w:val="1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создание и содержание УКП по ГО (4ед.*80000,0 руб.*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 xml:space="preserve">МФУ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КУ «УЧС ГЗ МО Крымский район»</w:t>
            </w:r>
          </w:p>
        </w:tc>
      </w:tr>
      <w:tr>
        <w:trPr>
          <w:trHeight w:val="1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3" w:hanging="0"/>
              <w:rPr/>
            </w:pPr>
            <w:r>
              <w:rPr/>
              <w:t>Мероприятия по гидрологии и изучению паводковой ситуации на водных объектах (реках) Крым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величение стоимости материальных запа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0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КУ «УЧС ГЗ МО Крым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 по под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5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4"/>
              <w:jc w:val="center"/>
              <w:rPr>
                <w:b/>
                <w:b/>
              </w:rPr>
            </w:pPr>
            <w:r>
              <w:rPr>
                <w:b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9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3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20 593,5 тыс. рублей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97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99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4 563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7 599,2 тыс. рублей;</w:t>
      </w:r>
    </w:p>
    <w:p>
      <w:pPr>
        <w:pStyle w:val="Normal"/>
        <w:suppressAutoHyphens w:val="true"/>
        <w:ind w:right="-1" w:firstLine="720"/>
        <w:jc w:val="both"/>
        <w:rPr/>
      </w:pPr>
      <w:r>
        <w:rPr>
          <w:sz w:val="28"/>
          <w:szCs w:val="28"/>
        </w:rPr>
        <w:t>2024 год – 6 834,7 тыс. рублей.</w:t>
      </w:r>
    </w:p>
    <w:p>
      <w:pPr>
        <w:pStyle w:val="Normal"/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right="-1"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Крымский район в сети Интернет, Раздел «Муниципальные программы»;                                                     </w:t>
        <w:tab/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tabs>
        <w:tab w:val="left" w:pos="4536" w:leader="none"/>
        <w:tab w:val="center" w:pos="4677" w:leader="none"/>
        <w:tab w:val="left" w:pos="4931" w:leader="none"/>
        <w:tab w:val="center" w:pos="5173" w:leader="none"/>
        <w:tab w:val="right" w:pos="9355" w:leader="none"/>
      </w:tabs>
      <w:ind w:firstLine="708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2061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аголовок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Style4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21:00Z</dcterms:created>
  <dc:creator>User</dc:creator>
  <dc:description/>
  <cp:keywords/>
  <dc:language>en-US</dc:language>
  <cp:lastModifiedBy>User08</cp:lastModifiedBy>
  <cp:lastPrinted>2022-01-31T10:53:00Z</cp:lastPrinted>
  <dcterms:modified xsi:type="dcterms:W3CDTF">2023-02-09T13:11:00Z</dcterms:modified>
  <cp:revision>11</cp:revision>
  <dc:subject/>
  <dc:title/>
</cp:coreProperties>
</file>