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т 29.07.2022 № 215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jc w:val="both"/>
              <w:rPr/>
            </w:pPr>
            <w:r>
              <w:rPr>
                <w:rFonts w:cs="Times New Roman" w:ascii="Times New Roman" w:hAnsi="Times New Roman"/>
                <w:sz w:val="24"/>
                <w:szCs w:val="24"/>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10 145 640,5     тысяч рублей, в том числе из краевого бюджета – 5 892 592 тысяч рублей, из федерального бюджета – 480 677,7 тысяч рублей, из муниципального бюджета 3 772 370,8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1 799 448,1 тысяч рублей (из краевого бюджета – 1 097 142,0 тысяч рублей, из федерального – 115 415,9 тысяч рублей из муниципального бюджета – 586 890,2 тысяч рублей);</w:t>
            </w:r>
          </w:p>
          <w:p>
            <w:pPr>
              <w:pStyle w:val="Normal"/>
              <w:jc w:val="both"/>
              <w:rPr/>
            </w:pPr>
            <w:r>
              <w:rPr>
                <w:rFonts w:cs="Times New Roman" w:ascii="Times New Roman" w:hAnsi="Times New Roman"/>
                <w:sz w:val="24"/>
              </w:rPr>
              <w:t>2023 год – 2 266 675,8 тысяч рублей (из краевого бюджета – 1 037 043,6 тысяч рублей, из федерального бюджета – 107 111,0 тысяч рублей, из муниципального бюджета – 1 122 521,2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1 986 553,8 тысяч рублей (из краевого бюджета – 1 046 190,9 тысяч рублей, из федерального бюджета – 109 948,8 тысяч рублей из муниципального бюджета – 830 414,1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pPr>
      <w:r>
        <w:rPr>
          <w:rFonts w:eastAsia="Calibri" w:cs="Times New Roman" w:ascii="Times New Roman" w:hAnsi="Times New Roman"/>
          <w:sz w:val="28"/>
        </w:rPr>
        <w:t>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В 2020 году бесплатным горячим питанием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остроен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остроена пристройка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января 2022 года выделена субсидия из средств краевого бюджета на условиях софинансирования из муниципального бюджета на бесплатное двухразовое питание детей с ограниченными возможностями здоровья (далее ОВЗ) и компенсацию родителям с детьми с ОВЗ, обучающимся на дому. Также организовано бесплатное двухразовое питание детям-инвалидам не являющимся детьми с ОВЗ и компенсацию родителям детей-инвалидов, находящимся на домашнем обучении.</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0 – 2024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273 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0 431,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33 31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43 57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133 7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 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11,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74 0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60 64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33 50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43 76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40 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49 2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514 9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9 908,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57 58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67 977,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78 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64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3 50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3 766,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12 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49 2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590 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9 908,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7 58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7 977,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8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5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 46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5 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 56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3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78 6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 999,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 62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03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коммуникаций к блоку начального образования в станице Вареников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омфортных условий для занятий физической культурой и спортом, проведение капитального ремонта спортивного зала в МБОУ СОШ № 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7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87 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94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58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74 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9 379,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 15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068,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 063 8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2 726,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7 15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 65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900 5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00 84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9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6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81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99 1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4 12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7 87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4 367,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7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3 8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 4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67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6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1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9 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9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607,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1 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7 34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 42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66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 66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9,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 0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1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717,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5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20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55,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7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59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9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59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086 9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4 3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2 9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3 3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70 1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2 99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7 5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13 8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78 2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01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435 2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81 3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7 51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7 15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574 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46 31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2 9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1 91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444 2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52 37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4 65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7 94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 499 0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014 10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67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9 8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 25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spacing w:before="0" w:after="240"/>
              <w:jc w:val="center"/>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 88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4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 1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7 7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3 69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54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4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 1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478,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7 7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3 69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0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6 54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280,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41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 4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8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1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2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1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15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капитального ремонта спортивного зала в МБОУ СОШ №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7 5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93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15 8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09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 00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7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51 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 59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 5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 698,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54 2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9 59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 53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 698,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507,1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507,1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2,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9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1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15,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5 9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40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 80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6 0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2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 7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33 48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0 13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0 13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0 9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7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6 68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3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8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4 7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9 50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 88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 55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14 7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9 50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6 88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 55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74 6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39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8 0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 9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77 7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39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8 0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1 9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772 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86 89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22 52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30 4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892 5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97 14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37 04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6 1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0 145 6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799 44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266 67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86 5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60 431,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3 310,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3 575,3</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211,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375,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й сад №26,32, МБОУ ООШ № 28 (дошкольные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53,1</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8 466,6</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966,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51 190,7</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671,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в станице Варениковско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оведение капитального ремонта спортивных залов муниципальных общеобразовательных орш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028,8</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24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00 84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631,8</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17,7</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2</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2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70,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278,9</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15,0</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4 121,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87 879,7</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94 367,3</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78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5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 гимназия № 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6 080,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030,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 70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9 044,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924,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8 266,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4 252,1</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028,2</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478,7</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880,6</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501,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88,1</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80,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16,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16,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25,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68,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59,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капитального ремонта спортивного зала в МБОУ СОШ № 1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30,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1 090,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 004,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74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73,3</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2,1</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3,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3,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15,4</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36,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7,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5,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406,3</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5 805,7</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073,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2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оплату компенсации родителям с детьми ОВЗ за 2021 год</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 485,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 741,4</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6 68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8 084,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83,1</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43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33 3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3 575,3</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 9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4 12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7 87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94 367,3</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55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4 25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02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 478,7</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3">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5</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3</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0</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6</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4</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6</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0</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7</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2</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4</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3</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9</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6:00Z</dcterms:created>
  <dc:creator>Comp</dc:creator>
  <dc:description/>
  <cp:keywords/>
  <dc:language>en-US</dc:language>
  <cp:lastModifiedBy>smi_5</cp:lastModifiedBy>
  <cp:lastPrinted>2022-06-16T09:54:00Z</cp:lastPrinted>
  <dcterms:modified xsi:type="dcterms:W3CDTF">2022-08-09T06:10:00Z</dcterms:modified>
  <cp:revision>214</cp:revision>
  <dc:subject/>
  <dc:title>МУНИЦИПАЛЬНАЯ ЦЕЛЕВАЯ ПРОГРАММА</dc:title>
</cp:coreProperties>
</file>