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Header"/>
        <w:tabs>
          <w:tab w:val="clear" w:pos="708"/>
          <w:tab w:val="center" w:pos="142" w:leader="none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Крымский район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>от 29.07.2022 № 2090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/>
      </w:pPr>
      <w:r>
        <w:rPr>
          <w:sz w:val="27"/>
          <w:szCs w:val="27"/>
        </w:rPr>
        <w:t xml:space="preserve">«ПРИЛОЖЕНИЕ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Header"/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>Крымский район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/>
      </w:pPr>
      <w:r>
        <w:rPr>
          <w:sz w:val="27"/>
          <w:szCs w:val="27"/>
        </w:rPr>
        <w:t>от 19.11.2018 № 1964</w:t>
      </w:r>
    </w:p>
    <w:p>
      <w:pPr>
        <w:pStyle w:val="Style19"/>
        <w:rPr>
          <w:rFonts w:ascii="Times New Roman" w:hAnsi="Times New Roman" w:cs="Times New Roman"/>
          <w:sz w:val="20"/>
          <w:szCs w:val="27"/>
        </w:rPr>
      </w:pPr>
      <w:r>
        <w:rPr>
          <w:rFonts w:cs="Times New Roman" w:ascii="Times New Roman" w:hAnsi="Times New Roman"/>
          <w:sz w:val="20"/>
          <w:szCs w:val="27"/>
        </w:rPr>
      </w:r>
    </w:p>
    <w:p>
      <w:pPr>
        <w:pStyle w:val="Style19"/>
        <w:rPr>
          <w:rFonts w:ascii="Times New Roman" w:hAnsi="Times New Roman" w:cs="Times New Roman"/>
          <w:sz w:val="20"/>
          <w:szCs w:val="27"/>
        </w:rPr>
      </w:pPr>
      <w:r>
        <w:rPr>
          <w:rFonts w:cs="Times New Roman" w:ascii="Times New Roman" w:hAnsi="Times New Roman"/>
          <w:sz w:val="20"/>
          <w:szCs w:val="27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УНИЦИПАЛЬНАЯ ПРОГРАММ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УНИЦИПАЛЬНОГО ОБРАЗОВАНИЯ КРЫМСКИЙ РАЙОН</w:t>
      </w:r>
    </w:p>
    <w:p>
      <w:pPr>
        <w:pStyle w:val="Style1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«МОЛОДЕЖЬ КРЫМСКОГО РАЙОНА» 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7"/>
        </w:rPr>
      </w:pPr>
      <w:r>
        <w:rPr>
          <w:rFonts w:cs="Times New Roman" w:ascii="Times New Roman" w:hAnsi="Times New Roman"/>
          <w:sz w:val="20"/>
          <w:szCs w:val="27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АСПОР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униципальной программы муниципального образования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Крымский район «Молодежь Крымского района» на 2020-2024 годы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7"/>
        </w:rPr>
      </w:pPr>
      <w:r>
        <w:rPr>
          <w:rFonts w:cs="Times New Roman" w:ascii="Times New Roman" w:hAnsi="Times New Roman"/>
          <w:b/>
          <w:sz w:val="20"/>
          <w:szCs w:val="27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427"/>
      </w:tblGrid>
      <w:tr>
        <w:trPr>
          <w:trHeight w:val="1143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муниципальной  Программы</w:t>
            </w:r>
          </w:p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Молодежь Крымского района» (далее – Программа)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ание для разработки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Федеральный закон от 6 октября 2003 года            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Федеральный закон от 30 декабря 2020 года                        № 489-ФЗ «О молодежной политике в Российской Федерации»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Указ Президента Российской Федерации от 29 мая 2020 года № 344 «Об утверждении Стратегии противодействия экстремизму в Российской Федерации до 2025 год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Закон Краснодарского края от 4 марта 1998 года        № 123-КЗ «О государственной молодежной политике в Краснодарском крае» (с изменениями и дополнениями)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остановление администрации муниципального образования Крымский район от 17 августа             2020 года № 1700 «Об утверждении порядка разработки, утверждения и реализации муниципальных программ муниципального образования Крымский райо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остановление администрации муниципального образования Крымский район от 25 декабря             2017 года № 2269 «Об утверждении перечня муниципальных программ муниципального образования Крымский райо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 Отдел по делам молодежи администрации муниципального образования Крымский район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муниципальной Программы</w:t>
            </w:r>
          </w:p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а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ы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омственная целевая программа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ъект бюджетного планирования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по делам молодежи администрации муниципального образования Крымский район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исполнители отдельных мероприятий муниципальной Программы</w:t>
            </w:r>
          </w:p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«Центр молодежной политики» муниципального образования Крымский район</w:t>
            </w:r>
          </w:p>
        </w:tc>
      </w:tr>
      <w:tr>
        <w:trPr>
          <w:trHeight w:val="428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ь муниципальной Программы 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и реализация потенциала молодежи в интересах Крымского района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8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Гражданское и патриотическое воспитание, творческое, интеллектуальное и духовно-нравственное развитие молодежи Крымского район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рофилактика безнадзорности и правонарушений в молодежной среде, формирование здорового образа жизни молодежи Крымского района, социальное обслуживание молодежи, содействие экономической самостоятельности молодых граждан, вовлечение молодежи в предпринимательскую деятельность, организация трудового воспитания, профессионального самоопределения и занятости молодеж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совершенствование мер, направленных на профилактику экстремистских проявлений в молодежной среде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роведение мероприятий по своевременному выявлению и пресечению фактов радикализации несовершеннолетних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реализация мероприятий, направленных на профилактику и предупреждение разжигания социальной, расовой, национальной и религиозной розн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роведение в образовательных организациях мероприятий по воспитанию культуры мирного поведения, межнациональной (межэтнической) и межконфессиональной дружбы, по обучению навыкам бесконфликтного общения, а также умению отстаивать собственное мнение, противодействовать социально опасному поведению всеми законными способами;</w:t>
            </w:r>
          </w:p>
          <w:p>
            <w:pPr>
              <w:pStyle w:val="Style19"/>
              <w:tabs>
                <w:tab w:val="clear" w:pos="708"/>
                <w:tab w:val="left" w:pos="257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оддержка инновационной деятельности, инновационных, новаторских идей молодежи;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организационное и методическое обеспечение реализации молодежной политики, информационное обеспечение реализации государственной молодежной политики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8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участвующей в мероприятиях, направленных на гражданское и патриотическое воспитание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военно-патриотических клубов и поисковых общественных организаций, осуществляющих работу по военно-патриотическому воспитанию молодежи и подготовке ее к военной службе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участвующей в культурно-досуговых мероприятиях и мероприятиях, направленных на профилактику экстремистской деятельности в молодежной среде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вовлеченной в молодежные советы при главах поселений и главе муниципального образования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участвующей в мероприятиях, направленных на повышение общественно-политической активности молодежи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участвующей в мероприятиях творческой и интеллектуальной направленности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участвующей в краевых конкурсах на соискание специальных молодежных премий, стипендий для социально и общественно активных студентов и аспирантов среднего профессионального образования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участвующей в мероприятиях, направленных на формирование здорового образа жизни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подростково-молодежных дворовых площадок по месту жительства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вовлеченной в деятельность подростково-молодежных дворовых площадок по месту жительства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подростково-молодежных клубов по месту жительств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вовлеченной в деятельность подростково-молодежных клубов по месту жительства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число трудоустроенных молодых граждан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занятой в студенческих трудовых отрядах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поданных проектов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участвующих в конкурсах молодежных инновационных проектов;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размещение информационных материалов в средствах массовой информации и сети «Интернет».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62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- 2024  годы</w:t>
            </w:r>
          </w:p>
        </w:tc>
      </w:tr>
      <w:tr>
        <w:trPr>
          <w:trHeight w:val="1266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ы бюджетных ассигнований  муниципальной Программы </w:t>
            </w:r>
          </w:p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нансирование осуществляется за счет средств бюджета муниципального образования Крымский район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 финансирования составляет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 бюджет: 31 235,3 тыс. рублей в том числе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</w:t>
              <w:tab/>
              <w:t>год – 5 374,1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</w:t>
              <w:tab/>
              <w:t>год – 6 186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6 407,1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6607,8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– 6660,3 тыс. рублей</w:t>
            </w:r>
          </w:p>
        </w:tc>
      </w:tr>
      <w:tr>
        <w:trPr>
          <w:trHeight w:val="1418" w:hRule="atLeast"/>
        </w:trPr>
        <w:tc>
          <w:tcPr>
            <w:tcW w:w="328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 за выполнением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Администрация муниципального образования Крымский район;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Отдел по делам молодежи администрации муниципального образования Крым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и мет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сударственная молодежная политик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системой формирования приоритетов и мер, направленных на создание условий и возможностей для успешной социализации, и эффективной самореализац</w:t>
      </w:r>
      <w:r>
        <w:rPr>
          <w:rFonts w:cs="Times New Roman" w:ascii="Times New Roman" w:hAnsi="Times New Roman"/>
          <w:sz w:val="28"/>
          <w:szCs w:val="28"/>
        </w:rPr>
        <w:t>ии молодежи, для развития ее потенциала в интересах Росси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молодежная политика формируется и реализуется органами государственной власти и местного самоуправления при участии молодежных и детских общественных объединений, неправительственных организаций и иных юридических и физических ли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озиции молодежи в общественно-политической жизни, ее уверенности в завтрашнем дне и активности будет зависеть темп продвижения России и Краснодарского края по пути демократических преобразований. Именно молодые люди должны быть готовы к противостоянию политическим манипуляциям и экстремистским призывам.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день организация работы с молодежью по Краснодарскому краю находится на высоком уровне. Создана единая выверенная система работы с молодежью по краю в целом. Разработаны методические рекомендации по организации работы с молодежью по месту жительства, включая клубы по месту жительства, летние дворовые молодежные площадки. Созданы проекты поддержки социальных молодежных инициатив и ежегодные конкурсы федерального и краевого уровня с целью всестороннего развития молодеж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эффективной работы с молодежью Крымского района является создание единой структуры, в которую входит отдел по делам молодежи администрации муниципального образования Крымский район, муниципальное казенное учреждение «Центр молодежной политики» муниципального образования Крымский район, специалисты молодежной политики в поселениях района и финансирование мероприятий для молодежи. При этом необходимо вести персональный учет прошедших первичную профилактику наркомании, так как в ином случае она имеет гипертрофированные формы, учитывая статистику всех служб системы профилакт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меры, принятые в 2006 - 2017 годах органами местного самоуправления муниципального образования Крымский район в рамках ведомственной целевой программы реализации государственной молодежной политики в Крымском районе «Молодежь Крымского района», создали базу для решения задач, направленных на усиление роли молодежи в социально-экономическом развитии Крымского район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6 году создано муниципальное учреждение «Центр комплексного социального обслуживания «Вариант» муниципального образования Крымский район, в 2016 году учреждение переименовано в «Муниципальное казенное учреждение «Центр молодежной политики» муниципального образования Крымский район», основной направленностью которого является профилактика асоциальных явлений в подростковой и молодежной среде, укрепление института семьи и повышение роли общественного воспитания подростков и молодежи, снижение уровня подростковой наркомании, алкоголизма, оказание социальной и юридической помощи подросткам и молодежи, поддержка молодежных социальных инициатив, создание единой системы работы по месту ж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, 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 В то же время перед российским обществом стоит вопрос о необходимости минимизации издержек и потерь, которые несет Россия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существует острая проблема трудоустройства несовершеннолетних. На рынке трудовой занятости достаточно вакансий, и по факту молодежь работает, как правило, у предпринимателей, но без оформления на работу, социальных гарантий и др. Это является серьезным нарушением законодательства Российской Федерации. В целях решения данной проблемы необходимо предусмотреть рабочие места в администрациях поселений на проведение работ по уборке, наведению санитарного порядка и т.д. и усилить контроль за соблюдением законодательства. В среднем за год по линии отдела по делам молодежи администрации муниципального образования Крымский район трудоустраивается 300 несовершеннолетних граждан, а потребность в трудоустройстве в разы выш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потребностью в трудоустройстве активно развивается волонтёрское (добровольческое) движение. Личная книжка волонтёра, которую получает волонтёр, – книжка для учёта добровольческой (волонтёрской) деятельности, в которую заносятся сведения о видах добровольческой (волонтёрской) деятельности, количестве часов, поощрениях, дополнительной подготовке. Она является аналогом трудовой книжки со стажем работы не за деньги, а на добровольной и безвозмездной основе, и платой за эту работу является приобретенные полезные навыки, профессиональное самоопределение, а также при приеме на работу в государственное учреждение или крупную коммерческую компанию дает отличные рекомендации. Цель молодежной политики в данном направлении - дать возможность всем молодым гражданам в возрасте от 14 лет получить запись в волонтёрской книжке, что позволяет стимулировать общественную актив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активную позицию в развитии волонтёрского движения и участии в общественной жизни Крымского района занимают студенты средних профессиональных учебных заведений Крымского района Крымский технический колледж и Крымский индустриально-строительный техникум. Основная цель волонтерского и студенческого движения – абсолютный охват учащейся и студенческой молодежи трудовой занят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к развитию волонтерского движения со стороны государственных органов возрастает с каждым годом. Добровольчество становится важным фактором жизнедеятельности регионов, объединяющим и сплачивающим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азвития добровольческого движения в 2015 году был создан районный волонтерский клуб «Молоток», участниками которого являются более 800 активи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Крымского района на постоянной основе проводятся уроки по добровольчеству в рамках регионального проекта «Социальная активность» национального проекта «Образование». На данных уроках участники обсуждают вопросы развития добровольчества в районе. Учащиеся отмечают роль добровольчества в обществен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сероссийской акции «#Мы вместе!» по оказанию помощи пожилым людям и маломобильным гражданам в ситуации распространения коронавирусной инфекции на территории Крымского района был создан волонтерский штаб по оказанию социальной и психологической помощи населению. Волонтеры работали строго в перчатках и в медицинских защитных мас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ого дня введения ограничительных мероприятий на территории Краснодарского края в Крымском районе волонтерами оказывается методическая помощь по номеру телефона молодежного мобильника по решению проблем, связанных с оплатой жилищно-коммунальных услуг, оплатой мобильной связи, решением бытовых проблем. Волонтеры оказывают адресную социальную помощь пожилым людям в возрасте от 65 лет, а также доставляют предметы первой необходимости в провизорный госпита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за 2021 год активистами волонтерского штаба было доставлено более 1000 комплектов лекарственных препаратов жителям с подтвержденным диагнозом «COVID-19» и отработано более 400 заявок от жителей Крымского района с просьбой в доставке продуктов и предметов первой необход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5 октября по 14 ноября 2021 года волонтеры в МФЦ информировали жителей о проведении Всероссийской переписи населения и помогали принять участие в 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олодежного экологического проекта «Молодежь за чистоту» еженедельно волонтеры выходят в общественные места, чтобы напомнить о важности сохранения чистоты на улицах нашего города. Активисты распространяют листовки с призывом выбрасывать жвачку только в мусорные корзины и баки, при этом рассказывая, почему это очень важно. А также раздают кулечки для семечек, призывая жителей соблюдать чистоту в нашем городе и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октября 2020 года создан районный волонтерский клуб «Мы вместе» по оказанию помощи пожилым людям и маломобильным гражданам на территории Крымского район в ситуации распространения коронавирусной инфекции. В Крымском городском и сельских поселениях созданы волонтерские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нтября 2021 года волонтеры клуба «Мы вместе» совместно с Советом молодых депутатов и Кубанским союзом молодежи проводят информационную работу по информированию старшего населения в возрасте от 60 лет о необходимости вакцинации против коронавирусной инфекции. По состоянию на 1 января 2022 года проинформировано более 4500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в 2020 году запущена акция «Всем двором – за чистоту», целью которой является привлечение жителей к участию в жизни нашего города, путём наведения санитарного порядка на территории, прилегающей к их многоквартирным домам. Уже наведен санитарный порядок на территории 5 МК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по 31 марта 2021 года на территории Крымского района проходил конкурс «Эко-марафон ПЕРЕРАБОТКА «Сдай макулатуру – спаси дерево», целью которого являлось привлечь внимание людей к ресурсосбережению, заставить задуматься над расточительностью использования природных ресурсов, а также внести вклад в развитие вторичной переработки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конкурса Крымский район стал абсолютным победителем в Краснодарском крае, собрав более 13 тонн макулатуры, и выиграл сертификат на приобретение сажен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октября на улице Красноармейской города Крымска состоялась высадка молодежной аллеи. Высажено 20 сосен, которые были приобретены на сертификат, полученный в конкурсе эко-марафон ПЕРЕРАБОТКА «Сдай макулатуру - спаси дерево!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прошел ежегодный краевой конкурс администрации Краснодарского края на соискание специальной молодежной стипендии. Победителями конкурса от Крымского района стали 5 студентов ГБПОУ КК «Крымский технический колледж»: Соколова Анастасия, Крикунов Андрей, Щикинов Ярослав, Моисеева Дарья и Шейко Мар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место в работе отдела по делам молодежи занимает гражданско-патриотическое воспитание молодежи. В рамках регионального проекта «Патриотическое воспитание граждан Российской Федерации» национального проекта «Образование» и ежегодного краевого конкурса оборонно-массовой и военно-патриотической работы памяти Жукова Г.К. (далее – Ежегодный краевой конкурс) в муниципальном образовании Крымский район было проведено 1286 мероприятий с охватом 26 976 молодых люд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декабря 2021 года подведены итоги Ежегодного краевого конкурса. В номинации «Муниципальные образования Краснодарского края с численностью населения от 100 до 200 тысяч человек включительно» Крымский район занял 1 почетное мест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ьная социальная адресная помощь ветеранам Великой Отечественной войны сегодня, как никогда, своевременна, необходима и злободневна. Значение этой работы трудно переоценить как для молодежи, так и для людей преклонного возраста. В течение года проводится социально-патриотическая акция «Согреем сердца ветеранов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, активисты и жители Краснодарского края уделяют большое внимание приведению в порядок воинских захоронений и мемориалов, расположенных на территории районов. Такой «трудовой десант» проводится в течение года в рамках акции «Дорогами славы» на всех 62 памятных местах Крымского района, посвященных Великой Отечественной вой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февраля 2020 года на мемориале «Сопка Героев» Крымского района в рамках акции «Наша Великая Победа» осуществлен забор земли для капсулы времени. Капсулы времени были запечатаны по всей Кубани. Они содержат землю с братских могил, воинских захоронений, а также послания и наставления ветеранов Великой Отечественной войны будущим поколениям. В День Победы гильзы-капсулы были переданы в музей-заповедник имени               Е. Д. Фелицына в кубанской столице на хранение. Планируется, что их откроют в 2045 году, когда будет отмечаться столетие Победы в Великой Отечественной вой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направления проводились мероприятия                                     героико-патриотической и военно-спортивной направленности: уроки мужества и тематические мероприятия, посвященные памятным датам военной истории Кубани, России и Дням воинской славы России; памятные выставки, экскурсии в музеи боевой Славы, автопробеги по местам боевой славы, походы по местам боевой Славы, мероприятия по уходу за памятниками, братскими могилами и воинскими захоронениями и т.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 территории муниципального образования проведены следующие патриотические мероприят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24 апреля на мемориальном комплексе «Сопка Героев» прошла торжественная церемония передачи останков пилота, старшего лейтенанта Николая Пантелеева. В Крымский район прибыли делегации из Москвы и Ярославской области для транспортировки его праха и захоронения на Р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ки Николая Дмитриевича были найдены в январе этого года в окрестностях посёлка Армянский, где было обследовано место крушения его самолёта-истреб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пилота была установлена по номерным деталям – старший лейтенант, командир авиационной эскадрильи 611-ого истребительного авиационного полка, Пантелеев Николай Дмитриевич, 1915 года рождения, уроженец Брейтовского района Ярославской области. Он был сбит в воздушном бою 15 апреля 194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ржественной церемонии приняли участие почетные гости, воспитанники военно-патриотических клубов Крымского района и местного отделения Всероссийского военно-патриотического общественного движения «Юнармия», а также курсанты Краснодарского университета МВД России, ветераны и участники патриотического автопробега «Небо Кубан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о-патриотическая акция «День призывника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о-патриотическая акция «Мы – граждане России» и друг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в патриотическом воспитании занимает поисковая работа, которая проводится в рамках ежегодной краевой «Вахты Памят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тяжелой эпидемиологической обстановкой на территории Краснодарского края большинство мероприятий было переведено в                      онлайн-режи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ция «Георгиевская ленточка» в 2020 проводилась в 15 раз, но в новом усовершенствованном формате. Участникам необходимо было найти Георгиевскую ленту дома и надеть около сердца; сфотографироваться или сделать селфи; опубликовать фото в социальных сетях, поставить хэштеги #георгиевскаяленточка и #лучшедома, а также передать «онлайн-эстафету»            5 друзьям или #георгиевскаялентаонлайн и ссылкой на @lenta.kubani. В акции приняло участие порядка 5 000 наших гра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ссмертный полк - онлайн» - гражданская инициатива призвана сохранить в каждой семье, в каждом доме память об участниках Великой Отечественной войны 1941–1945 годов, о каждом, кто, не жалея жизни, ковал победу над врагом, боролся за освобождение Родины. Для того чтобы принять участие, гражданам необходимо было загрузить фотографию героя и заполнить специальную форму. Итогом акции стала трансляция «Шествия» на более чем 200 медиаэкранах г. Москвы, online-кинотеатре OKKO, на портале «Бессмертного полка Росс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акция «ОКНА_ПОБЕДЫ» прошла с 1 по 9 мая 2020 года в формате онлайн-флешмоба. Принять участие в акции мог любой желающий. Участники акции оформляли окна своих квартир/домов/офисов рисунками, картинками, фотографиями и надписями, посвященными Победе советского народа над фашизмом в Великой Отечественной войне. Фотографии оформленных окон участники акции размещали в социальных сетях с официальным хэштегом #ОКНА_ПОБЕДЫ и со словами благодарности героям, тематическими текстами в преддверии Дня Победы. Целью акции является привлечение внимания общественности к возможности принять участие в праздновании Дня Победы и почтить память героев, находясь на самоизоляции, соединяя такие жизненные добродетели, как семейные ценности, единство поколений, возможность провести праздник в кругу семьи, в том числе с лицами старшего поко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организовано Распространение ленточек «триколор» на точках, доступных для посещения гражданами (продуктовые магазины, аптеки, АЗС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проект «Испеки пирог и скажи спасибо». Люди дарили пирог собственной выпечки тем, кого хотят поблагодарить, и говорят «спасибо!». На пироге размещается маленький государственный флаг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российский проект «#ОКНАРОССИИ». Все желающие делали рисунок/поздравление с Днем России и приклеивали его на окно, фотографировали и выкладывали в социальных сетях с хештегами #ОкнаРоссии, #Большаяперемена, #ОкнаРоссии_РДШ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в патриотическом воспитании занимает поисковая работа. В Крымском районе активно ведет свою работу поисковая организация «Кавказ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на территории Крымского района было проведено                  1 торжественное мероприятие, посвященное перезахоронению останков                   советских воинов, погибших в годы Великой Отечественной войн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ей частью системы гражданского и патриотического воспитания являются молодежные общественные организации - самое действенное средство объединения людей. В развитии клубного движения особую роль играет объединение усилий всех структур, принимающих участие в патриотическом воспитании, а также тесное взаимодействие государственных и общественных институтов. Отделом по делам молодежи ведется работа по развитию патриотических клубов по месту жительства. На данный момент на территории Крымского района ведут свою работу 4 военно-патриотических клуба: «Ратник», «Патриот», «Лучезар» и «Штурм». Охват воспитанников составляет более 250 челов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всего года на территории муниципального образования Крымский район организовано несение Почетной Вахты памяти у мемориалов и обелисков Великой Отечественной войны 1941-1945 г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тесное взаимодействие с местным отделением Всероссийского военно-патриотического общественного движения «Юнармия». На постоянной основе проводятся торжественные мероприятия по приведению к присяге и вступлению в ряды Всероссийского военно-патриотического общественного движения «Юнармия». 808 человек уже вступили в ряды юнармейцев Крым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21 года на территории Крымского района состоялось                                7 торжественных мероприятий, посвящённых приведению к присяге и вступлению в ряды Всероссийского военно-патриотического общественного движения «Юнармия» учащимися образовательных организаций Крым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мая состоялся учредительный слёт местного отделения Всероссийского военно-патриотического общественного движения «Юнармия» муниципального образования Крымский райо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заседания заслушали доклад начальника штаба местного отделения за 2016 - 2021 годы и решили провести Слёт Всероссийского военно-патриотического общественного движения «Юнармия» на территории муниципального образования Крымский район в июне 2021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о делам молодежи ведет взаимодействие с подшефными частями города Крымска, Новороссийска, Геленджика. В рамках взаимодействия организуются экскурсии на военные корабли, пограничные заставы. На все профессиональные праздники молодежь от имени главы и председателя Совета муниципального образования Крымский район поздравляет военнослужащих творческими подаркам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 год отделом по делам молодежи администрации муниципального образования Крымский район проведено более 12 экскурсий по духовно-культурным центрам Крымского района с охватом 328 человек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2017 года было создано Общественное объединение правоохранительной направленности «Молодежный патруль» Крымского района, в состав которого входит 20 человек из числа студенческой и работающей молодеж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м объединением правоохранительной направленности «Молодежный патруль» Крымского района за 2021 год было осуществлено более 100 выходов в рейдовые мероприятия совместно с ОМВД России по Крымскому району в рамках реализации Закона № 1539-КЗ. Также ООПН «Молодежный патруль» оказывает содействие ОМВД России по Крымскому району в охране общественного порядка во время проведения массовых мероприят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Крымский район действует местное отделение проекта Краснодарской краевой общественной организации содействия развитию социальной активности молодежи «Онлайн-патруль». За отчетный период данным объединением было выявлено 393 интернет-ресурса, предположительно пропагандирующих употребление и распространение наркотических веществ, из них было заблокировано 159 ресурсов. Кроме того, было выявлено 186 интернет-ресурсов, содержащих информацию предположительно экстремистского характера и 14 ресурсов, пропагандирующих суицидальное поведе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анный период в рамках краевой акции «Кубань без наркотрафарета» участниками объединения было выявлено и ликвидировано                                       40 наркотрафаретов на территории Крымского район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ОПН «Молодежный патруль» Крымского района принимают участие в розыске без вести пропавши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были проведены: молодежная акция «Дыши свободой»; акция «Молодежь за ЗОЖ»; акция в рамках Всероссийского дня трезв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мках исполнения муниципальной программы «Молодежь Крымского района» большое внимание уделяется интеллектуальному и творческому развитию подростков и молодёжи. В течение всего года с молодежью Крымского района проводятся различные мероприятия, направленные на творческое и интеллектуальное развитие молодеж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крытые Чемпионаты Высшей и Юношеской Лиги по игре «Что? Где? Когда?». Команды из Крымского района регулярно принимают участие как в играх, проводимых отделом по делам молодежи в городе Крымске, так и в других районах Краснодарского кр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мках данного направления проведены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естиваль современного молодежного творчества «Свежий ветер»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 муниципальные этапы конкурсов в рамках проекта «Арт-марафон «Кубань молодая»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 конкурс «Минута Славы» и друг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по поручению главы муниципального образования Крымский район отделом по делам молодежи администрации муниципального образования Крымский район реализуются мастер-классы по граффити, где профессионалы совместно с молодежью Крымского района наносят тематические изображения на фасады электрических подстанций. Так на территории города Крымска на 3 электрических подстанциях нанесены тематические изображения: 26 июля 2021 года на электрической подстанции, расположенной на улице Пролетарской города Крымска, был нанесен графический рисунок 46-го гвардейского ночного бомбардировочного авиационного Таманского Краснознаменного ордена Суворова III степени полка, чье имя носит МБОУ СОШ №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 сентября 2021 года на электрической подстанции, расположенной на улице Троицкой города Крымска, был нанесен графический рисунок Александра Невского, в связи с тем, что в 2021 году по Указу президента В.В. Путина в России празднуется 800-летие со дня рождения князя Александра Невског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 сентября 2021 года на фасаде электрической подстанции, расположенной на пересечении улиц Комсомольской и Карла Либкнехта, нанесен графический рисунок с изображением флага Краснодарского края и кубанских казаков, в честь 84-ой годовщины со Дня образования Краснодарского кр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распространением новой коронавирусной инфекции на территории Краснодарского края было запрещено проведение туристических мероприятий (походов выходного дня, категорийных походов, палаточных лагерей и т.д.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, несмотря на такую сложную ситуацию, молодежь Крымского района приняла участие в следующих форумах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21 году в Московской области прошел Всероссийский молодежный образовательный форум «Территория смыслов», который состоял из 5 тематических смен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мена «Голос поколения», 5-11 ию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мена «Россия – страна возможностей», 13-19 ию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мена «Работать в России», 21-27 ию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мена «Политика: новые вызовы», 29 июля-4 авгус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мена «Служение Отечеству», 6-12 авгус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форуме приняли участие 3 молодых человека от Крымского района. В рамках форума состоялся грантовый конкурс Росмолодежи. Участники форума могли получить до 1,5 млн рублей на реализацию собственных идей. Специалист по работе с молодежью Нижнебаканского сельского поселения Черкасова Анастасия выиграла 100 тысяч рублей на реализацию своего социального проекта. Проект реализова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азвития молодежного предпринимательства на территории муниципального образования Крымский район реализуются такие проекты как: «Кубанская школа инноваторов», «Премия «IQ года», проект «Школа молодого предпринимателя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тделом по делам молодежи администрации муниципального образования Крымский район на постоянной основе ведется работа с подростками и молодежью по месту жительства: проводятся мероприятия, направленные на профилактику правонарушений в молодёжной среде, на формирование позитивного мировоззрения, ориентированного на здоровый образ жизни. С целью организации позитивной досуговой занятости молодежи отдел по делам молодежи администрации муниципального образования Крымский район проводит массовые мероприятия, молодежные акции, фестивали, молодежные квесты и прочие мероприятия, согласно планам рабо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ившаяся ситуация </w:t>
      </w:r>
      <w:r>
        <w:rPr>
          <w:rFonts w:cs="Times New Roman" w:ascii="Times New Roman" w:hAnsi="Times New Roman"/>
          <w:sz w:val="28"/>
          <w:szCs w:val="28"/>
        </w:rPr>
        <w:t xml:space="preserve">в сфере реализации государственной молодежной политики выдвигает новые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по разработке новой муниципальной программы реализации государственной молодежной политики в муниципальном образовании Крымский район</w:t>
      </w:r>
      <w:r>
        <w:rPr>
          <w:rFonts w:cs="Times New Roman" w:ascii="Times New Roman" w:hAnsi="Times New Roman"/>
          <w:sz w:val="28"/>
          <w:szCs w:val="28"/>
        </w:rPr>
        <w:t>, которая ориентирована преимущественно на граждан в возрасте от 14 до 35 лет, в том числе на молодых людей, оказавшихся в трудной жизненной ситуации, а также на молодые семь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ограммно-целевого метода решения проблемы позволяет рассматривать саму молодежь в качестве целевой группы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накоплен значительный опыт применения программно-целевого метода: с 2002 года по 2013 год реализовывалась муниципальная целевая программа «Молодежь Крымского района», в                                         2014 году - ведомственная целевая программа «Молодежь Крымского района»,                       в 2015 - 2016 годах, 2017 - 2019 годах - муниципальная программа «Молодежь Крымского района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вторых, программно-целевой метод управления позволяет оперативно и с максимальной степенью управляемости создавать новые инструменты и технологии реализации приоритетов молодежной политики. Кроме того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ой молодежной политики в Российской Федерации задан проектный метод управления при реализации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ешении ключевой проблемы позволи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ить адресность, последовательность, преемственность и контроль за целевым использованием бюджетных средств, направляемых на реализацию молодежной политики в Крымском район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работать и внедрить инновационные технологии решения актуальных проблем молодежи при активном ее участ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ть условия для устойчивого развития и функционирования инфраструктуры сферы государственной молодежной полити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будут созданы условия для развития сферы государственной молодежной политики и обеспечения увеличения вклада молодежи в социально-экономическое развитие Крымского района в частности и Кубани в целом.</w:t>
      </w:r>
    </w:p>
    <w:p>
      <w:pPr>
        <w:pStyle w:val="Style18"/>
        <w:keepNext w:val="true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</w:t>
      </w:r>
    </w:p>
    <w:p>
      <w:pPr>
        <w:pStyle w:val="Style18"/>
        <w:keepNext w:val="true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Style18"/>
        <w:keepNext w:val="tru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 будет направлено на достижение основной цели Программы - развития и реализации потенциала молодежи в интересах Крым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ражданское, патриотическое и духовно-нравственное воспитание, творческое и интеллектуальное развитие молодых граждан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ирование здорового образа жизни молодеж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действие решению социально-экономических проблем, организация трудового воспитания, профессионального самоопределения, молодежного предпринимательства и занятости молодеж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онное обеспечение реализации государственной молодежной политик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е социальной адаптации и защиты молодеж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авовая защита и социальная поддержка молодых граждан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вершенствование мер, направленных на профилактику экстремистских проявлений в молодежной сред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мероприятий по своевременному выявлению и пресечению фактов радикализации несовершеннолетних;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ализация мероприятий, направленных на профилактику и предупреждение разжигания социальной, расовой, национальной и религиозной розн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государственной молодежной политики на территории Крымского района отдел по делам молодежи администрации муниципального образования Крымский район ведет работу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ледующим основным направлен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рганизация и проведение социально значимых мероприятий по всем направлениям государственной молодёжной полит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рганизация и координация работы подростково-молодёжных клубов по месту житель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гражданское и патриотическое воспитание молодё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организация летнего оздоровления, отдыха и занятости подростков и молодежи,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аботы дворовых молодёжных площадок в поселениях муниципального образования Крымский рай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ервичная профилактика наркомании, алкоголизма и табакокурения в подростково-молодёжной сред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добровольческого движения на территории муниципального образования Крымский рай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я профилактической работы с подростками, состоящими на учете в органах системы профилакти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я работы районного добровольческого объединения «Молодёжный Патруль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ализация мероприятий по профилактике экстремизма и идеологии терроризма в молодежной сред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казание содействия в трудоустройстве молодёжи на временную, сезонную и постоянную работу, организация трудового воспитания и профессионального самоопред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уховно-нравственное воспитание молоде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молодежного предприниматель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школьного (ученического) самоуправления, молодежных и студенческих сове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массового молодежного туризм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студенческих трудовых отря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я отдыха и оздоровления молоде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молодежных общественных организац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теллектуальное и творческое развитие молодеж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– 2020-2024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</w:t>
      </w:r>
      <w:r>
        <w:rPr>
          <w:rFonts w:cs="Times New Roman" w:ascii="Times New Roman" w:hAnsi="Times New Roman"/>
          <w:b/>
          <w:sz w:val="28"/>
          <w:szCs w:val="28"/>
        </w:rPr>
        <w:t>еречень отдельных мероприятий Программы с указанием источников и объемов финансирования, сроков их реализации и муниципальных заказчиков</w:t>
      </w:r>
    </w:p>
    <w:p>
      <w:pPr>
        <w:pStyle w:val="Style18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тдельных мероприятий Программы представлен в виде приложения № 1 «</w:t>
      </w: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«Молодежь Крымского района» к муниципальной программе муниципального образования Крымский район «Молодежь Крым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ное описание подпрогра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муниципального образования Крымский район «Молодежь Крымского района» подпрограмма не предусмотре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рограммы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реализации государственной молодежной политики в муниципальном образовании Крымский район «Молодежь Крымского района» – из средств бюджета муниципального образования Крымский район составляет </w:t>
      </w:r>
      <w:r>
        <w:rPr>
          <w:rFonts w:cs="Times New Roman" w:ascii="Times New Roman" w:hAnsi="Times New Roman"/>
          <w:sz w:val="27"/>
          <w:szCs w:val="27"/>
        </w:rPr>
        <w:t xml:space="preserve">31 235,3 </w:t>
      </w:r>
      <w:r>
        <w:rPr>
          <w:rFonts w:cs="Times New Roman" w:ascii="Times New Roman" w:hAnsi="Times New Roman"/>
          <w:sz w:val="28"/>
          <w:szCs w:val="28"/>
        </w:rPr>
        <w:t>тыс. рублей в том числ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</w:t>
        <w:tab/>
        <w:t>год – 5 374,1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</w:t>
        <w:tab/>
        <w:t>год – 6 186,0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6 407,1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607,8 тыс. руб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660,3 тыс. рубле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0-2024 годов объемы финансирования Программы, при наличии финансовой возможности, подлежат корректировке в сторону увеличения с целью расширения возможностей для реализации государственной молодежной политики в муниципальном образовании Крымский район, а также достижения среднекраевого уровн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Крым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могут привлекаться также внебюджетные источники – средства общественных организаций, спонсорские средства и друг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sub_104"/>
      <w:bookmarkStart w:id="1" w:name="sub_103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6. Прогноз сводных показателей муниципальных заданий по этапам реализации Программы (в случае оказания муниципальными учреждениями муниципального образования Крымский район муниципальных услуг (выполнения работ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Сведения о показателях (индикаторах) Программы, подпрограмм муниципальной программы, ведомственных целевых программ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" w:name="sub_104"/>
      <w:bookmarkEnd w:id="2"/>
      <w:r>
        <w:rPr>
          <w:rFonts w:cs="Times New Roman" w:ascii="Times New Roman" w:hAnsi="Times New Roman"/>
          <w:bCs/>
          <w:sz w:val="28"/>
          <w:szCs w:val="28"/>
        </w:rPr>
        <w:t xml:space="preserve">Оценка реализации Программы будет производиться по критериям, используемым для контроля за ходом выполнения мероприятий программы, представленным в таблице (данная таблица приведена в приложении № 2 к муниципальной программе «Молодежь Крымского района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Механизм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рограммой, уточнение объема финансирования и ответственность за реализацию ее мероприятий осуществляет отдел по делам молодежи администрации муниципального образования Крымский рай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в качестве исполнителей могут привлекаться организации, образующие социальную инфраструктуру для молодежи, специалисты по делам молодежи городского и сельских поселений муниципального образования Крымский район, молодежные общественные объединения и </w:t>
      </w:r>
      <w:r>
        <w:rPr>
          <w:rFonts w:cs="Times New Roman" w:ascii="Times New Roman" w:hAnsi="Times New Roman"/>
          <w:bCs/>
          <w:sz w:val="28"/>
          <w:szCs w:val="28"/>
        </w:rPr>
        <w:t>иные организации, определяемые на конкурсной основе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чреждение, ответственное за координацию и организацию мероприятий Программы — МКУ «Центр молодежной политики» муниципального образования Крым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направлениям финансирования Программы за счет средств муниципального бюджета осуществляет отдел по делам молодежи администрации муниципального образования Крымский район, и подлежат ежегодному уточнению в установленном порядке при формировании проектов бюджета муниципального образования Крымский район на соответствующий финансовый год. Финансирование программных мероприятий уточняется в соответствии с итогами их реализации за прошедши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 делам молодежи администрации муниципального образования Крымский район несет ответственность за целевое использование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на реализацию муниципальной Программы утверждается решением Совета муниципального образования Крымский район о бюджете муниципального образования Крымский район на очередной финансовый год и плановый период в составе ведомственной структуры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ее управление муниципальной программой осуществляет координатор Программы – отдел по делам молодежи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Крым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ординатор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ивает разработку Программы, ее согласование с координаторами подпрограмм, иными исполнителями отдельных мероприяти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, а также субъектами бюджетного планирования ведомственных целевых программ, включенных в муниципальную программу (подпрограмм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ирует структуру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ует реализацию Программы, координацию деятельности координаторов подпрограмм, иных исполнителей отдельных мероприяти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яет мониторинг и анализ отчетов координаторов подпрограмм, иных исполнителей отдельных мероприяти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жеквартально, </w:t>
      </w:r>
      <w:r>
        <w:rPr>
          <w:rFonts w:cs="Times New Roman" w:ascii="Times New Roman" w:hAnsi="Times New Roman"/>
          <w:sz w:val="28"/>
          <w:szCs w:val="28"/>
        </w:rPr>
        <w:t xml:space="preserve">в срок до 10 числа месяца, следующего за отчетным, представляет в управление экономики и прогнозирования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рымский</w:t>
      </w:r>
      <w:r>
        <w:rPr>
          <w:rFonts w:cs="Times New Roman" w:ascii="Times New Roman" w:hAnsi="Times New Roman"/>
          <w:sz w:val="28"/>
          <w:szCs w:val="28"/>
        </w:rPr>
        <w:t xml:space="preserve"> район информацию, об участии и исполнен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существляет подготовку предложений по объемам и источникам средств реализации Программы на основании предложений муниципальных заказч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 размещает информацию о ходе реализации и достигнутых результатах Программы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 сетевой план-график реализации Программы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контроль за выполнением сетевых планов-графиков и ходом реализации Программы в целом, а также осуществляет иные полномочия, установленные муниципальной программ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текущего контроля координатор Программы представляет в управление экономики и прогнозирования администрации муниципального образования Крымский район в месячный срок со дня доведения до главного распорядителя средств бюджета муниципального образования Крымский район лимитов бюджетных обязательств и объемов финансирования муниципальных программ, утвержденный сводный сетевой план-график реализации программных мероприятий и в сроки, установленные для ежеквартальной отчетности об объемах и источниках финансирования, сведения о выполнении сводного сетевого плана-графика по форме на бумажных и электронных носите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ях, когда координатор Программы в отчетном году не принял меры по обеспечению полного и своевременного финансирования мероприятий Программы, а также соответствия результатов выполнения Программы целевым индикаторам и показателям эффективности, предусмотренным утвержденной Программой, координатором муниципальной программы вносятся главе муниципального образования Крымский район согласованные предлож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 корректировке целей и срока реализации Программы, перечня программн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 сокращении финансирования Программы за счет средств бюджета муниципального образования Крымский район на очередной финансовый год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 досрочном прекращении реализации Программы с соблюдением процедур расторжения договоров (соглаш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несении изменений в Программу значения показателей Программы, относящиеся к прошедшим периодам реализации Программы, изменению не подлеж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, до 1-го марта года, следующего за отчетным, координатор Программы напр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 должен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сведения о фактических объемах финансирования Программы в целом и по каждому мероприятию Программы в разрезе источников финансир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ведения о фактическом выполнении программных мероприятий, реализации ведомственных целевых программ и основных мероприятий в разрезе подпрограмм Программы с указанием причин их невыполнения или неполного выпол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ведения о соответствии фактически достигнутых показателей реализации Программы показателям, установленным при утверждении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ведения о соответствии достигнутых результатов фактическим затратам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ценку влияния фактических результатов реализации Программы на различные области социальной сферы и экономики района (мультипликативный эффект по результатам реализации муниципальной программ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докладу прилагаются отчет об исполнении финансирования Программы и отчет об исполнении целевых индикаторов и показателей эффективности программ на бумажных и электронных носите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расхождений между плановыми и фактическими значениями объемов финансирования и показателей эффективности муниципальных программ координатором Программы проводится анализ факторов и указываются причины, повлиявшие на такие расхо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заключает договоры (муниципальные контракты) с исполнителями мероприятий Программы в установленном законодательством порядке, а также договоры субсидир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использует по целевому назначению средства, предусмотренные Программой, и осуществляет анализ выполнения мероприят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несет ответственность за целевое и эффективное использование выделенных в его распоряжение бюджетных средст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существляет согласование с основными участниками 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разрабатывает и утверждает сетевые планы-графики реализации мероприятий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по делам молодежи администрации муниципального образования Крымский район в соответствии с Федеральным законом Российской Федерации от 28 июня 2014 года № 172-ФЗ «О стратегическом планировании в Российской Федерации», обеспечивает размещение муниципальной программы (внесение изменений в муниципальную программу) в Федеральном государственном реестре документов стратегического планирования, размещенном в государственной автоматизированной информационной системе «Управление» (ГАСУ) в течение 10 дней со дня ее утвер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по делам молодежи администрации муниципального образования Крымский район обеспечивает размещение муниципальной программы (внесение изменений в муниципальную программу), а также информацию о ходе реализации и достигнутых результатах муниципальной программы на официальном сайте муниципального образования Крымский район в сети «Интернет» в разделе «Муниципальные программы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bookmarkStart w:id="5" w:name="sub_105"/>
      <w:r>
        <w:rPr>
          <w:rFonts w:cs="Times New Roman" w:ascii="Times New Roman" w:hAnsi="Times New Roman"/>
          <w:b/>
          <w:bCs/>
          <w:sz w:val="28"/>
          <w:szCs w:val="28"/>
        </w:rPr>
        <w:t xml:space="preserve">. Оценка рисков реализации Программы </w:t>
      </w:r>
      <w:bookmarkEnd w:id="5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6168"/>
      </w:tblGrid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нешний фактор, который может повлиять на реализацию Программы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еханизм негативного влияния внешних факторов</w:t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менения федерального, краевого законодательства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4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еративное реагирование на изменения федерального, краевого законодательства в части принятия соответствующего краевого законодательст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highlight w:val="cyan"/>
        </w:rPr>
      </w:pPr>
      <w:r>
        <w:rPr>
          <w:rFonts w:cs="Times New Roman" w:ascii="Times New Roman" w:hAnsi="Times New Roman"/>
          <w:sz w:val="32"/>
          <w:szCs w:val="24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делам молодежи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Э.А. Тике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941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16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8.2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both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1123.101" TargetMode="External"/><Relationship Id="rId3" Type="http://schemas.openxmlformats.org/officeDocument/2006/relationships/hyperlink" Target="garantf1://90356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05:00Z</dcterms:created>
  <dc:creator>User</dc:creator>
  <dc:description/>
  <cp:keywords/>
  <dc:language>en-US</dc:language>
  <cp:lastModifiedBy>smi_5</cp:lastModifiedBy>
  <cp:lastPrinted>2020-11-18T14:54:00Z</cp:lastPrinted>
  <dcterms:modified xsi:type="dcterms:W3CDTF">2022-08-08T07:57:00Z</dcterms:modified>
  <cp:revision>29</cp:revision>
  <dc:subject/>
  <dc:title/>
</cp:coreProperties>
</file>