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_______________ № _____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 xml:space="preserve">«ПРИЛОЖЕНИЕ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рымский район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19.11. 2018 № 1964</w:t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Крымский район «Молодежь Крымского района» на 2020-2024 годы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>
          <w:trHeight w:val="1143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6 октября 2003 года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30 декабря 2020 года                        № 489-ФЗ «О молодежной политике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Указ Президента Российской Федерации от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кон Краснодарского края от 4 марта 1998 года        № 123-КЗ «О государственной молодежной политике в Краснодарском крае» (с изменениями и дополнениям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17 августа            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25 декабря             2017 года № 2269 «Об утверждении перечня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 Отдел по делам молодежи администрации муниципального образования Крымский райо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филактика безнадзорности и правонарушений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ультурно-досуговых мероприятиях и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количество молодежи, участвующей в мероприятиях, направленных на гражданское и патриотическое воспитание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ормирование и развитие клубов, спортивно-досуговых площадок, организация летнего отдыха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торжественных и праздничных</w:t>
              <w:br/>
              <w:t>мероприятий, фестивалей и т.д.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- 2024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: 34 054,7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  <w:tab/>
              <w:t>год – 5 374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  <w:tab/>
              <w:t>год – 6 172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7 528,9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7 435,7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7 543,4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8"/>
          <w:szCs w:val="28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по 20 апреля 2020 года совместно с ГБУЗ «Крымская ЦРБ» министерства здравоохранения Краснодарского края было отработано                 390 заявок по доставке медика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18 апреля по 30 июня 2020 года отделом по делам молодежи Крымского района отработано 1336 заявок по доставке однократной продуктовой помощи. Заявки подавали жители Крымского района в возрасте от 65 лет на региональную горячую ли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мая по 30 июня 2020 года отделом по делам молодежи Крымского района было отработано 55 заявок по доставке продуктовых наборов, предоставленными предпринимателями Торгово-промышленной палаты Крымской, семьям, попавшим в трудную жизненную ситуацию в связи с ведением режима повышенной гото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ступали звонки от жителей города Крымска с просьбой о покупке продуктов первой необходимости, приобретении лекарств и их доставке. Всего с 28 марта было отработано 286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8 марта по 30 июня 2020 года отделом по делам молодежи Крымского района всего было отработано 2018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цы принимают активное участие в проведении выборов различных уровней на территории Крымского района. С 15 июня на территории района работал корпус «Волонтеры Конституции». Была организована тематическая точка, где волонтеры рассказывали населению о планируемых изменениях, вносимых в Конституцию, и общероссийском голосовании. Каждому гражданину было предложено не только узнать о голосовании, но и вовлечься в различные волонтерские активности и сделать доброе дело. Также в рамках работы корпуса волонтерами были совершены более 6 000 звонков о предстоящем голосовании и форматах проведения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5 МК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 14 августа стартовал конкурс среди поселений Крымского района «Всем районом – за чистоту!» по проведению общественных субботников с привлечением жителей поселений. В 11 поселениях добровольцы собрали                1313 кг мус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цы Крымского района ежегодно становятся призерами краевого конкурса «Доброволец Куба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2019 года почетной грамотой управления министерства внутренних дел Российской Федерации по Краснодарскому краю были награждены специалист МКУ «Центр молодежной политики» Бастриков Руслан и активист Крымского района Нойман Кирилл за вклад в развитие волонтерского движения в Краснодарском крае, оказание содействия органам внутренних дел Российской Федерации в выполнении возложенных на н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декабря 2019 года в зале Краснодарской филармонии                                       им. Г.Ф. Пономаренко состоялась торжественная церемония чествования лауреатов Общественной награды Кубани «За благотворительность и добровольчество – Благотворитель Кубани» 2019 года. В номинации «Гражданская инициатива» дипломом лауреата награждена руководитель районного волонтёрского клуба «Молоток» Тикеева Эвелина. В номинации «Добровольчество» награждена руководитель волонтёрского центра «Сердце КТК» Бавина Дар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по гражданско-патриотическому воспитанию занимает Месячник оборонно-массовой и военно-патриотической работы. В ходе Месячника проводится комплекс мероприятий героико-патриотической и военно-спортивной направленности (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). В 2020 году отделом по делам молодежи администрации муниципального образования Крымский район в рамках месячника оборонно-массовой и военно-патриотической работы проведено более 100 основных массовых мероприятий с общим охватом подростков и молодежи 13 017 человек. В 2019 году в рамках месячника оборонно-массовой и военно-патриотической работы проведено 90 основных массовых мероприятий с охватом 21 385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значимый для всех нас юбилейной датой Победы в Великой Отечественной войне. Именно поэтому отделом по делам молодежи была запущена на официальных станицах ОДМ в социальных сетях рубрика «Память ветеранов Крымского района», в которой передавались воспоминания наших ветеран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февраля в МБОУ ООШ № 66 х. Евсеевского прошла II муниципальная научно-практическая конференция «Казачество: прошлое, настоящее, будущее». Участниками конференции стали учащиеся классов казачьей направленности образовательных организаций Крымского района в возрасте от 14 до 30 лет. Мероприятие организовано при непосредственном участии специалиста по работе с молодежью Южн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             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работе с молодежью, культуре, физической культуре и спорту в рамках проведение месячника оборонно-массовой и военно-патриотической работы на протяжении нескольких лет среди студентов Крымского городского поселения Крымского района проходит творческий конкурс «Катюша», в номинациях исполнение песен, посвященных Великой Отечественной войны, чтение стихов собственного сочинения «Стихи о войне», ежегодно в данном конкурсе принимает участие более 30 человек. Творческий конкурс способствует повышению активности и развития творческой инициативы молодежи, выявление и поощрение одаренных молодых певцов, а также авторов, создающих пес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оведена дружеская встреча военно-патриотических клубов «Штурм» и «Ратник». В ходе встречи воспитанники клубов продемонстрировали свои навыки и умения в неполной разборке и сборке   ММГ АК -74, а также показали свои знания при выполнении теоретических зада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ействием карантина на территории Краснодарского края большинство мероприятий было переведено в онлайн-реж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           5 друзь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Вам, родные» реализован в 84 субъектах РФ в рамках Всероссийской акции «Мы вместе» на средства благотворителей, пожертвовавших деньги на Всероссийскую акцию «Мы вместе». Во время акции были поздравлены 36 ветеранов Крымского района. В поздравлении приняли участие представители администрации муниципального образования Крымский район и поселений, активисты, военные, волонте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вание Дня России в этом году также прошло в режиме онлайн. В рамках празднования были организованы различные акции, флешмобы и встречи, участником которых мог стать каждый желающ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мориальном комплексе «Сопка Героев» в селе Экономическом Крымского района 20 июня состоялось торжественное захоронение останков               12 летчиков, которые погибли во время Великой Отечественной войны в воздушных сражениях в небе над Кубанью с апреля по июль 1943 года. Останки летчиков обнаружили поисковики ассоциации поисковых отрядов «Кубаньпоиск» на территории Крымского и Абинского районов. Героев предали земле с соблюдением всех воинских и религиозных поче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на Братской могиле советских воинов, погибших в боях с фашистскими захватчиками, в хуторе Плавненском Киевского сельского поселения состоялась торжественная церемония перезахоронения останков советских воинов, погибших в годы Великой Отечественной войны. Всего было предано земле 162 воина, ранее обнаруженных кубанскими поисковиками, из них удалось установить имена лишь двух солдат, пропавших без вести в мае 1943 года. Это: гвардии красноармейцев Кузнецов Илья Иванович, 1918 г.р., (уроженец Орловской области) и рядовой Сенюкин Иван Петрович, 1906 г.р. (уроженец Краснодарского края). Данное мероприятие проходило в рамках                                  V Межрегиональной поисковой экспедиции «Битва за Кавказ», в которой поучаствовали поисковики, представляющие 22 организации Кубани, Ростовской и Тамбовской областей, Башкортостана, Крыма и Севастоп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4 военно-патриотических клуба: «Ратник», «Патриот», «Лучезар» и «Штурм». Охват воспитанников составляет около 20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года на территории муниципального образования Крымский район организовано несение Почетной Вахты памяти 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692 человека уже вступили в ряды юнармейцев Крымск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ода на территории Крымского района Краснодарской краевой молодежной патриотической общественной организацией «Штурм», штабом местного отделения ВВПОД «ЮНАРМИЯ» по городу Крымску и Крымскому району, военным Комиссаром города Крымска и Крымского района при взаимодействии с войсковыми частями 40491 и 75386, администрацией муниципального образования Крымский район и Крымского городского поселения Крымского района проводятся открытый Межмуниципальный Слет «Прорыв» юнармейцев, кадетов, военно-патриотических, военно-спортивных клубов, участников движения «Пост № 1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евраля 2020 года состоялся первый слет Всероссийского военно-патриотического общественного движения «Юнармия» по Крымскому району. Во время слета были подведены итоги деятельности, а также награждены активисты дви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Ежегодно в городе Крымске в рамках месячника оборонно-массовой и военно-патриотической работы проводится концерт Ансамбля песни и пляски пограничного управления федерального службы безопасности Российской Федерации по Краснодарскому краю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уховно-нравственного воспитания молодежи проводятся экскурсии по духовным центрам Куба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 объединением правоохранительной направленности «Молодежный патруль» Крымского района за 2019 год и первое полугодие                  2020 года было осуществлено более 150 выходов в рейдовые мероприятия совместно с ОМВД России по Крымскому району в рамках реализации Закона                  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464 интернет-ресурса, предположительно пропагандирующих употребление и распространение наркотических веществ, из них было заблокировано 100 ресурсов. Кроме того, было выявлено 350 интернет-ресурсов, содержащих информацию предположительно экстремистского характера и 50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ый период в рамках краевой акции «Кубань без наркотрафарета» участниками объединения было выявлено и ликвидировано                                       39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9 года председатель ООПН «Молодежный патруль» Крымского района был отмечен грамотой ГУВД МВД Краснодарского края и включен в состав Совета Общественного объединения правоохранительной направленности «Молодежный патруль»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стивали по игре КВ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проводится муниципальный этап краевого фестиваля современного молодежного творчества «Свежий ветер». В 2019 году воспитанники коллектива современного танца «Империя танца» заняли 1 место в финале данного конкурса в городе Краснодар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все мероприятия данного направления переведены в онлайн-режи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для молодежи Крымского района в возрасте от 14 до 17 лет организуются летние тематические смены на территории ст. Эриванской, Абинского района. В рамках оздоровительных смен молодые люди в возрасте обучаются ориентироваться на местности, оказывать первую медицинскую помощь, осваивают правила выживания в экстремальных природных условиях. Для ребят проводится насыщенная развлекательная и познавательная программа: тренинги по личностному росту, изучение истории родного края, спортивные тренировки, зарядка на свежем воздухе и закаливание. В 2019 году в данных сменах приняли участие 93 подростка Крымского района. Из муниципальной программы «Молодежь Крымского района» на данные мероприятия профинансировано 452 тыс.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на территории района проходят муниципальные молодежные фору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ремя молодых» - это три разноплановых дня, в рамках которых участников ожидают встречи с интересными людьми, различные мероприятия спортивной, интеллектуальной, досуговой направленности и масса новой полезной информации. Участники Форума – 100 молодых людей в возрасте от 18 до 29 лет, проживающих во всех поселениях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ежный форум «Крымский район – перекресток времен!». Форум проводится с целью воспитания чувств патриотизма и любви к Малой Родине. Студенты в течение нескольких дней знакомятся с достопримечательностями, историей и памятными местами нашего района, а также обычаями и традициями народов, которые здесь проживаю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молодежь Крымского района принимает участие в краевых, окружных и всероссийских молодежных форумах и сменах. </w:t>
      </w:r>
    </w:p>
    <w:p>
      <w:pPr>
        <w:pStyle w:val="Normal"/>
        <w:suppressAutoHyphens w:val="false"/>
        <w:spacing w:lineRule="auto" w:line="240" w:before="540" w:after="0"/>
        <w:ind w:left="40" w:right="40" w:firstLine="7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на территории Северского района Краснодарского края проводится молодежный форум Кубани «Регион 93». в 2019 году приняли участие 45 представителей молодежи Крымск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летней оздоровительной кампании «Лето - 2018» за период июнь-июль 2018 года отделом по делам молодежи проведено                                   3 муниципальные смены и 1 муниципальный форум различной тематической направл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Охвачено различными формами активного детско-юношеского туризма было 691 человек, из них: охват муниципальных форумов и смен 576, охват краевых и федеральных форумов и смен составил 115 че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ситуация </w:t>
      </w:r>
      <w:r>
        <w:rPr>
          <w:rFonts w:cs="Times New Roman" w:ascii="Times New Roman" w:hAnsi="Times New Roman"/>
          <w:sz w:val="28"/>
          <w:szCs w:val="28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, которая ориентирована преимущественно на граждан в возрасте от 14 до 29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                                        2014 году - ведомственная целевая программа «Молодежь Крымского района»,                      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работы районного добровольческого объединения «Молодёжный Патруль» и курирование работы «Молодёжных Патрулей» поселений Крым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20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34 054,7 тыс. рублей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</w:t>
        <w:tab/>
        <w:t>год – 5 374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год – 6 172,6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 528,9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 435,7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 543,4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-2024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Сведения о показателях (индикаторах) Программы, подпрограмм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8"/>
          <w:szCs w:val="28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Программы – отдел по делам молодеж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жеквартально, </w:t>
      </w:r>
      <w:r>
        <w:rPr>
          <w:rFonts w:cs="Times New Roman" w:ascii="Times New Roman" w:hAnsi="Times New Roman"/>
          <w:sz w:val="28"/>
          <w:szCs w:val="28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</w:t>
      </w:r>
      <w:r>
        <w:rPr>
          <w:rFonts w:cs="Times New Roman" w:ascii="Times New Roman" w:hAnsi="Times New Roman"/>
          <w:sz w:val="28"/>
          <w:szCs w:val="28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USER</cp:lastModifiedBy>
  <cp:lastPrinted>2020-11-18T14:54:00Z</cp:lastPrinted>
  <dcterms:modified xsi:type="dcterms:W3CDTF">2021-09-01T12:42:00Z</dcterms:modified>
  <cp:revision>23</cp:revision>
  <dc:subject/>
  <dc:title/>
</cp:coreProperties>
</file>