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9250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9.2020</w:t>
        <w:tab/>
        <w:t xml:space="preserve">                 № 19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в постановление администрации муниципального образования Крымский район от 15 ноября 2019 года № 2275</w:t>
        <w:br/>
        <w:t>«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7"/>
            <w:szCs w:val="27"/>
          </w:rPr>
          <w:t xml:space="preserve">Об утверждении муниципальной программы муниципального образования Крымский район </w:t>
        </w:r>
        <w:r>
          <w:rPr>
            <w:rStyle w:val="InternetLink"/>
            <w:rFonts w:eastAsia="Calibri" w:cs="Times New Roman" w:ascii="Times New Roman" w:hAnsi="Times New Roman"/>
            <w:b/>
            <w:bCs/>
            <w:sz w:val="27"/>
            <w:szCs w:val="27"/>
            <w:lang w:eastAsia="en-US"/>
          </w:rPr>
          <w:t>«Обеспечение безопасности населения»</w:t>
        </w:r>
      </w:hyperlink>
    </w:p>
    <w:p>
      <w:pPr>
        <w:pStyle w:val="Normal"/>
        <w:spacing w:lineRule="auto" w:line="240" w:before="0" w:after="0"/>
        <w:jc w:val="center"/>
        <w:rPr/>
      </w:pPr>
      <w:hyperlink r:id="rId4">
        <w:r>
          <w:rPr/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179 Бюджетного кодекса Российской Федерации от 31 июля 1998 года № 145-ФЗ, постановлением администрации муниципального образования Крымский район от 18 декабря 2015 года № 1289 «Об утверждении порядка разработки, утверждения и реализации муниципальных программ муниципального образования Крымский район», постановлением администрации муниципального образования Крымский район от 25 декабря 2017 года № 2269 «Об утверждении перечня муниципальных программ муниципального образования Крымский район», в целях обеспечения безопасности населения  Крымского района, п о с т а н о в л я ю:</w:t>
      </w:r>
      <w:bookmarkStart w:id="0" w:name="sub_1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 Внести в постановление администрации муниципального образования Крымский район от 15 ноября 2019 года № 2275 «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Об утверждении муниципальной программы муниципального образования Крымский район «Обеспечение безопасности населения» изменения, изложив приложение «Муниципальная программа муниципального образования Крымский район «Обеспечение безопасности населения» в новой редакции.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hyperlink r:id="rId6">
        <w:r>
          <w:rPr>
            <w:rFonts w:cs="Times New Roman" w:ascii="Times New Roman" w:hAnsi="Times New Roman"/>
            <w:sz w:val="27"/>
            <w:szCs w:val="27"/>
          </w:rPr>
          <w:t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Постановл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1" w:name="sub_7"/>
      <w:bookmarkStart w:id="2" w:name="sub_7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sz w:val="27"/>
          <w:szCs w:val="27"/>
        </w:rPr>
      </w:pPr>
      <w:bookmarkStart w:id="3" w:name="sub_7"/>
      <w:bookmarkEnd w:id="0"/>
      <w:bookmarkEnd w:id="3"/>
      <w:r>
        <w:rPr>
          <w:rFonts w:cs="Times New Roman" w:ascii="Times New Roman" w:hAnsi="Times New Roman"/>
          <w:sz w:val="27"/>
          <w:szCs w:val="27"/>
        </w:rPr>
        <w:t xml:space="preserve">Первый заместитель главы муниципального </w:t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ния Крымский район                                                                    В.Н.Черник</w:t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445"/>
      </w:tblGrid>
      <w:tr>
        <w:trPr>
          <w:trHeight w:val="2660" w:hRule="atLeast"/>
        </w:trPr>
        <w:tc>
          <w:tcPr>
            <w:tcW w:w="495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45" w:type="dxa"/>
            <w:tcBorders/>
            <w:shd w:fill="FFFFFF" w:val="clear"/>
          </w:tcPr>
          <w:tbl>
            <w:tblPr>
              <w:tblW w:w="41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6"/>
            </w:tblGrid>
            <w:tr>
              <w:trPr>
                <w:trHeight w:val="1867" w:hRule="atLeast"/>
              </w:trPr>
              <w:tc>
                <w:tcPr>
                  <w:tcW w:w="41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остановлению администрации муниципального образования Крым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_________№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eastAsia="en-US"/>
                    </w:rPr>
                    <w:t>ПРИЛОЖЕН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7"/>
                      <w:szCs w:val="27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eastAsia="en-US"/>
                    </w:rPr>
                    <w:t>к постановлению администрации муниципального образования Крымский райо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eastAsia="en-US"/>
                    </w:rPr>
                    <w:t>от 15.11.2019 № 227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95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495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92" w:leader="none"/>
          <w:tab w:val="left" w:pos="1932" w:leader="none"/>
          <w:tab w:val="left" w:pos="79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792" w:leader="none"/>
          <w:tab w:val="left" w:pos="1932" w:leader="none"/>
          <w:tab w:val="left" w:pos="79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11" w:type="dxa"/>
        <w:jc w:val="left"/>
        <w:tblInd w:w="123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007"/>
        <w:gridCol w:w="5504"/>
      </w:tblGrid>
      <w:tr>
        <w:trPr>
          <w:trHeight w:val="27" w:hRule="atLeast"/>
        </w:trPr>
        <w:tc>
          <w:tcPr>
            <w:tcW w:w="951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 Крым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беспечение безопасности населения»</w:t>
            </w:r>
          </w:p>
        </w:tc>
      </w:tr>
      <w:tr>
        <w:trPr>
          <w:trHeight w:val="27" w:hRule="atLeast"/>
        </w:trPr>
        <w:tc>
          <w:tcPr>
            <w:tcW w:w="4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(далее – муниципальная программа)</w:t>
            </w:r>
          </w:p>
        </w:tc>
      </w:tr>
      <w:tr>
        <w:trPr>
          <w:trHeight w:val="27" w:hRule="atLeast"/>
        </w:trPr>
        <w:tc>
          <w:tcPr>
            <w:tcW w:w="4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55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            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8 ноября 2007 года          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Крымский район от 18 декабря 2015 года № 1289 «Об утверждении порядка разработки и реализации муниципальных программ муниципального образования Крымский район»</w:t>
            </w:r>
          </w:p>
        </w:tc>
      </w:tr>
      <w:tr>
        <w:trPr>
          <w:trHeight w:val="27" w:hRule="atLeast"/>
        </w:trPr>
        <w:tc>
          <w:tcPr>
            <w:tcW w:w="4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5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опросам жизнеобеспечения, строительства, транспорта, связи и экологической безопасности администрации муниципального образования Крымский район</w:t>
            </w:r>
          </w:p>
        </w:tc>
      </w:tr>
      <w:tr>
        <w:trPr>
          <w:trHeight w:val="27" w:hRule="atLeast"/>
        </w:trPr>
        <w:tc>
          <w:tcPr>
            <w:tcW w:w="4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программа «Мероприятия по предупреждению и ликвидации чрезвычайных ситуаций, стихийных бедствий и их последствий» (приложение № 1)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дпрограмма «Снижение рисков и смягчение последствий чрезвычайных ситуаций» (приложение № 2);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дпрограмма «Система комплексной безопасности жизнедеятельности Крымского района» (приложение № 3)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Крымском райо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приложение №4)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жарная безопас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приложение № 5);</w:t>
            </w:r>
          </w:p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дпрограмма «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офилактика терроризма                                  и экстремизм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ымском райо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приложение № 6)</w:t>
            </w:r>
          </w:p>
        </w:tc>
      </w:tr>
      <w:tr>
        <w:trPr>
          <w:trHeight w:val="560" w:hRule="atLeast"/>
        </w:trPr>
        <w:tc>
          <w:tcPr>
            <w:tcW w:w="4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55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заимодействию с правоохранительными органами, казачеством и военным вопросам администрации муниципального образования Крымски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Крымский район</w:t>
            </w:r>
          </w:p>
        </w:tc>
      </w:tr>
      <w:tr>
        <w:trPr>
          <w:trHeight w:val="59" w:hRule="atLeast"/>
        </w:trPr>
        <w:tc>
          <w:tcPr>
            <w:tcW w:w="4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домственные целевые программы муниципальной программы</w:t>
            </w:r>
          </w:p>
        </w:tc>
        <w:tc>
          <w:tcPr>
            <w:tcW w:w="55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27" w:hRule="atLeast"/>
        </w:trPr>
        <w:tc>
          <w:tcPr>
            <w:tcW w:w="4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ъект бюджетного планирования</w:t>
            </w:r>
          </w:p>
        </w:tc>
        <w:tc>
          <w:tcPr>
            <w:tcW w:w="55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  <w:tr>
        <w:trPr>
          <w:trHeight w:val="426" w:hRule="atLeast"/>
        </w:trPr>
        <w:tc>
          <w:tcPr>
            <w:tcW w:w="4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исполнители отдельных мероприятий муниципальной программы</w:t>
            </w:r>
          </w:p>
        </w:tc>
        <w:tc>
          <w:tcPr>
            <w:tcW w:w="55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опросам жизнеобеспечения, строительства, транспорта, связи и экологической безопасности администрации муниципального образования Крымски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по предупреждению чрезвычайных ситуаций и гражданской защ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рымский район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заимодействию с правоохранительными органами, казачеством и военным вопросам администрации муниципального образования Крымски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Крымский район, образовательные организации муниципального образования Крымски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заимодействию со СМИ администрации муниципального образования Крымский район</w:t>
            </w:r>
          </w:p>
        </w:tc>
      </w:tr>
      <w:tr>
        <w:trPr>
          <w:trHeight w:val="1759" w:hRule="atLeast"/>
        </w:trPr>
        <w:tc>
          <w:tcPr>
            <w:tcW w:w="4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деятельности, содержание и материально- техническое обеспечение аварийно- спасательного отряда: предупреждение развития, а также ликвидации последствий муниципальных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защищенности населения  и территорий муниципального образования Крымский район объектов жизнеобеспечения населения и важных объектов от угроз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 территории Крымского района государственной политики в сфере профилактики правонарушений, создание основы для снижения уровня преступности посредством укрепления законности и правопорядка, повышение уровня безопасности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обеспечения безопасности дошкольников, учащихся и работников образовательных организаций, выполнение мероприятий, направленных на укрепление противопожарной безопасности  объектов, относящихся к отрасли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ение требований законов и иных нормативных правовых актов в области обеспечения безопасности образовательных организаций, направленных на защиту здоровья и сохранения жизни обучающихся, воспитанников и работников от возможных террористических актов и других опасностей</w:t>
            </w:r>
          </w:p>
        </w:tc>
      </w:tr>
      <w:tr>
        <w:trPr>
          <w:trHeight w:val="212" w:hRule="atLeast"/>
        </w:trPr>
        <w:tc>
          <w:tcPr>
            <w:tcW w:w="4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являются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рганизация и осуществление мероприятий по гражданской обороне, защита населения и территории Крым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содержание в готовности необходимых сил и средств, для защиты и обучения населения способам защиты и действиям в указанных ситуациях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 характера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рганизация и проведение аварийно-спасательных и других неотложных работ при чрезвычайных ситуациях районного характера, а также поддержание их проведения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создание резервов финансовых и материальных ресурсов для ликвидации чрезвычайных ситуаций районного характера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азработка оперативной автоматизированной системы информационного взаимодействия  между  органами государственной власти и органами местного самоуправления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мобильности оповещения и предупреждения населения о возможности возникновения чрезвычайной ситуации на территории Крымского района, включая поддержку в состоянии постоянной готовности к использованию систем оповещения населения об опасност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создание условий для повышения роли населения в обеспечении охраны правопорядка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защита жизни и здоровья граждан, их прав и свобод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совершенствование системы социальной профилактики правонарушени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совершенствование мер по недопущению проявлений экстремизма, предупреждению терроризма и минимизации его последстви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бслуживание системы видеонаблюдения, «Стрелец-мониторинг», приобретение первичных средств пожаротушения, выполнение работ по огнезащитной обработке деревянных конструкций, ремонт системы электроснабжения и выполнение электроизмерительных работ,  обучение руководителей образовательных организаций по программе пожарно-технического минимума, охране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овышение уровня антитеррористической  безопасности и защищенности учащихся,  работников образовательных организаций муниципального образования Крымский район во время учебно-воспитательного процесса</w:t>
            </w:r>
          </w:p>
        </w:tc>
      </w:tr>
      <w:tr>
        <w:trPr>
          <w:trHeight w:val="27" w:hRule="atLeast"/>
        </w:trPr>
        <w:tc>
          <w:tcPr>
            <w:tcW w:w="4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рганизация деятельности аварийно-спасательного отряда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приобретенных лекарственных препаратов и медицинского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количество радиочаст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оличество изготовленных памяток, карт ГОЧС для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и установка баннер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учение руководящего состава, специалистов, спасателей 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лана ЧС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оборудования (квадрокоптер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оборудования для оповещения населения (громкоговорител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оборудования для аварийно-спасательного отряда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оборудования для ЕДДС, АПК «Безопасный город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одержание 1 учреждения МКУ «УЧСГЗ МО Крымский район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одержание АПК «Безопасный город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нижение количества преступлений, совершенных на территории Крым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нижение числа лиц, состоящих на учете за немедицинское употребление наркотик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числа лиц, состоящих на учете по поводу хронического алкоголизма и алкогольных психоз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нижение уровня рецидивной преступ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нижение уровня преступности несовершеннолетни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уровня преступлений, совершенных на улицах и в других обществен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асчет пожарного риска «Аудит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емонт, установка противопожарного, наружного водоснабжения (пожарного гидрант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выполнение работ по устройству ограждений территорий, автоматических вор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установка автономного голосового оповещения на случай возникновения ЧС</w:t>
            </w:r>
          </w:p>
        </w:tc>
      </w:tr>
      <w:tr>
        <w:trPr>
          <w:trHeight w:val="27" w:hRule="atLeast"/>
        </w:trPr>
        <w:tc>
          <w:tcPr>
            <w:tcW w:w="4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2024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</w:tc>
      </w:tr>
      <w:tr>
        <w:trPr>
          <w:trHeight w:val="78" w:hRule="atLeast"/>
        </w:trPr>
        <w:tc>
          <w:tcPr>
            <w:tcW w:w="4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55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209 632,7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40 388,8 тыс. рублей (средства бюджета муниципального образования Крымский район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 42 150,6 тыс. рублей (средства бюджета муниципального образования Крымский район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40 261,8 тыс. рублей из средств бюджета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 42 581,4 тыс. рублей из средств бюджета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 44 250,1 тыс. рублей из средств бюджета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 муниципальной программы: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роприятия по предупреждению и ликвидации чрезвычайных ситуаций, стихийных бедствий и их последствий». Общий объем финансирования подпрограммы составляет 55 077,7 тыс. рублей, в том числе по годам реализации средства бюджета муниципального образ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4 04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 59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 884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 07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 471,9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нижение рисков и смягчение последствий чрезвычайных ситуаций». Общий объем финансирования подпрограммы составля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82,3 тыс. рублей из средств бюджета муниципального образования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467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 34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366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66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735,9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истема комплексной безопасности жизнедеятельности Крымского района». Общий объем финансирования подпрограммы составляет 119 478,6 тыс. рублей из средств бюджета муниципального образования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3 322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3 652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2 801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 37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5 326,5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крепление правопорядка, профилактика правонарушений, усиление борьбы с преступностью в Крымском районе». Общий объем финансирования под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,8 тыс. рублей, в том числе по годам реализации средства муниципального бюдж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__DdeLink__12597_1341500953"/>
            <w:r>
              <w:rPr>
                <w:rFonts w:cs="Times New Roman" w:ascii="Times New Roman" w:hAnsi="Times New Roman"/>
                <w:sz w:val="28"/>
                <w:szCs w:val="28"/>
              </w:rPr>
              <w:t>2020 год – 115,4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24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29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34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5" w:name="__DdeLink__12597_1341500953"/>
            <w:r>
              <w:rPr>
                <w:rFonts w:cs="Times New Roman" w:ascii="Times New Roman" w:hAnsi="Times New Roman"/>
                <w:sz w:val="28"/>
                <w:szCs w:val="28"/>
              </w:rPr>
              <w:t>2024 год – 139,7 тыс. рублей</w:t>
            </w:r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жарная безопасность». Общий объем финансирования под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21,3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редства бюджет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3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3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933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 170,6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 417,4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терроризма и экстремизма в Крымском районе». Общий объем финансирования подпрограммы составляет: 730,0 тыс. рублей, в том числе по годам реализации средства муниципального бюдж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46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5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8,7 тыс. рублей.</w:t>
            </w:r>
          </w:p>
        </w:tc>
      </w:tr>
      <w:tr>
        <w:trPr>
          <w:trHeight w:val="27" w:hRule="atLeast"/>
        </w:trPr>
        <w:tc>
          <w:tcPr>
            <w:tcW w:w="4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5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30"/>
        <w:numPr>
          <w:ilvl w:val="0"/>
          <w:numId w:val="2"/>
        </w:numPr>
        <w:suppressAutoHyphens w:val="false"/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Style3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муниципального образования Крымский район расположено четыре критически важных объекта, включенных в федеральный перечень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арнавинское водохранилище. Эксплуатирует Крымский филиал Федерального государственного учреждения «Управление мелиорации земель и сельскохозяйственного водоснабжения по Краснодарскому краю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мост через Кубанские плавни, перегон ст.Себедахово – ст.Крымская, мост через р.Агадум, перегон ст. Крымская – ст.Себедахово и  мост через р.Кубань, перегон ст.Протока –ст.Себедахово. Эксплуатирует Краснодарское отделение СКЖД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личных сценариях возникновения и развития аварии последствия различны. При этом в зоны возможного затопления попадают 18 населенных пунктов, 34 объекта экономики, 6 мостов, участки газопроводов высокого и среднего давления. Наиболее тяжелые последствия ожидаются при разрушении водосбросного сооружения или оградительной дамбы на участке ПК 280-ПК 350 в результате сейсмического воздействия, крупного террористического акта или военных действий в сочетании с притоком к водохранилищу паводков. На территории муниципального образования Крымский район находится 17 потенциально опасных объектов, из них 8 объектов первого класса опасности</w:t>
      </w:r>
      <w:r>
        <w:rPr>
          <w:rFonts w:cs="Times New Roman" w:ascii="Times New Roman" w:hAnsi="Times New Roman"/>
          <w:color w:val="3333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9 – второго. В настоящее время функционирует 62 пожаро-взрыво-опасных объекта, 2 гидродинамических опасных объекта. Значительную опасность для населения и окружающей среды представляют крупные нефтебазы и склады горюче-смазочных материалов, объекты транспортировки нефти и природного г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остояния природно-техногенной обстановки в городе показал необходимость деятельности аварийно-спасательного отряд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воему географическому положению, климатическим факторам, геоморфологическому и геотектоническому строению территория муниципального образования подвержена частому возникновению аномальных природных явлений. Муниципальное образование Крымский район является одним из немногих районов, в котором зарегистрированы все проявления опасных процессов: подтопление, переработка берегов р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дрология Крымского района представлена участком реки Кубань, бассейном реки Адагум, включающим реки: Богого, Липка, Неберджай, Баканка, а также, малыми реками Шибик, Сухо, Гечепсин (23,2 км), Кудако (18,2 км), Псебес, Псиф (14,8 км.), Хобза, Непиль, Сибзирь, Варнавинским водохранилищем с сетью каналов оросительной системы и Тиховским гидроуз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высокий уровень Кубани (на 2-7 м. выше меженного), в связи с таянием в горах ледников и снегов наблюдается в июне – авгу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сем протяжении река имеет низкие берега, огражденные земляными дамб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высокий уровень малых рек (на 0,5 – 2 м выше меженного) наблюдается в первой половине марта. Берега рек преимущественно пологие, заболоченные. На реках создано много плотин, выше которых образовались небольшие водохранил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ные реки во время дождей превращаются в бурные потоки. Опасность возникновения половодья – с ноября по мар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одного режима района характерны осенне-зимние паводки, наблюдающиеся в период с ноября по март, и устойчивая летняя межень, изредка нарушаемая дождевыми паводками. Максимум их повторяемости и интенсивности все более передвигается на зимние месяцы, когда выпадающие при оттепелях дожди смывают неустойчивый снежный покров. Количество паводков достигает 7-8 в месяц. За период осенне-зимних паводков проходит 75-80 % годового стока. Годовой ход уровня воды рек характеризуется частыми и резкими подъемами в холодную часть года. Обычно в декабре-январе формируется годовой максимум уровня. Проявление этих факторов в сочетании с высокой антропогенной нагрузкой приводит к природно-техногенным авариям и катастрофам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анализа территориального центра мониторинга и прогнозирования в Крымском районе ежегодно фиксируются случаи подтопления территорий разной интенсивности в результате паводковых явлений и сильных дождей. В зоне возможного подтопления на территории муниципального образования расположены 91 населенный пункт, 1городское и 10 сельских поселений района города с населением более 130 тыс. человек. В отдельные годы в результате наводнений наблюдались случаи гибели людей и нанесения большого материального ущерба (так в 2012 году: 6-7 июля на территории Крымского района произошёл резкий подъём уровня воды, что вызвало наводнение).</w:t>
      </w:r>
    </w:p>
    <w:p>
      <w:pPr>
        <w:pStyle w:val="Style3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 и техногенных опасностей. В условиях сохранения высокого уровня угрозы техногенного и природного характера, негативных последствий чрезвычайных ситуаций для устойчивого социально-экономического развития Крым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город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 и  т. д.</w:t>
      </w:r>
    </w:p>
    <w:p>
      <w:pPr>
        <w:pStyle w:val="Style31"/>
        <w:tabs>
          <w:tab w:val="clear" w:pos="708"/>
          <w:tab w:val="left" w:pos="0" w:leader="none"/>
        </w:tabs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обеспечения безопасности дорожного движения на автомобильном транспорте приобрела в последнее десятилетие глобальный характер. Начавшийся с середины девяностых годов прошлого столетия бум автомобилизации населения резко усилил диспропорцию между плотностью транспортных потоков и состоянием улично-дорожной сети с расположенными на ней техническими средствами организации дорожного движения. Возникший правовой нигилизм значительной части населения, вызванный сложным социально-экономическим положением страны в последнее десятилетие прошлого века не обошел стороной и участников дорожного движения, что вызывает серьезную обеспокоенность органов государственной власти на всех уровнях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етившееся оживление экономики страны ведет к росту доходов населения, что соответственно повышает уровень автомобилизации населения и ведет  к увеличению плотности транспортных потоков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 совершенствование системы управления обеспечением безопасности дорожного движения, организации дорожного движения, обеспечение безопасных условий движения на автомобильных дорогах общего пользования местного значения муниципального образования Крымский район позволит сохранить жизнь и здоровье сотням людей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территорию муниципального образования Крымский район проходит одна автомобильная дорога федерального значения протяженностью 28,6 километров и двадцать три автомобильные дороги краевого значения общей протяженностью 286 километров, в связи, с чем интенсивность движения автотранспорта очень высока. В летний период времени за счет массового прибытия отдыхающих из других регионов она возрастает более чем в три раза. Однако пропускная способность дорог не обеспечивает должного бесперебойного и комфортного движения транспорта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ы существуют и в дорожном комплексе. Анализ состояния и динамики аварийности показывает, что наибольший удельный вес от общего количества дорожно-транспортных происшествий составляют дорожно-транспортные происшествия с сопутствующим дорожным фактором. К ним относятся: отсутствие горизонтальной дорожной разметки, дорожных знаков, недостаточное либо неисправное освещение, несоответствие дорожного покрытия установленным параметрам и т.д. Из вышеизложенного очевидно, что существующие проблемы в сфере обеспечения безопасности дорожного движения носят системный характер и их необходимо решать комплексными, программными методами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Программы является повышение уровня безопасности дорожного движения на территории муниципального образования Крымский район. Для достижения поставленных целей необходимо решение следующих задач: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кращение количества дорожно-транспортных происшествий с пострадавшими и погибшими;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кращение количества детей, пострадавших в результате дорожно-транспортных происшествий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необходимость разработки и реализации программы обусловлена социально-экономической остротой проблемы обеспечения безопасности дорожного движения и носящей межведомственный характер проблемы. </w:t>
      </w:r>
    </w:p>
    <w:p>
      <w:pPr>
        <w:pStyle w:val="Style3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истема образования Крымского района насчитывает 80 образовательных организаций: 34 школы, 42 детских сада, 4 организации дополнительного образования. Количество учащихся в общеобразовательных организациях — 14 711 человек, в дошкольных образовательных организациях – 5551 воспитанник. Подпрограмма разработана с учётом предписаний Отдела МВД России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ымскому району по </w:t>
      </w:r>
      <w:r>
        <w:rPr>
          <w:rFonts w:cs="Times New Roman" w:ascii="Times New Roman" w:hAnsi="Times New Roman"/>
          <w:color w:val="000000"/>
          <w:sz w:val="28"/>
        </w:rPr>
        <w:t xml:space="preserve">устранению выявленных нарушений в образовательных организациях, с целью устранения и обеспечения антитеррористической и антиэкстремистской безопасности учащихся, воспитанников и работников образовательных организаций, сохранность зданий и оборудования от возможных террористических актов и других ситуа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ной проблемой обеспечения безопасности в ряде образовательных организаций является их слабая инженерно-техническая оснащенность, а именно: отсутствие или несовершенство систем тревожной сигнализации, видеонаблюдения, контроля управления доступом на охраняемый объект, надежного ограждения и улич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образователь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ебуется дальнейшее обновление и укрепление материально-технической базы в части антитеррористической безопасности детских садов, школ, организаций дополнительного образования таких, как ремонт и устройство ограждения территорий образовательных организаций, установки автономного голосового оповещения на случай возникновения чрезвычайн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ершенствование деятельности в сфере противодействия терроризму и экстремизму остается крайне актуальной задачей  и требует подпрограммн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этой связи разработка и принятие подпрограммы обусловлено необходимостью объединения усилий всех органов и структур в сфере противодействия терроризму и экстремизму, повышения уровня координации их деятельности и осуществления постоянного взаимодействия в вопросах подготовки и реализации эффективных мер по противодействию терроризму и экстремизму, обеспечения готовности сил и средств к ситуационному реагированию на возникающие террористические угрозы минимизации и ликвидации последствий их проявлений, 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терроризма и экстремизма. Программа предусматривает осуществление комплекса организационно-практических мер противодействия террористическим проявлениям и  эффективного планирования конкретных антитеррористическ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ребуется дальнейшее обновление и укрепление материально-технической базы в части пожарной безопасности детских садов, школ, организаций дополнительного образования. Характерными недостатками  по обеспечению безопасности на объектах образования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ксплуатация с нарушениями требований установленных норм устаревших инженерных электросетей, которые требуют замены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 источников наружного противопожарного водоснабжения или их неисправность; отсутствие аварийного освещения на путях эваку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 состоянию на 2019 год автоматическая пожарная сигнализация (далее – АПС), система «Стрелец-Мониторинг»  установлена полностью в 80 образовательных организациях, но для поддержания их в рабочем состоянии необходимо постоянно проводить техническое обслуживание. Все образовательные организации полностью укомплектованы огнетушителями, но в связи с тем, что срок годности у огнетушителей ограничен, требуется проводить периодическую им замену. С целью соблюдения пожарной безопасности необходимо выполнение и устранение пробл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таётся потребность 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 в установке и обслуживании системы видеонаблю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 замене огнетушите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 замене запасных пожарных лестниц, выходов, ограждений по периметру шатровой кровли привести в соответствие с нормативными требовани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тделке путей эвакуации негорючими материал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 установки аварийного освещения на путях эвак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невыполнении мероприятий подпрограммы по укреплению и обновлению материально-техническая база образовательных организаций может привести к серьезным нарушениям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ческой целью государственной политики в сфере профилактики правонарушений на территории Крымского района является повышение уровня безопасности граждан, укрепление законности и правопорядка путем оптимизации взаимодействия всех субъектов профилактики: органов исполнительной власти, органов местного самоуправления, правоохранительных органов, общественных объединений 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но-целевого подхода к решению проблемы профилактики правонарушений в Крымском районе направлена на комплексное сдерживание криминальных процессов и недопущение роста криминальной напряженности путем совершенствования организации мероприятий по реализации государственной политики в сфере профилактики правонарушений и привлечения к обеспечению правопорядка все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реализации программных мероприятий в Крымском районе снизилось количество совершённых преступлений: причинение тяжкого вреда здоровью 16 (-4), изнасилований 2 (-5); разбойных нападений 6 (-1), грабежей 17 (-10), краж чужого имущества 391 (-291), неправомерных завладений транспортными средствами 13 (-9), угроз убийством 26 (-12), преступлений совершенных в общественных местах 364 (-105), (преступлений совершенных  в состоянии опьянения 133 (-109), совершенных на бытовой почве 34 (-34), несовершеннолетними 21 (-2), ранее совершавшими 290 (-66), ранее судимыми 133 (-44). Не допущено роста преступлений: хулиганство 0 (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ется актуальной проблема совершения преступлений группой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е показатели указывают на необходимость решения проблем в сфере профилактики правонарушений, программно-целевым методом. Утверждение Подпрограммы муниципальной программы позволит укрепить успешное взаимодействие между органами местного самоуправления, правоохранительной направленности и общественностью и послужит залогом решения поставленных задач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программно-целевого системного подхода к решению проблем профилактики преступности и правонарушений возможен негативный прогноз по развитию событий в данной сфере.</w:t>
      </w:r>
    </w:p>
    <w:p>
      <w:pPr>
        <w:pStyle w:val="Style30"/>
        <w:spacing w:lineRule="auto" w:line="240" w:before="0" w:after="0"/>
        <w:ind w:left="1211" w:right="0" w:firstLine="709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 Цели, задач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муниципальной программы: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Мероприятия по предупреждению  и ликвидации чрезвычайных ситуаций, стихийных бедствий и их последствий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рганизацию деятельности, содержание и материально- техническое обеспечение  аварийно- спасательного отряда; предупреждение развития и ликвидацию последствий муниципальных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контроль выполнения мероприятий по уменьшению факторов ри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овышение защиты населения и территорий от угроз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здание постоянно действующих оснащённых стационарных пунктов временного раз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здание эффективной системы материально-техническ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рганизация деятельности и содержание аварийно- спасательного отря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еспечение специальной техникой, оборудованием и имуществом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здание необходимого запаса материальных средств для обеспечения работы стационарных пунктов временного раз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создание резерва материально-технических средств для выполнения мероприятий при ликвидации чрезвычайных ситуаций природного и техногенного характера. 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Снижение рисков и смягчение последствий чрезвычайных ситуаций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редупреждение развития и ликвидацию последствий муниципальных чрезвычайных ситуаций, стихийных бедствий, оказание содействия в обеспечении защитам населения, территорий и объектов жизнеобеспечения от угроз природного, техногенного и эпидемиологического  характ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еспечение защищенности населения и территорий муниципального образования Крымский район объектов жизнеобеспечения населения и важных объектов от угроз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увеличение процента оповещаемого населения  в нормативные сроки при угрозе или </w:t>
      </w:r>
      <w:r>
        <w:rPr>
          <w:rFonts w:cs="Times New Roman" w:ascii="Times New Roman" w:hAnsi="Times New Roman"/>
          <w:sz w:val="28"/>
          <w:szCs w:val="28"/>
        </w:rPr>
        <w:t>возникновении чрезвычайных ситуаций природного и техногенного характера в мирное и военное врем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оздание в целях гражданской обороны, для предотвращения и ликвидации по</w:t>
      </w:r>
      <w:r>
        <w:rPr>
          <w:rFonts w:cs="Times New Roman" w:ascii="Times New Roman" w:hAnsi="Times New Roman"/>
          <w:sz w:val="28"/>
          <w:szCs w:val="28"/>
        </w:rPr>
        <w:t>следствий чрезвычайных ситуаций финансовых резерв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шение безопасности жизнедеяте</w:t>
      </w:r>
      <w:r>
        <w:rPr>
          <w:rFonts w:cs="Times New Roman" w:ascii="Times New Roman" w:hAnsi="Times New Roman"/>
          <w:sz w:val="28"/>
          <w:szCs w:val="28"/>
        </w:rPr>
        <w:t>льности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повышение мобильности оповещения и предупреждения населения о возможности возник</w:t>
      </w:r>
      <w:r>
        <w:rPr>
          <w:rFonts w:cs="Times New Roman" w:ascii="Times New Roman" w:hAnsi="Times New Roman"/>
          <w:sz w:val="28"/>
          <w:szCs w:val="28"/>
        </w:rPr>
        <w:t>новения чрезвычайн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нижение рисков чрезвычайных ситуаций, повышение устойчивости функционирования критически важных о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вершенствование системы подготовки руководящего состава и специалистов, спасателей и населения к действиям в чрезвычайных ситу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ение и ситуационного анализа рисков чрезвычайных ситу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аксимальное информирование и оповещение населения в местах массового пребывания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защищенности критически важных о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оперативности, надежности, и объемов прохождения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ение оперативного оповещения информационного взаимодействия между службой предупреждения и органами мест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Система комплексной безопасности жизнедеятельности Крымск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предупреждение развития и ликвидацию последствий муниципальных чрезвычайных ситуаций, стихийных бедствий, оказание содействия в обеспечении защитам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контроль выполнения мероприятий по уменьшению факторов ри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е функций в области защиты населения на территории муниципального образования Крым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еспечение безопасности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содержание МКУ «УЧС ГЗ МО Крымский район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здание постоянно действующих оснащенных стационарных пунктов временного раз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здание эффективной системы материально - технического обеспечения, обеспечения специальной техникой, оборудованием и имуществом для выполнения аварийно - 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еспечение необходимых условий для безопасной жизнедеятельности и устойчивого социально - экономического развития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здание необходимого запаса материальных средств, для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овышение мобильности оповещения и предупреждения населения о возможности возникновения чрезвычайных ситуаций на территории Крымского района , включая поддержку в состоянии постоянной готовности к использованию систем оповещения населения об опас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троль выполнения мероприятий по уменьшению факторов ри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вышение защиты населения и территорий от угроз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бор и обмен информацией в области защиты населения и территорий  от чрезвычайных ситуаций, своевременное оповещение и информирование населения, в том числе с использованием специальных технических средств оповещения  для информирования населения в местах массового пребывания людей, об угрозе возникновения  чрезвычайных ситуаций районного характера;</w:t>
      </w:r>
    </w:p>
    <w:p>
      <w:pPr>
        <w:pStyle w:val="Normal"/>
        <w:tabs>
          <w:tab w:val="clear" w:pos="708"/>
          <w:tab w:val="center" w:pos="69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финансирование мероприятий в области защиты населения и территорий от чрезвычайных ситуац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крепление правопорядка, профилактика правонарушений, усиление борьбы с преступностью в Крымском районе на 2020-2024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целями подпрограммы являются</w:t>
      </w:r>
      <w:r>
        <w:rPr>
          <w:rFonts w:cs="Times New Roman" w:ascii="Times New Roman" w:hAnsi="Times New Roman"/>
          <w:color w:val="FF0000"/>
          <w:sz w:val="28"/>
          <w:szCs w:val="28"/>
        </w:rPr>
        <w:t>:</w:t>
      </w:r>
    </w:p>
    <w:tbl>
      <w:tblPr>
        <w:tblW w:w="97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330" w:hRule="atLeast"/>
        </w:trPr>
        <w:tc>
          <w:tcPr>
            <w:tcW w:w="97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реализация на территории Крымского района государственной политики в сфере профилактики правонарушений, создание основы для снижения уровня преступности посредством укрепления законности и правопорядка, повышение уровня безопасности граждан.</w:t>
            </w:r>
          </w:p>
        </w:tc>
      </w:tr>
      <w:tr>
        <w:trPr>
          <w:trHeight w:val="1671" w:hRule="atLeast"/>
        </w:trPr>
        <w:tc>
          <w:tcPr>
            <w:tcW w:w="9780" w:type="dxa"/>
            <w:tcBorders/>
            <w:shd w:fill="FFFFFF" w:val="clear"/>
          </w:tcPr>
          <w:p>
            <w:pPr>
              <w:pStyle w:val="Style31"/>
              <w:ind w:firstLine="74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ожарная безопасность».</w:t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создание условий для обеспечения безопасности дошкольников, учащихся и работников образовательных организаций, выполнение мероприятий, направленных на укрепление противопожарной безопасности  объектов, относящихся к отрасли образования.</w:t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Профилактика терроризма и экстремизма в Крымском районе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блюдение требований законов и иных нормативных правовых актов в области обеспечения безопасности образовательных организаций, направленных на защиту здоровья сохранения жизни обучающихся, воспитанников и работников от возможных террористических актов и других опасност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муниципальной программы: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Мероприятия по предупреждению и ликвидации чрезвычайных ситуаций, стихийных бедствий и их последствий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рганизация и осуществление мероприятий по гражданской обороне, защита населения и территории Крым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одготовка и содержание в готовности необходимых сил и средств, для защиты и обучения населения способам защиты и действиям в указанных ситу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рганизация и проведение аварийно-спасательных и других неотложных работ при чрезвычайных ситуациях районного характера, а также поддержание их про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финансирование мероприятий в области защиты населения и территорий от чрезвычайных ситу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здание резервов финансовых и материальных ресурсов для ликвидации чрезвычайных ситуаций райо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Снижение рисков и смягчение последствий чрезвычайных ситуаций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отка оперативной автоматизированной системы информационного взаимодействия между, органами государственной власти и органами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отка автоматизированной системы ведения реестра и банка данных о состоянии защищенности критически важных о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здание комплексной системы информирования и оповещения населения в местах массового пребывания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витие инфраструктуры информационного обеспечения и ситуационного анализа рисков чрезвычайных ситу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витие и совершенствование системы подготовки руководящего состава и специалистов, спасателей и населения к действиям в чрезвычайных ситу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отка нормативных правовых документов, руководство их разработкой в посел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отка и создание базы данных по сценариям возникновения и развития чрезвычайных ситуаций и их параметр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нащение ситуационного центра (зала заседания КЧС) и его функцион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атериально-техническое оснащение и доукомплектование единой дежурно-диспетчерской службы (ЕДДС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Система комплексной безопасности жизнедеятельности Крым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уровня безопасности по основным направлениям жизнедеятельности  населения района, в том числе антитеррористической защищенности мест массового пребывания граждан, объектов различных степеней ва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крепление правопорядка, профилактика правонарушений, усиление борьбы с преступностью в Крымском районе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подпрограммы являются:</w:t>
      </w:r>
    </w:p>
    <w:p>
      <w:pPr>
        <w:pStyle w:val="Normal"/>
        <w:spacing w:lineRule="auto" w:line="240" w:before="0" w:after="0"/>
        <w:ind w:left="-6" w:right="13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- </w:t>
      </w: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охраны общественного порядка и обеспечения общественной безопасности;                                                                     </w:t>
        <w:tab/>
        <w:tab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повышения роли населения в обеспечении охраны правопорядка;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left="-6" w:right="1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защита жизни и здоровья граждан, их прав и свобод;</w:t>
        <w:tab/>
        <w:tab/>
      </w:r>
    </w:p>
    <w:p>
      <w:pPr>
        <w:pStyle w:val="Normal"/>
        <w:spacing w:lineRule="auto" w:line="240" w:before="0" w:after="0"/>
        <w:ind w:left="-6" w:right="1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 совершенствование системы социальной профилактики правонарушений;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совершенствование мер по недопущению проявлений экстремизма, предупреждению терроризма и минимизации его послед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жарная безопас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полнения целей подпрограммы необходимо организовать обслуживание системы видеонаблюдения, «Стрелец-мониторинг», приобретение первичных средств пожаротушения, выполнение работ по огнезащитной обработке деревянных конструкций, ремонт системы электроснабжения и выполнение электроизмерительных работ, обучение руководителей образовательных организаций по программе пожарно-технического минимума, охране труд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Профилактика терроризма и экстремизма в Крымском районе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подпрограммы являются достижение целей, мероприятий подпрограммы, решение вопросов обеспечения безопасности образовательных организаций, выполнение которых требует вложения значительных финансовых средств. Итогом реализации подпрограммы станет оснащение образовательных организаций ограждением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муниципальной программы: 2020 - 2024 годы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не предусмотрены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 Перечень и краткое описание подпрогра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состоит из следующих подпрограмм: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одпрограмма «Мероприятия по предупреждению и ликвидации чрезвычайных ситуаций, стихийных бедствий и их последствий»</w:t>
      </w:r>
    </w:p>
    <w:p>
      <w:pPr>
        <w:pStyle w:val="Style31"/>
        <w:ind w:firstLine="708"/>
        <w:jc w:val="both"/>
        <w:rPr>
          <w:rFonts w:ascii="Times New Roman" w:hAnsi="Times New Roman" w:eastAsia="TimesNewRomanPSMT" w:cs="Times New Roman"/>
          <w:color w:val="000000"/>
          <w:sz w:val="28"/>
          <w:szCs w:val="28"/>
        </w:rPr>
      </w:pPr>
      <w:r>
        <w:rPr>
          <w:rFonts w:eastAsia="TimesNewRomanPSMT" w:cs="Times New Roman" w:ascii="Times New Roman" w:hAnsi="Times New Roman"/>
          <w:color w:val="000000"/>
          <w:sz w:val="28"/>
          <w:szCs w:val="28"/>
        </w:rPr>
        <w:t>Подпрограмма направлена на предупреждение развития и ликвидации последствий чрезвычайных ситуаций, стихийных бедствий от угроз природного и техногенного характера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дпрограмма «Снижение рисков и смягчение последствий чрезвычайных ситуаций».</w:t>
      </w:r>
    </w:p>
    <w:p>
      <w:pPr>
        <w:pStyle w:val="Style31"/>
        <w:ind w:firstLine="708"/>
        <w:jc w:val="both"/>
        <w:rPr>
          <w:rFonts w:ascii="Times New Roman" w:hAnsi="Times New Roman" w:eastAsia="TimesNewRomanPS-BoldMT;Times New Roman" w:cs="Times New Roman"/>
          <w:bCs/>
          <w:sz w:val="28"/>
          <w:szCs w:val="28"/>
        </w:rPr>
      </w:pPr>
      <w:r>
        <w:rPr>
          <w:rFonts w:eastAsia="TimesNewRomanPS-BoldMT;Times New Roman" w:cs="Times New Roman" w:ascii="Times New Roman" w:hAnsi="Times New Roman"/>
          <w:bCs/>
          <w:sz w:val="28"/>
          <w:szCs w:val="28"/>
        </w:rPr>
        <w:t xml:space="preserve">Подпрограмма направлена на обеспечение безопасности населения                       и заблаговременное </w:t>
      </w:r>
      <w:r>
        <w:rPr>
          <w:rFonts w:eastAsia="TimesNewRomanPSMT" w:cs="Times New Roman" w:ascii="Times New Roman" w:hAnsi="Times New Roman"/>
          <w:sz w:val="28"/>
          <w:szCs w:val="28"/>
        </w:rPr>
        <w:t xml:space="preserve">оповещение населения об угрозе и доведение информации о </w:t>
      </w:r>
      <w:r>
        <w:rPr>
          <w:rFonts w:eastAsia="TimesNewRomanPS-BoldMT;Times New Roman" w:cs="Times New Roman" w:ascii="Times New Roman" w:hAnsi="Times New Roman"/>
          <w:bCs/>
          <w:sz w:val="28"/>
          <w:szCs w:val="28"/>
        </w:rPr>
        <w:t xml:space="preserve">ее характере, на снижение рисков возникновения чрезвычайных ситуаций путем проведения предупредительных мероприятий по защите населения натерриторий Крымского района от чрезвычайных ситуаций природного, техногенного </w:t>
      </w:r>
      <w:r>
        <w:rPr>
          <w:rFonts w:cs="Times New Roman" w:ascii="Times New Roman" w:hAnsi="Times New Roman"/>
          <w:sz w:val="28"/>
          <w:szCs w:val="28"/>
        </w:rPr>
        <w:t xml:space="preserve">и эпидемиологического  </w:t>
      </w:r>
      <w:r>
        <w:rPr>
          <w:rFonts w:eastAsia="TimesNewRomanPS-BoldMT;Times New Roman" w:cs="Times New Roman" w:ascii="Times New Roman" w:hAnsi="Times New Roman"/>
          <w:bCs/>
          <w:sz w:val="28"/>
          <w:szCs w:val="28"/>
        </w:rPr>
        <w:t>характера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дпрограмма «Система комплексной безопасности жизнедеятельности Крымск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редупреждение развития и ликвидацию последствий муниципальных чрезвычайных ситуаций, стихийных бедствий, оказание содействия в обеспечении защитам населения, территорий и объектов жизнеобеспечения от угроз природного и техногенного характера. Контроль выполнения мероприятий по уменьшению факторов риска; осуществление функций в области защиты населения на территории муниципального образования Крымский район; обеспечение необходимых условий для безопасной жизнедеятельности и устойчивого социально-экономического развития города; обеспечение безопасности дорожного движения. Содержание МКУ «УЧС ГЗ МО Крымский район»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Подпрограмма «Укрепление правопорядка, профилактика правонарушений, усиление борьбы с преступностью в Крымском районе» на 2020– 2024 годы.</w:t>
      </w:r>
    </w:p>
    <w:p>
      <w:pPr>
        <w:pStyle w:val="Style3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реализацию на территории Крымского района государственной политики в сфере профилактики правонарушений, создание основы для снижения уровня преступности посредством укрепления законности и правопорядка, повышение уровня безопасности граждан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Подпрограмма «Пожарная безопасност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" w:cs="Times New Roman" w:ascii="Times New Roman" w:hAnsi="Times New Roman"/>
          <w:color w:val="000000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руководителями образовательных организаций требований пожарной безопасности (ППБ) и предписаний органов государственного пожарного надзора в полном объеме; предотвращение пожаров на объектах образовательных учреждений; недопущение гибели людей при пожаре; привлечение дополнительных средств на финансирования мероприятий, направленных на укрепление противопожарной защиты объектов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Подпрограмма «Профилактика терроризма и экстремизма в Крымском район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соблюдение требований законов и иных нормативных правовых актов в области обеспечения безопасности образовательных организаций, направленных на  защиту здоровья и сохранения жизни обучающихся, воспитанников и работников от возможных террористических актов, и других опасностей в выполнение руководителями образовательных организаций требований и предписаний в полном объеме, привлечение дополнительных средств для финансирования мероприятий, направленных на укрепление антитеррористической защиты объектов образова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 Обоснование ресурсного обеспечения муниципальной программы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за счет средств бюджета администрации муниципального образования Крым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в финансировании муниципальной программы на 2020–2024 годы составляет 204 321,9 тыс. рублей, в том числе по годам реализ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40 388,8 тыс. рублей из средств бюджета муниципального образования Крым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 36 839,8 тыс. рублей, – из средств бюджета муниципального образованияКрым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 40 261,8 тыс. рублей из средств бюджета муниципального образованияКрымски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 42 581,4 тыс. рублей из средств бюджета муниципального образованияКрымский район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 –  44 250,1 тыс. рублей из средств бюджета муниципального образованияКрымский район.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Мероприятия по предупреждению и ликвидации чрезвычайных ситуаций, стихийных бедствий и их последствий». Общий объем финансирования подпрограммы составляет 54 692,3 тыс. рублей из средств муниципального бюджета</w:t>
      </w:r>
      <w:r>
        <w:rPr>
          <w:rFonts w:cs="Times New Roman" w:ascii="Times New Roman" w:hAnsi="Times New Roman"/>
          <w:sz w:val="28"/>
          <w:szCs w:val="28"/>
        </w:rPr>
        <w:t>Крым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по годам реализ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14 047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0 209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9 884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0 078,8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0 471,9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Снижение рисков и смягчение последствий чрезвычайных ситуаций». Общий объем финансирования подпрограммы составляет 7 629,2 тыс. рублей – средства муниципального бюджета, в том числе по годам реализ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 467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 390,2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 366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 669,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 735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Система комплексной безопасности жизнедеятельности Крымского района». Общий объем финансирования подпрограммы составляет 119 449,0 тыс. рублей из средств муниципального бюджета, в том числе по годам реализ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23 322,4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23 622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22 801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24 376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25 326,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Укрепление правопорядка, профилактика правонарушений, усиление борьбы с преступностью в Крымском районе». Общий объем финансирования подпрограммы составляет 642,8 тыс. рублей из средств муниципального бюджета, в том числе по годам реализации:</w:t>
      </w:r>
    </w:p>
    <w:p>
      <w:pPr>
        <w:pStyle w:val="Normal"/>
        <w:tabs>
          <w:tab w:val="clear" w:pos="708"/>
          <w:tab w:val="left" w:pos="79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115,4 тыс. рублей;</w:t>
      </w:r>
    </w:p>
    <w:p>
      <w:pPr>
        <w:pStyle w:val="Normal"/>
        <w:tabs>
          <w:tab w:val="clear" w:pos="708"/>
          <w:tab w:val="left" w:pos="79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24,3 тыс. рублей;</w:t>
      </w:r>
    </w:p>
    <w:p>
      <w:pPr>
        <w:pStyle w:val="Normal"/>
        <w:tabs>
          <w:tab w:val="clear" w:pos="708"/>
          <w:tab w:val="left" w:pos="79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29,1 тыс. рублей;</w:t>
      </w:r>
    </w:p>
    <w:p>
      <w:pPr>
        <w:pStyle w:val="Normal"/>
        <w:tabs>
          <w:tab w:val="clear" w:pos="708"/>
          <w:tab w:val="left" w:pos="79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34,3 тыс. рублей;</w:t>
      </w:r>
    </w:p>
    <w:p>
      <w:pPr>
        <w:pStyle w:val="Normal"/>
        <w:tabs>
          <w:tab w:val="clear" w:pos="708"/>
          <w:tab w:val="left" w:pos="79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39,7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Пожарная безопасность». Общий объем финансирования подпрограммы составляет 21 173,3тыс. рублей из средств муниципального бюджета, в том числе по годам реализ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1 30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 352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5 933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6 170,6 тыс. руб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6 417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Профилактика терроризма и экстремизма в Крымском районе». Общий объем финансирования подпрограммы составляет: 735,3 тыс. рублей, в том числе по годам реализации средства муниципального бюджета:</w:t>
      </w:r>
    </w:p>
    <w:p>
      <w:pPr>
        <w:pStyle w:val="Normal"/>
        <w:tabs>
          <w:tab w:val="clear" w:pos="708"/>
          <w:tab w:val="left" w:pos="564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136,0 тыс. рублей;</w:t>
      </w:r>
    </w:p>
    <w:p>
      <w:pPr>
        <w:pStyle w:val="Normal"/>
        <w:tabs>
          <w:tab w:val="clear" w:pos="708"/>
          <w:tab w:val="left" w:pos="564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41,3 тыс. рублей;</w:t>
      </w:r>
    </w:p>
    <w:p>
      <w:pPr>
        <w:pStyle w:val="Normal"/>
        <w:tabs>
          <w:tab w:val="clear" w:pos="708"/>
          <w:tab w:val="left" w:pos="564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46,7 тыс. рублей;</w:t>
      </w:r>
    </w:p>
    <w:p>
      <w:pPr>
        <w:pStyle w:val="Normal"/>
        <w:tabs>
          <w:tab w:val="clear" w:pos="708"/>
          <w:tab w:val="left" w:pos="564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52,6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158,7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ноз сводных показателей муниципальных заданий по этапам реализации муниципальной программы (в случае оказания муниципальными учреждениями муниципального образования Крымский район муниципальных услуг (выполнения работ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uto" w:line="240" w:before="0" w:after="0"/>
        <w:jc w:val="center"/>
        <w:rPr/>
      </w:pPr>
      <w:r>
        <w:rPr/>
        <w:t>Оказание муниципальными учреждениями муниципального образования Крымский район муниципальных услуг (выполнения работ) не предусмотрены</w:t>
      </w:r>
    </w:p>
    <w:tbl>
      <w:tblPr>
        <w:tblW w:w="13985" w:type="dxa"/>
        <w:jc w:val="left"/>
        <w:tblInd w:w="-567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85"/>
        <w:gridCol w:w="38"/>
        <w:gridCol w:w="3006"/>
        <w:gridCol w:w="38"/>
        <w:gridCol w:w="908"/>
        <w:gridCol w:w="21"/>
        <w:gridCol w:w="1035"/>
        <w:gridCol w:w="965"/>
        <w:gridCol w:w="1031"/>
        <w:gridCol w:w="965"/>
        <w:gridCol w:w="1032"/>
        <w:gridCol w:w="965"/>
        <w:gridCol w:w="20"/>
        <w:gridCol w:w="1010"/>
        <w:gridCol w:w="965"/>
        <w:gridCol w:w="699"/>
        <w:gridCol w:w="770"/>
        <w:gridCol w:w="32"/>
      </w:tblGrid>
      <w:tr>
        <w:trPr>
          <w:trHeight w:val="315" w:hRule="atLeast"/>
        </w:trPr>
        <w:tc>
          <w:tcPr>
            <w:tcW w:w="13985" w:type="dxa"/>
            <w:gridSpan w:val="1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 Сведения о показателях (индикаторах) муниципальной программы, подпрограмм муниципальной 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Обеспечения безопасности населения» на 2020-2024 года</w:t>
            </w:r>
          </w:p>
          <w:p>
            <w:pPr>
              <w:pStyle w:val="ConsPlusNonformat"/>
              <w:widowControl/>
              <w:ind w:firstLine="708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widowControl/>
              <w:ind w:firstLine="708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widowControl/>
              <w:ind w:firstLine="708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№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985" w:type="dxa"/>
            <w:gridSpan w:val="1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23" w:type="dxa"/>
            <w:gridSpan w:val="2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год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900" w:hRule="atLeast"/>
        </w:trPr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ый вариант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доп. средств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ый вариант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доп. средств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ый вариант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доп. средств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ый вариант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доп. средств</w:t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ый вариант</w:t>
            </w:r>
          </w:p>
        </w:tc>
        <w:tc>
          <w:tcPr>
            <w:tcW w:w="8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2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3985" w:type="dxa"/>
            <w:gridSpan w:val="18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аварийно-спасательного отряда муниципального образования</w:t>
            </w:r>
          </w:p>
        </w:tc>
        <w:tc>
          <w:tcPr>
            <w:tcW w:w="9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.ед.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риобретенных лекарственных препаратов и медицинского оборудования </w:t>
            </w:r>
          </w:p>
        </w:tc>
        <w:tc>
          <w:tcPr>
            <w:tcW w:w="9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диочастот</w:t>
            </w:r>
          </w:p>
        </w:tc>
        <w:tc>
          <w:tcPr>
            <w:tcW w:w="9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ы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9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ых памяток, карт ГОЧС для населения</w:t>
            </w:r>
          </w:p>
        </w:tc>
        <w:tc>
          <w:tcPr>
            <w:tcW w:w="9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985" w:type="dxa"/>
            <w:gridSpan w:val="1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нижение рисков и смягчение последствий чрезвычайных ситуаций»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баннеров</w:t>
            </w:r>
          </w:p>
        </w:tc>
        <w:tc>
          <w:tcPr>
            <w:tcW w:w="94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0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уководящего состава, специалистов, спасателей и населения</w:t>
            </w:r>
          </w:p>
        </w:tc>
        <w:tc>
          <w:tcPr>
            <w:tcW w:w="94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0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ЧС</w:t>
            </w:r>
          </w:p>
        </w:tc>
        <w:tc>
          <w:tcPr>
            <w:tcW w:w="94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(квадрокоптер). Предотвращение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оповещения населения (громкоговорители)</w:t>
            </w:r>
          </w:p>
        </w:tc>
        <w:tc>
          <w:tcPr>
            <w:tcW w:w="94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аварийно-спасательного отряда муниципального образования</w:t>
            </w:r>
          </w:p>
        </w:tc>
        <w:tc>
          <w:tcPr>
            <w:tcW w:w="94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ЕДДС, АПК «Безопасный город»</w:t>
            </w:r>
          </w:p>
        </w:tc>
        <w:tc>
          <w:tcPr>
            <w:tcW w:w="94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5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985" w:type="dxa"/>
            <w:gridSpan w:val="1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истема комплексной безопасности жизнедеятельности Крымского района»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КУ «УЧСГЗ МО Крымский район»</w:t>
            </w:r>
          </w:p>
        </w:tc>
        <w:tc>
          <w:tcPr>
            <w:tcW w:w="9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К «Безопасный город»</w:t>
            </w:r>
          </w:p>
        </w:tc>
        <w:tc>
          <w:tcPr>
            <w:tcW w:w="9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езопасность дорожного движ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985" w:type="dxa"/>
            <w:gridSpan w:val="1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Укрепление правопорядка, профилактика правонарушений, усиление борьбы с преступностью в Крымском районе»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профилактики уличной преступности(отношение количества преступлений, совершенных на улицах и в других общественных местах, к общему количеству зарегистрированных преступлений).</w:t>
            </w:r>
          </w:p>
        </w:tc>
        <w:tc>
          <w:tcPr>
            <w:tcW w:w="9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членов народных дружин, участвующих в охране общественного порядка на территории муниципального образования Крымский район</w:t>
            </w:r>
          </w:p>
        </w:tc>
        <w:tc>
          <w:tcPr>
            <w:tcW w:w="9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8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катов (листовок) содержащих информационные материалы антитеррористической безопасности и распространение в местах с массовым пребыванием граждан</w:t>
            </w:r>
          </w:p>
        </w:tc>
        <w:tc>
          <w:tcPr>
            <w:tcW w:w="9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технических средств для установки в местах проведения массовых мероприятий</w:t>
            </w:r>
          </w:p>
        </w:tc>
        <w:tc>
          <w:tcPr>
            <w:tcW w:w="9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985" w:type="dxa"/>
            <w:gridSpan w:val="1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Пожарная безопасность»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счет пожарного риска «Аудит»</w:t>
            </w:r>
          </w:p>
        </w:tc>
        <w:tc>
          <w:tcPr>
            <w:tcW w:w="9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 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9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3985" w:type="dxa"/>
            <w:gridSpan w:val="1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Профилактика терроризма и экстремизма в Крымском районе»</w:t>
            </w:r>
          </w:p>
        </w:tc>
      </w:tr>
      <w:tr>
        <w:trPr>
          <w:trHeight w:val="2496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ыполнение работ по устройству ограждений территорий, автоматических ворот</w:t>
            </w:r>
          </w:p>
        </w:tc>
        <w:tc>
          <w:tcPr>
            <w:tcW w:w="9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8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тановка автономного голосового оповещения на случай возникновения ЧС</w:t>
            </w:r>
          </w:p>
        </w:tc>
        <w:tc>
          <w:tcPr>
            <w:tcW w:w="9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5840" w:h="12240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4294965042"/>
        </w:sect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Механизм реализации муниципальной программы</w:t>
      </w:r>
    </w:p>
    <w:p>
      <w:pPr>
        <w:pStyle w:val="Style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муниципальной программы утверждается решением Совета муниципального образования Крымский район о бюджете муниципального образования Крымский район на очередной финансовый год и плановый период в составе ведомственной структуры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, а также субъектами бюджетного планирования ведомственных целевых программ, включенных в муниципальную программу (подпрограмму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ежеквартально, в срок до 10 числа месяца, следующего за отчетным периодом представляет в управление экономики и прогнозирования администрации муниципального образования Крымский район информацию, об участии и исполнении муниципально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готовит ежегодный доклад о ходе реализации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яет подготовку предложений по объемам и источникам средств реализации программы на основании предложений муниципальных заказчиков муниципально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разрабатывает сетевой план-график реализации муниципальной программы на очередной финансовый год и плановый период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ет контроль за выполнением сетевых планов-графиков и ходом реализации муниципальной программы в целом, а также осуществляет иные полномочия, установленные муниципальной программ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ивает разработку и реализацию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работу по достижению целевых показателей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ставляет координатору муниципальной программы, до 10 числа месяца, следующего за отчетным,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водит оценку эффективности реализации муниципальных программ, в соответствии с порядк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аботки, утверждения и реализация  муниципальных программ муниципального образования Крымский  район</w:t>
      </w:r>
      <w:r>
        <w:rPr>
          <w:rFonts w:cs="Times New Roman" w:ascii="Times New Roman" w:hAnsi="Times New Roman"/>
          <w:sz w:val="28"/>
          <w:szCs w:val="28"/>
        </w:rPr>
        <w:t>(приложение № 3 к Порядку) осуществляет управление экономического развития администрации муниципального образования Крымский райо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3399FF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 осуществляет иные полномочия, установленные муниципальной программой (подпрограммо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, до 1-го марта года, следующего за отчетным, координатор муниципальной пр</w:t>
      </w:r>
      <w:r>
        <w:rPr>
          <w:rFonts w:cs="Times New Roman" w:ascii="Times New Roman" w:hAnsi="Times New Roman"/>
          <w:sz w:val="28"/>
          <w:szCs w:val="28"/>
        </w:rPr>
        <w:t>ограммы направляет в управление экономики и прогнозирования 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должен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сведения о фактических объемах финансирования муниципальной программы в целом и по каждому мероприятию муниципальной программы в разрезе источников финансир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ведения о фактическом выполнении программных мероприятий, реализации ведомственных целевых программ и основных мероприятий в разрезе подпрограмм муниципальной программы с указанием причин их невыполнения или неполного вы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ведения о соответствии фактически достигнутых показателей реализации муниципальной программы показателям, установленным при утверждени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ведения о соответствии достигнутых результатов фактическим затратам на реализацию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 оценку влияния фактических результатов реализации муниципальной программы на различные области социальной сферы и экономики района (мультипликативный эффект по результатам реализации муниципальной программ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показателей эффективности муниципальных программ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Оценка рисков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4962"/>
        <w:gridCol w:w="4535"/>
      </w:tblGrid>
      <w:tr>
        <w:trPr/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утренний фактор, который может повлиять на реализацию программы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2146" w:hRule="atLeast"/>
        </w:trPr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изкая исполнительная дисциплина исполнителей программы; несвоевременная разработка, согласование и принятие документов, обеспечивающих выполнение основных мероприятий программы; недостаточная оперативность корректировки хода реализации программы при наступлении внешних рисков реализации программы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146" w:hRule="atLeast"/>
        </w:trPr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31"/>
              <w:ind w:firstLine="205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овые риски, связанные с выполнением финансовых обязательств, принятых в подпрограмме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граничение финансовых рисков осуществляется путем ежегодного уточнения финансовых средств, предусмотренных на реализацию мероприятий подпрограммы, в зависимости от достигнутых результатов</w:t>
            </w:r>
          </w:p>
        </w:tc>
      </w:tr>
      <w:tr>
        <w:trPr>
          <w:trHeight w:val="1407" w:hRule="atLeast"/>
        </w:trPr>
        <w:tc>
          <w:tcPr>
            <w:tcW w:w="49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авовые риски, возникающие в связи с отсутствием или изменением нормативных правовых актов, необходимых для реализации подпрограммы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еративное реагирование на изменение федерального и краевого законодательст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зультат реализации подпрограмм муниципальной программы могут повлиять риски, как внутренние, которые относятся к сфере компетенции ответственного исполнителя подпрограммы, так и внешние, наступление которых не зависит от действий исполнителя подпрограммы.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реализации подпрограмм государственной программы «Обеспечение безопасности населения» относятся: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изкая исполнительная дисциплина исполнителей подпрограмм;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своевременная разработка, согласование и принятие документов, обеспечивающих выполнение основных мероприятий подпрограмм;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достаточная оперативность корректировки хода реализации подпрограмм при наступлении внешних рисков реализации подпрограмм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по управлению внутренними рисками реализации подпрограмм являются: детальное планирование хода реализации подпрограмм; оперативный мониторинг хода реализации подпрограмм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рискам реализации подпрограмм государственной программы «Обеспечение безопасности населения» относятся:</w:t>
      </w:r>
    </w:p>
    <w:p>
      <w:pPr>
        <w:pStyle w:val="Normal"/>
        <w:widowControl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акроэкономические риски, связанные с возможностями снижения темпов роста экономики и уровня инвестиционной активности, а также 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одпрограмм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одпрограммы в пользу других направлений развития муниципального образования и переориентации на ликвидацию последствий катастрофы;</w:t>
      </w:r>
    </w:p>
    <w:p>
      <w:pPr>
        <w:pStyle w:val="Normal"/>
        <w:widowControl w:val="false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иски финансовой необеспеченности связаны с недостаточностью бюджетных средств на реализацию мероприятий подпрограмм. Эти риски могут привести к невыполн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по управлению внешними рисками реализации подпрограмм являются: определение приоритетов для первоочередного финансирования основных мероприятий подпрограмм; корректировка основных мероприятий подпрограмм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жизнеобеспеч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а и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Е.Е.Муштаева</w:t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1134" w:footer="720" w:bottom="776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NewRomanPS-Bold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41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410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suppressAutoHyphens w:val="false"/>
      <w:spacing w:lineRule="auto" w:line="348" w:before="0" w:after="0"/>
      <w:jc w:val="both"/>
      <w:outlineLvl w:val="0"/>
    </w:pPr>
    <w:rPr>
      <w:rFonts w:ascii="Times New Roman" w:hAnsi="Times New Roman" w:cs="Times New Roman"/>
      <w:color w:val="00000A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suppressAutoHyphens w:val="false"/>
      <w:spacing w:before="240" w:after="60"/>
      <w:jc w:val="both"/>
      <w:outlineLvl w:val="2"/>
    </w:pPr>
    <w:rPr>
      <w:rFonts w:ascii="Cambria" w:hAnsi="Cambria" w:cs="Cambria"/>
      <w:b/>
      <w:bCs/>
      <w:color w:val="00000A"/>
      <w:sz w:val="26"/>
      <w:szCs w:val="26"/>
    </w:rPr>
  </w:style>
  <w:style w:type="paragraph" w:styleId="Heading4">
    <w:name w:val="Heading 4"/>
    <w:basedOn w:val="Style24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TextBody"/>
    <w:qFormat/>
    <w:pPr>
      <w:suppressAutoHyphens w:val="false"/>
      <w:spacing w:lineRule="auto" w:line="240" w:before="240" w:after="60"/>
      <w:jc w:val="both"/>
      <w:outlineLvl w:val="4"/>
    </w:pPr>
    <w:rPr>
      <w:rFonts w:ascii="Times New Roman" w:hAnsi="Times New Roman" w:cs="Times New Roman"/>
      <w:b/>
      <w:bCs/>
      <w:i/>
      <w:iCs/>
      <w:color w:val="00000A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ascii="Calibri" w:hAnsi="Calibri" w:eastAsia="Times New Roman" w:cs="Calibri"/>
    </w:rPr>
  </w:style>
  <w:style w:type="character" w:styleId="Style13">
    <w:name w:val="Нижний колонтитул Знак"/>
    <w:qFormat/>
    <w:rPr>
      <w:rFonts w:ascii="Calibri" w:hAnsi="Calibri" w:eastAsia="Times New Roman" w:cs="Calibri"/>
    </w:rPr>
  </w:style>
  <w:style w:type="character" w:styleId="Style14">
    <w:name w:val="Основной текст с отступом Знак"/>
    <w:qFormat/>
    <w:rPr>
      <w:rFonts w:ascii="Calibri" w:hAnsi="Calibri" w:eastAsia="Times New Roman" w:cs="Calibri"/>
      <w:sz w:val="20"/>
      <w:szCs w:val="20"/>
      <w:lang w:val="en-US"/>
    </w:rPr>
  </w:style>
  <w:style w:type="character" w:styleId="Style15">
    <w:name w:val="Основной текст_"/>
    <w:qFormat/>
    <w:rPr>
      <w:sz w:val="26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ineNumbering">
    <w:name w:val="Line Number"/>
    <w:rPr/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4">
    <w:name w:val="Заголовок 4 Знак"/>
    <w:qFormat/>
    <w:rPr>
      <w:rFonts w:ascii="Liberation Sans;Arial" w:hAnsi="Liberation Sans;Arial" w:eastAsia="Microsoft YaHei" w:cs="Mangal"/>
      <w:b/>
      <w:bCs/>
      <w:i/>
      <w:iCs/>
      <w:sz w:val="27"/>
      <w:szCs w:val="27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2">
    <w:name w:val="Верхний колонтитул Знак1"/>
    <w:qFormat/>
    <w:rPr>
      <w:rFonts w:ascii="Calibri" w:hAnsi="Calibri" w:cs="Calibri"/>
      <w:lang w:val="en-US" w:eastAsia="zh-CN"/>
    </w:rPr>
  </w:style>
  <w:style w:type="character" w:styleId="13">
    <w:name w:val="Нижний колонтитул Знак1"/>
    <w:qFormat/>
    <w:rPr>
      <w:rFonts w:ascii="Calibri" w:hAnsi="Calibri" w:cs="Calibri"/>
      <w:lang w:val="en-US" w:eastAsia="zh-CN"/>
    </w:rPr>
  </w:style>
  <w:style w:type="character" w:styleId="14">
    <w:name w:val="Основной текст с отступом Знак1"/>
    <w:qFormat/>
    <w:rPr>
      <w:rFonts w:ascii="Calibri" w:hAnsi="Calibri" w:cs="Calibri"/>
      <w:lang w:val="en-US" w:eastAsia="zh-CN"/>
    </w:rPr>
  </w:style>
  <w:style w:type="character" w:styleId="15">
    <w:name w:val="Заголовок 1 Знак"/>
    <w:qFormat/>
    <w:rPr>
      <w:color w:val="00000A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00000A"/>
      <w:sz w:val="26"/>
      <w:szCs w:val="26"/>
    </w:rPr>
  </w:style>
  <w:style w:type="character" w:styleId="5">
    <w:name w:val="Заголовок 5 Знак"/>
    <w:qFormat/>
    <w:rPr>
      <w:b/>
      <w:bCs/>
      <w:i/>
      <w:iCs/>
      <w:color w:val="00000A"/>
      <w:sz w:val="26"/>
      <w:szCs w:val="26"/>
    </w:rPr>
  </w:style>
  <w:style w:type="character" w:styleId="Style19">
    <w:name w:val="Название Знак"/>
    <w:qFormat/>
    <w:rPr>
      <w:rFonts w:ascii="Times New Roman" w:hAnsi="Times New Roman" w:cs="Times New Roman"/>
      <w:b/>
      <w:bCs/>
      <w:color w:val="000000"/>
      <w:spacing w:val="20"/>
      <w:sz w:val="24"/>
      <w:szCs w:val="24"/>
      <w:u w:val="none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30"/>
      <w:szCs w:val="30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Style22">
    <w:name w:val="Интернет-ссылка"/>
    <w:qFormat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умерация строк"/>
    <w:qFormat/>
    <w:rPr/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17">
    <w:name w:val="Название Знак1"/>
    <w:qFormat/>
    <w:rPr>
      <w:rFonts w:ascii="Calibri" w:hAnsi="Calibri" w:eastAsia="Calibri" w:cs="Mangal"/>
      <w:i/>
      <w:iCs/>
      <w:color w:val="00000A"/>
      <w:sz w:val="24"/>
      <w:szCs w:val="24"/>
    </w:rPr>
  </w:style>
  <w:style w:type="character" w:styleId="311">
    <w:name w:val="Основной текст с отступом 3 Знак1"/>
    <w:qFormat/>
    <w:rPr>
      <w:color w:val="00000A"/>
      <w:sz w:val="28"/>
      <w:szCs w:val="28"/>
    </w:rPr>
  </w:style>
  <w:style w:type="character" w:styleId="211">
    <w:name w:val="Основной текст с отступом 2 Знак1"/>
    <w:qFormat/>
    <w:rPr>
      <w:color w:val="00000A"/>
      <w:sz w:val="28"/>
      <w:szCs w:val="28"/>
    </w:rPr>
  </w:style>
  <w:style w:type="character" w:styleId="18">
    <w:name w:val="Схема документа Знак1"/>
    <w:qFormat/>
    <w:rPr>
      <w:rFonts w:ascii="Tahoma" w:hAnsi="Tahoma" w:cs="Tahoma"/>
      <w:color w:val="00000A"/>
      <w:sz w:val="16"/>
      <w:szCs w:val="16"/>
    </w:rPr>
  </w:style>
  <w:style w:type="character" w:styleId="19">
    <w:name w:val="Текст Знак1"/>
    <w:qFormat/>
    <w:rPr>
      <w:rFonts w:ascii="Courier New" w:hAnsi="Courier New" w:eastAsia="Calibri" w:cs="Courier New"/>
      <w:color w:val="00000A"/>
    </w:rPr>
  </w:style>
  <w:style w:type="character" w:styleId="212">
    <w:name w:val="Основной текст 2 Знак1"/>
    <w:qFormat/>
    <w:rPr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uppressAutoHyphens w:val="false"/>
      <w:spacing w:before="120" w:after="120"/>
      <w:jc w:val="both"/>
    </w:pPr>
    <w:rPr>
      <w:rFonts w:eastAsia="Calibri" w:cs="Mangal"/>
      <w:i/>
      <w:iCs/>
      <w:color w:val="00000A"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360"/>
      <w:jc w:val="both"/>
    </w:pPr>
    <w:rPr>
      <w:rFonts w:cs="Times New Roman"/>
      <w:sz w:val="20"/>
      <w:szCs w:val="20"/>
      <w:lang w:val="en-US"/>
    </w:rPr>
  </w:style>
  <w:style w:type="paragraph" w:styleId="Style28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22">
    <w:name w:val="Основной текст2"/>
    <w:basedOn w:val="Normal"/>
    <w:qFormat/>
    <w:pPr>
      <w:widowControl w:val="false"/>
      <w:spacing w:lineRule="atLeast" w:line="240" w:before="360" w:after="360"/>
      <w:ind w:left="0" w:right="0" w:hanging="3320"/>
      <w:jc w:val="center"/>
    </w:pPr>
    <w:rPr>
      <w:rFonts w:eastAsia="Calibri" w:cs="Times New Roman"/>
      <w:sz w:val="26"/>
      <w:szCs w:val="20"/>
      <w:lang w:val="en-US"/>
    </w:rPr>
  </w:style>
  <w:style w:type="paragraph" w:styleId="111">
    <w:name w:val="Знак Знак Знак1"/>
    <w:basedOn w:val="Normal"/>
    <w:qFormat/>
    <w:pPr>
      <w:spacing w:lineRule="auto" w:line="240"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2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34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uppressAutoHyphens w:val="false"/>
      <w:spacing w:lineRule="auto" w:line="240" w:before="0" w:after="0"/>
      <w:ind w:left="220" w:hanging="220"/>
    </w:pPr>
    <w:rPr>
      <w:rFonts w:ascii="Calibri" w:hAnsi="Calibri" w:eastAsia="Times New Roman" w:cs="Times New Roman"/>
    </w:rPr>
  </w:style>
  <w:style w:type="paragraph" w:styleId="IndexHeading">
    <w:name w:val="Index Heading"/>
    <w:basedOn w:val="Normal"/>
    <w:pPr>
      <w:suppressLineNumbers/>
      <w:suppressAutoHyphens w:val="false"/>
      <w:jc w:val="both"/>
    </w:pPr>
    <w:rPr>
      <w:rFonts w:eastAsia="Calibri" w:cs="Mangal"/>
      <w:color w:val="00000A"/>
    </w:rPr>
  </w:style>
  <w:style w:type="paragraph" w:styleId="Style35">
    <w:name w:val="Заглавие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pacing w:val="20"/>
      <w:sz w:val="32"/>
      <w:szCs w:val="32"/>
    </w:rPr>
  </w:style>
  <w:style w:type="paragraph" w:styleId="32">
    <w:name w:val="Основной текст с отступом 3"/>
    <w:basedOn w:val="Normal"/>
    <w:qFormat/>
    <w:pPr>
      <w:suppressAutoHyphens w:val="false"/>
      <w:snapToGrid w:val="false"/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A"/>
      <w:sz w:val="28"/>
      <w:szCs w:val="28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40" w:before="0" w:after="0"/>
      <w:ind w:firstLine="993"/>
      <w:jc w:val="both"/>
    </w:pPr>
    <w:rPr>
      <w:rFonts w:ascii="Times New Roman" w:hAnsi="Times New Roman" w:cs="Times New Roman"/>
      <w:color w:val="00000A"/>
      <w:sz w:val="28"/>
      <w:szCs w:val="28"/>
    </w:rPr>
  </w:style>
  <w:style w:type="paragraph" w:styleId="Style36">
    <w:name w:val="Схема документа"/>
    <w:basedOn w:val="Normal"/>
    <w:qFormat/>
    <w:pPr>
      <w:suppressAutoHyphens w:val="false"/>
      <w:spacing w:lineRule="auto" w:line="240" w:before="0" w:after="0"/>
      <w:jc w:val="both"/>
    </w:pPr>
    <w:rPr>
      <w:rFonts w:ascii="Tahoma" w:hAnsi="Tahoma" w:cs="Tahoma"/>
      <w:color w:val="00000A"/>
      <w:sz w:val="16"/>
      <w:szCs w:val="16"/>
    </w:rPr>
  </w:style>
  <w:style w:type="paragraph" w:styleId="Style37">
    <w:name w:val="Таблицы (моноширинный)"/>
    <w:basedOn w:val="Normal"/>
    <w:qFormat/>
    <w:pPr>
      <w:widowControl w:val="false"/>
      <w:suppressAutoHyphens w:val="false"/>
      <w:spacing w:lineRule="auto" w:line="240" w:before="0" w:after="0"/>
      <w:jc w:val="both"/>
    </w:pPr>
    <w:rPr>
      <w:rFonts w:ascii="Courier New" w:hAnsi="Courier New" w:cs="Courier New"/>
      <w:color w:val="00000A"/>
      <w:sz w:val="20"/>
      <w:szCs w:val="20"/>
    </w:rPr>
  </w:style>
  <w:style w:type="paragraph" w:styleId="Web">
    <w:name w:val="Обычный (Web)"/>
    <w:basedOn w:val="Normal"/>
    <w:qFormat/>
    <w:pPr>
      <w:suppressAutoHyphens w:val="false"/>
      <w:spacing w:lineRule="auto" w:line="240" w:before="280" w:after="280"/>
      <w:jc w:val="both"/>
    </w:pPr>
    <w:rPr>
      <w:rFonts w:ascii="Arial Unicode MS" w:hAnsi="Arial Unicode MS" w:eastAsia="Arial Unicode MS" w:cs="Courier New"/>
      <w:color w:val="00000A"/>
      <w:sz w:val="24"/>
      <w:szCs w:val="24"/>
    </w:rPr>
  </w:style>
  <w:style w:type="paragraph" w:styleId="Style38">
    <w:name w:val="Текст"/>
    <w:basedOn w:val="Normal"/>
    <w:qFormat/>
    <w:pPr>
      <w:suppressAutoHyphens w:val="false"/>
      <w:spacing w:lineRule="auto" w:line="240" w:before="0" w:after="0"/>
      <w:jc w:val="both"/>
    </w:pPr>
    <w:rPr>
      <w:rFonts w:ascii="Courier New" w:hAnsi="Courier New" w:eastAsia="Calibri" w:cs="Times New Roman"/>
      <w:color w:val="00000A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Calibri" w:hAnsi="Calibri" w:eastAsia="Calibri" w:cs="Calibri"/>
      <w:b/>
      <w:bCs/>
      <w:color w:val="00000A"/>
      <w:sz w:val="22"/>
      <w:szCs w:val="22"/>
      <w:lang w:val="ru-RU" w:bidi="ar-SA" w:eastAsia="zh-CN"/>
    </w:rPr>
  </w:style>
  <w:style w:type="paragraph" w:styleId="Style39">
    <w:name w:val="Содержимое врезки"/>
    <w:basedOn w:val="Normal"/>
    <w:qFormat/>
    <w:pPr>
      <w:suppressAutoHyphens w:val="false"/>
      <w:jc w:val="both"/>
    </w:pPr>
    <w:rPr>
      <w:rFonts w:eastAsia="Calibri"/>
      <w:color w:val="00000A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  <w:jc w:val="both"/>
    </w:pPr>
    <w:rPr>
      <w:rFonts w:ascii="Times New Roman" w:hAnsi="Times New Roman" w:cs="Times New Roman"/>
      <w:color w:val="00000A"/>
      <w:sz w:val="24"/>
      <w:szCs w:val="24"/>
    </w:rPr>
  </w:style>
  <w:style w:type="paragraph" w:styleId="113">
    <w:name w:val="Название1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cs="Mangal"/>
      <w:i/>
      <w:iCs/>
      <w:color w:val="00000A"/>
      <w:sz w:val="24"/>
      <w:szCs w:val="24"/>
    </w:rPr>
  </w:style>
  <w:style w:type="paragraph" w:styleId="Style40">
    <w:name w:val="Верхний колонтитул слева"/>
    <w:basedOn w:val="Normal"/>
    <w:qFormat/>
    <w:pPr>
      <w:suppressAutoHyphens w:val="false"/>
      <w:jc w:val="both"/>
    </w:pPr>
    <w:rPr>
      <w:rFonts w:eastAsia="Calibri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72989.0" TargetMode="External"/><Relationship Id="rId4" Type="http://schemas.openxmlformats.org/officeDocument/2006/relationships/hyperlink" Target="garantf1://36872989.0" TargetMode="External"/><Relationship Id="rId5" Type="http://schemas.openxmlformats.org/officeDocument/2006/relationships/hyperlink" Target="garantf1://36872989.0" TargetMode="External"/><Relationship Id="rId6" Type="http://schemas.openxmlformats.org/officeDocument/2006/relationships/hyperlink" Target="garantf1://36872989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07:00Z</dcterms:created>
  <dc:creator>Бухгалтерия</dc:creator>
  <dc:description/>
  <cp:keywords/>
  <dc:language>en-US</dc:language>
  <cp:lastModifiedBy>0021</cp:lastModifiedBy>
  <cp:lastPrinted>2020-12-04T11:57:00Z</cp:lastPrinted>
  <dcterms:modified xsi:type="dcterms:W3CDTF">2021-07-05T12:41:00Z</dcterms:modified>
  <cp:revision>622</cp:revision>
  <dc:subject/>
  <dc:title>ПРИЛОЖЕНИЕ</dc:title>
</cp:coreProperties>
</file>