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2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Крымский район»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в целях гражданской обороны, для предотвращения и ликвидации последствий чрезвычайных ситуаций финансовых резерв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материально-технической базы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безопасности жизне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мобильности оповещения и предупреждения населения о возможности возникновения чрезвычайной ситу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устойчивости функционирования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ксимальное информирование и оповещение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перативности, надежности, и объемов прохождения информаци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оперативного оповещения информационного взаимодействия между службой предупреждения и органами местного самоуправ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автоматизированной системы ведения реестра и банка данных о состоянии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нормативно правовых документов, руководство их разработкой в поселен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и создание базы данных по сценариям возникновения и развития чрезвычайных ситуаций и их параметра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нащение ситуационного центра (зала заседания КЧС) и его функционировани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материально-техническое оснащение и доукомплектование единая дежурно-диспетчерская служба (далее – ЕДД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установка баннер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обучение руководящего состава, специалистов, спасателей и на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 разработка плана ЧС;</w:t>
            </w:r>
          </w:p>
          <w:p>
            <w:pPr>
              <w:pStyle w:val="Normal"/>
              <w:widowControl w:val="false"/>
              <w:ind w:left="44" w:hanging="0"/>
              <w:rPr/>
            </w:pPr>
            <w:r>
              <w:rPr>
                <w:sz w:val="28"/>
                <w:szCs w:val="28"/>
              </w:rPr>
              <w:t>- приобретение оборудования (квадрокоптер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оповещения населения (громкоговорители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аварийно-спасательного отряда муниципального образов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ЕДДС, АПК «Безопасный город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                 </w:t>
            </w:r>
            <w:r>
              <w:rPr>
                <w:color w:val="FF0000"/>
                <w:sz w:val="28"/>
                <w:szCs w:val="28"/>
              </w:rPr>
              <w:t xml:space="preserve">7 629,2 </w:t>
            </w:r>
            <w:r>
              <w:rPr>
                <w:sz w:val="28"/>
                <w:szCs w:val="28"/>
              </w:rPr>
              <w:t>тыс. руб.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color w:val="FF0000"/>
                <w:sz w:val="28"/>
                <w:szCs w:val="28"/>
              </w:rPr>
              <w:t>1 467</w:t>
            </w:r>
            <w:r>
              <w:rPr>
                <w:color w:val="FF0000"/>
                <w:sz w:val="28"/>
                <w:szCs w:val="28"/>
                <w:lang w:val="en-US"/>
              </w:rPr>
              <w:t>,1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 39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 366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 669,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 735,9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jc w:val="both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ов, включенных в федеральный перечень: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Себедахово – ст.Крымская, мост через р.Агадум, перегон ст.Крымская – ст.Себедахово и  мост через р.Кубань , перегон ст.Протока – ст.Себедахово. Эксплуатирует Краснодарское отделение СКЖД.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  <w:szCs w:val="28"/>
        </w:rPr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а, из них 8 объекта первого класса опасности, 9 – второго. В настоящее время функционирует 62 пожаро-взрыво-опасных объекта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,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Крымском район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т.д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</w:rPr>
        <w:t xml:space="preserve">Анализ состояния природно-техногенной обстановки в </w:t>
      </w:r>
      <w:r>
        <w:rPr>
          <w:sz w:val="28"/>
          <w:szCs w:val="28"/>
        </w:rPr>
        <w:t>Крымском районе</w:t>
      </w:r>
      <w:r>
        <w:rPr>
          <w:sz w:val="28"/>
        </w:rPr>
        <w:t xml:space="preserve"> показал необходимость содержания МКУ «УЧСГЗ МО Крымский район»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По состоянию на 1 июля 2019 года, штатное расписание учреждения составило 56 человек, 20 из которых оперативные дежурные ЕДДС, 5 оперативных дежурных дежурно-диспетчерской службы АПК «Безопасный Город», и 14 человек в составе профессионального аварийно-спасательного отряда.</w:t>
      </w:r>
      <w:r>
        <w:rPr>
          <w:sz w:val="28"/>
          <w:szCs w:val="28"/>
        </w:rPr>
        <w:t xml:space="preserve"> Личный состав отряда прошел подготовку и аттестован на право ведения аварийно-спасательных работ в условиях чрезвычайных ситуаций природного и техногенного характер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штатная структура и техническая оснащенность профессионального аварийно-спасательного отряда в постоянной готовности и определены исходя из принципов необходимой достаточности и максимально-возможного использования в интересах территорий Крымского район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 области безопасности и защиты населения, снижения рисков и последствий оборудован АПК «Безопасный город», приобретены сервер, мониторы, комплектующие и расходные материалы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 состав штатного оборудования «Ситуационного центра» входит: пять рабочих мест ОД ЕДДС, видео стена, сет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локальная сеть из пяти ПК, серверная позволяющая в перспективе вести дальнейшее наращивание при реализации различных вопросов безопасности района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В настоящее время на базе «Ситуационного центра» организовано круглосуточное дежурство отделов ЕДДС и АПК «Безопасный гор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находятся такие сегменты АПК «Безопасный город» как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ная система экстренного оповещения населения (КСЭОН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 мониторинга паводковой ситуации (СМПС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иональная автоматизированная система централизованного оповещения (РАСЦ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 реализована многоканальная систем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 по технологии СИП телефонии (в настоящее время до ОД ЕДДС одновременно может дозвониться пять человек), а количество входящих линий увеличилось до пятнадцат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85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Согласно Графиков проверки запуска сирен РАСЦО, утверждённых </w:t>
      </w:r>
      <w:r>
        <w:rPr>
          <w:color w:val="000000"/>
          <w:sz w:val="28"/>
          <w:szCs w:val="28"/>
        </w:rPr>
        <w:t xml:space="preserve">министром гражданской обороны и чрезвычайных ситуаций Краснодарского края, ежемесячно выборочно проводится запуск электросирен на 2 точках с пульта ОД ЦУКС и пульта «МАРС – АРСЕНАЛ» у ОД ЕДДС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Крымский район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работоспособности СЭОН, РАСЦО, системы мониторинга паводковой ситуации на территории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  <w:szCs w:val="28"/>
        </w:rPr>
        <w:t xml:space="preserve">Проводится ежедневный контроль уровня на водных объектах </w:t>
      </w:r>
      <w:r>
        <w:rPr>
          <w:sz w:val="28"/>
          <w:szCs w:val="28"/>
        </w:rPr>
        <w:t>Крым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Графика ЦУКС ежемесячно проводятся тренировки с дежурными сменами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 проводится проверка дежурных смен ЕДДС руководящим составом МКУ «УЧСГЗ МО Крымский район»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проводится самоподготовка оперативных дежурных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представителями министерства гражданской обороны и чрезвычайных ситуаций Краснодарского края, проведена инвентаризация аппаратуры, входящей в состав РАСЦО П – 166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сперебойной и эффективной работы СЭОН проводится плановая замена всего антенного оборудования и перестройка его на новые частоты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аппаратуры Системы мониторинга паводковой ситуации и СЭОН в зале оперативного управления ЕДДС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работки нормативно правовых документов, был разработан и утвержден «Паспорт безопасности муниципального образования Крымский район»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19 году, в целях обеспечения безопасности в случае ЧС, на территории Крымского района, было проведено 24 заседания КЧС, посвящённые вопросам организации мероприятий по предотвращению и ликвидации последствий Ч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спасателями было совершенно 145 выездов на аварийно-спасательные работы. Оказана помощь 95 пострадавши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щено от поваленных деревьев и карчей 35 км русел рек и подмостовых переходов на основных реках -  Адагум, Баканка, Богого, Липки и Неберджа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спил 75 аварийных деревьев на социально-значимых объектах и вдоль автомобильных трас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силами профессионального аварийно-спасательного отряда и оперативными службами Крымского района, за прошедший год, организована и выполнена работа по обезвреживанию 167 боеприпасов времен Великой Отечественной войны, найденных на территории Крымского района. Произведено 15 выездов на взрывные работы по уничтожению авиационных бомб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муниципального образования Крымский район с составлением акт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 2019-2020 г.г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СГЗ МО Крымский район» принято и обработано более 38500 вызовов от граждан и организаций на различные чрезвычайные ситуа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ведший 2019 год, согласно плана основных мероприятий МКУ «Управление по предупреждению чрезвычайных ситуаций и гражданской защиты муниципального образования Крымский район», было проведено 2 тактико – специальных учений на потенциально опасных предприятиях Крымского района, 15 тактико-специальных тренировок по эвакуации маломобильных граждан из зон возможных ЧС с развёртыванием СЭП и ПВР, 6 командно-штабных учений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Крымского района в вопросах проведения мероприятий по гражданской обороне и ликвидации последствий ЧС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КОУ ДПО «Учебно-методический центр по ГО и ЧС Краснодарского края» было обучено по программе «Подготовка должностных лиц и специалистов ГО и РСЧС» - 25 человек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ы спасения обеспечивали безопасность 55 массовых мероприятий на территории Крымского района «День знаний 1 сентября», «День Победы 9 мая», «Липкинские Поминовения», «Крещение Господне», «День города» и многие другие культурно-массовые и спортивные мероприятия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или мероприятия с детьми в оздоровительных лагерях дневного пребывания, на городских площадках по теме безопасности жизнедеятельности. Проводились такие мероприятия как - «День открытых дверей», «Осторожно огонь», конкурс рисунков «Безопасное лето», «Спасатели приходят на помощь» и многие другие. За период летнего детского отдыха 2019 года было проведено более 31 мероприятия, в которых приняли участие свыше 1380 детей. Во всех мероприятиях, к проведению детских программ, привлекалась спасательная техника и оборудование. Проводимые мероприятия активно освещались в средствах массовой информации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ожарах, на сходах граждан в населенных пунктах проведены инструктажи по предупреждению пожаров, гибели и травмировании людей, раздаются листовки, памятки. Особое внимание уделяется неблагополучным и малоимущим семья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 поселений запрещено выжигание мусора в населенных пунктах, проведение пожароопасных работ на определённых участках, запрещено проведение сельхозпалов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Административными комиссиями городского и сельских поселе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Крымский район составлены административные протоколы. ОНД по Крымскому району составлено 15 административных протоколов. </w:t>
      </w:r>
      <w:r>
        <w:rPr>
          <w:sz w:val="28"/>
          <w:szCs w:val="28"/>
        </w:rPr>
        <w:t>Квартальными и председателями ТОС проведены собрания с населением по вопросам пожарной безопасности в особый пожароопасный период. С территории поселений Крымского района вывезено 48 тонн горючего мусора. Выполнено 105 километров минерализированных полос. Произведено 36 выездов на возгорания, из них 28 на возгорания мест свалки мусо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19 году на территории муниципального образования Крымский район лесных и ландшафтных пожаров зарегистрировано не было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рымский район, действует муниципальная программа Крымского района «Обеспечение безопасности населения», основной целью которой является обеспечение гарантированного уровня защиты населения и территорий от чрезвычайных ситуаций в пределах показателей приемлемого риска. Достижение главной цели Программы позволит осуществлять на территории муниципального образования Крымский район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еализация мероприятий, направленных на снижение рисков и смягчение последствий чрезвычайных ситуаций на территории муниципального образования Крымский район, возможна только программными методам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</w:t>
      </w:r>
      <w:r>
        <w:rPr>
          <w:color w:val="FF0000"/>
          <w:sz w:val="28"/>
          <w:szCs w:val="28"/>
        </w:rPr>
        <w:t>угроз природного, техногенного и эпидемиологического характер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в целях гражданской обороны, для предотвращения и ликвидации последствий чрезвычайных ситуаций финансовых резерв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материально-технической базы аварийно спасательного отряда муниципального образова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снижение рисков чрезвычайных ситуаций, повышение устойчивости функционирования критически важных объектов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оперативности, надежности, и объемов прохождения информации. 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системы подготовки руководящего состава,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нормативно правовых документов, руководство их разработкой в поселен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и создание базы данных по сценариям возникновения и развития чрезвычайных ситуаций и их параметрам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териально-техническое оснащение и доукомплектование ЕДДС, АПК «Безопасный город».</w:t>
      </w:r>
    </w:p>
    <w:p>
      <w:pPr>
        <w:pStyle w:val="Normal"/>
        <w:suppressAutoHyphens w:val="true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 годы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резерва материально-технических средств для выполнения мероприятий при ликвидации чрезвычайных ситуаций природного и техногенного характера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47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63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Снижение рисков и смягчение последствий чрезвычайных ситуаци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Изготовление и установка банне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 xml:space="preserve">          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firstLine="24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Разработка плана Ч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. Предотвращение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 xml:space="preserve"> 2019)</w:t>
            </w:r>
          </w:p>
          <w:p>
            <w:pPr>
              <w:pStyle w:val="Normal"/>
              <w:suppressAutoHyphens w:val="true"/>
              <w:ind w:left="-97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4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252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309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>
                <w:color w:val="FF0000"/>
              </w:rPr>
            </w:pPr>
            <w:r>
              <w:rPr>
                <w:color w:val="FF0000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4"/>
        <w:gridCol w:w="1417"/>
        <w:gridCol w:w="1134"/>
        <w:gridCol w:w="142"/>
        <w:gridCol w:w="992"/>
        <w:gridCol w:w="142"/>
        <w:gridCol w:w="992"/>
        <w:gridCol w:w="142"/>
        <w:gridCol w:w="992"/>
        <w:gridCol w:w="1134"/>
        <w:gridCol w:w="1985"/>
        <w:gridCol w:w="127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лучатель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нфраструктуры информационного обеспечения и ситуационного анализа рисков чрезвычайных ситу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5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534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 (учебно-консультационный пунк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1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677"/>
              <w:jc w:val="center"/>
              <w:rPr/>
            </w:pPr>
            <w:r>
              <w:rPr/>
              <w:t>1    1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76"/>
              <w:jc w:val="center"/>
              <w:rPr/>
            </w:pPr>
            <w:r>
              <w:rPr/>
              <w:t>47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623"/>
              <w:jc w:val="center"/>
              <w:rPr/>
            </w:pPr>
            <w:r>
              <w:rPr/>
              <w:t>1   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86"/>
              <w:jc w:val="center"/>
              <w:rPr/>
            </w:pPr>
            <w:r>
              <w:rPr/>
              <w:t>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623"/>
              <w:jc w:val="center"/>
              <w:rPr/>
            </w:pPr>
            <w:r>
              <w:rPr/>
              <w:t>17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работка и создание базы данных по сценариям возникновения и развития чрезвычайных ситуаций и их параметр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/>
            </w:pPr>
            <w:r>
              <w:rPr/>
              <w:t>81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481"/>
              <w:jc w:val="center"/>
              <w:rPr/>
            </w:pPr>
            <w:r>
              <w:rPr/>
              <w:t>2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/>
            </w:pPr>
            <w:r>
              <w:rPr/>
              <w:t>28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 xml:space="preserve">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</w:t>
            </w:r>
            <w:r>
              <w:rPr>
                <w:color w:val="FF0000"/>
              </w:rPr>
              <w:t xml:space="preserve">и эпидемиологического </w:t>
            </w:r>
            <w:r>
              <w:rPr/>
              <w:t>характе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517,8</w:t>
            </w:r>
          </w:p>
          <w:p>
            <w:pPr>
              <w:pStyle w:val="Normal"/>
              <w:ind w:firstLine="23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414</w:t>
            </w:r>
            <w:r>
              <w:rPr>
                <w:color w:val="FF0000"/>
                <w:lang w:val="en-US"/>
              </w:rPr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</w:t>
            </w:r>
          </w:p>
          <w:p>
            <w:pPr>
              <w:pStyle w:val="Normal"/>
              <w:ind w:left="4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Увеличение процента оповещаемого населения  в  нормативные  сроки при угрозе или  возникновении  чрезвычайных  ситуаций природного  и  техногенного  характера    в мирное и  военное врем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5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>
                <w:highlight w:val="yellow"/>
              </w:rPr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материально-технической базы аварийно-спасательного отряда муниципального образования и совершенствование его материально-технической ба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 1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38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highlight w:val="yellow"/>
              </w:rPr>
            </w:pPr>
            <w:r>
              <w:rPr/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атериально-техническое оснащение и доукомплектование ЕДДС, АПК «Безопасный горо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3 90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61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80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7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8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86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highlight w:val="yellow"/>
              </w:rPr>
            </w:pPr>
            <w:r>
              <w:rPr/>
              <w:t>Приобретение оборудования для ЕДДС, АПК «Безопасный гор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"УЧС ГЗ МО Крымский район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7 62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ind w:firstLine="44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 46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ind w:firstLine="27"/>
              <w:jc w:val="center"/>
              <w:rPr/>
            </w:pPr>
            <w:r>
              <w:rPr/>
              <w:t>13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</w:rPr>
        <w:t xml:space="preserve"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</w:t>
      </w:r>
      <w:r>
        <w:rPr>
          <w:color w:val="FF0000"/>
          <w:sz w:val="28"/>
          <w:szCs w:val="28"/>
        </w:rPr>
        <w:t>7 629,2</w:t>
      </w:r>
      <w:r>
        <w:rPr>
          <w:sz w:val="28"/>
          <w:szCs w:val="28"/>
        </w:rPr>
        <w:t xml:space="preserve"> тыс. руб., в т.ч. 2020 год – </w:t>
      </w:r>
      <w:r>
        <w:rPr>
          <w:color w:val="FF0000"/>
          <w:sz w:val="28"/>
          <w:szCs w:val="28"/>
        </w:rPr>
        <w:t>1 467,1</w:t>
      </w:r>
      <w:r>
        <w:rPr>
          <w:sz w:val="28"/>
          <w:szCs w:val="28"/>
        </w:rPr>
        <w:t xml:space="preserve"> тыс. руб., 2021 год – 1 390,2 тыс. руб., 2022 год –  1 366,9 тыс. руб., 2023 год – 1 669,1 тыс. руб., 2024 год – 1 735,9 тыс. руб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right="-1"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 xml:space="preserve">органов местного самоуправления муниципального образования Крымский район в сети Интернет, Раздел «Муниципальные программы»;                                                     </w:t>
        <w:tab/>
      </w: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08:00Z</dcterms:created>
  <dc:creator>User</dc:creator>
  <dc:description/>
  <cp:keywords/>
  <dc:language>en-US</dc:language>
  <cp:lastModifiedBy>10kab9</cp:lastModifiedBy>
  <cp:lastPrinted>2020-10-29T16:42:00Z</cp:lastPrinted>
  <dcterms:modified xsi:type="dcterms:W3CDTF">2020-10-29T13:44:00Z</dcterms:modified>
  <cp:revision>36</cp:revision>
  <dc:subject/>
  <dc:title/>
</cp:coreProperties>
</file>