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Противодействие коррупции в муниципальном образовании Крымский район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= 1/1*100% + 2/2*100% + 100/100*100% + 100/100*100% + 100/100*100% + 3/3*100% + 24/10*100% + 24/12*100% + 7/5*100% + 100/100*100% + 4/6*100% + 4/15*100% </w:t>
      </w:r>
      <w:r>
        <w:rPr>
          <w:rFonts w:cs="Times New Roman" w:ascii="Times New Roman" w:hAnsi="Times New Roman"/>
          <w:b/>
          <w:sz w:val="28"/>
          <w:szCs w:val="28"/>
        </w:rPr>
        <w:t>= 100%;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9,0 тыс. руб./9,0 тыс. руб.*100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100%*1 = 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28/28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 xml:space="preserve">    А.А.Ер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3:00Z</dcterms:created>
  <dc:creator>...</dc:creator>
  <dc:description/>
  <cp:keywords/>
  <dc:language>en-US</dc:language>
  <cp:lastModifiedBy>каб30</cp:lastModifiedBy>
  <cp:lastPrinted>2016-02-25T09:50:00Z</cp:lastPrinted>
  <dcterms:modified xsi:type="dcterms:W3CDTF">2023-01-27T11:02:00Z</dcterms:modified>
  <cp:revision>7</cp:revision>
  <dc:subject/>
  <dc:title/>
</cp:coreProperties>
</file>