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выполнения программных мероприятий и эффективности использования финансовых средств в 2022 году муниципальной программы муниципального образования Крымский район</w:t>
      </w:r>
      <w:r>
        <w:rPr>
          <w:b/>
          <w:sz w:val="28"/>
          <w:szCs w:val="28"/>
        </w:rPr>
        <w:t xml:space="preserve"> «Муниципальная политика и развитие гражданского общества» на 2020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Крымского района реализуется программа муниципального образования Крымский район «Муниципальная политика и развитие гражданского общества», включающая следующие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«Гармонизация межнациональных отношений и развитие национальных культур в Крымск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Укрепление материально-технической базы архивного отдела администрации муниципального образования Крым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«Развитие инициативного бюджетирования в Крымском районе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на 2020-2024 годы составляет 36440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евого бюджета 30221,3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0 год – 12607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1 год – 800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2 год – 96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3 год – 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4 год – 00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6219,3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0 год – 67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1 год – 88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2 год – 2802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3 год – 173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4 год – 116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Гармонизация межнациональных отношений и развитие национальных культур в Крымском районе» администрацией муниципального образования Крымский район ведется целенаправленная работа по сохранению стабильных и благоприятных межэтнических отношений. Этно-социальный мониторинг проводится в районе с 200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«Гармонизация межнациональных отношений и развитие национальных культур в Крымском районе» муниципальной программы муниципального образования Крымский район «Муниципальная политика и развитие гражданского общества» составляет 540,0 тыс. рублей из средств местного бюджет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0 год – 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1 год – 10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2 год – 107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2023 год – 11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2024 год – 116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ий район является многонациональным районом, на территории которого проживает свыше 86 национальностей. Несмотря на доминирование в структуре населения восточно-славянского элемента (свыше 90%), население района этнически неоднородно. Вследствие различных темпов воспроизводства этнических групп и национального состава мигрантов, для района характерно изменение соотношения численности основных этносов. В свою очередь, 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вероисповедания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«Гармонизация межнациональных отношений и развитие национальных культур в Крымском районе» муниципальной программы муниципального образования Крымский район «Муниципальная политика и развитие гражданского общества» позволит сформировать позитивный имидж Крымского района, как комфортного для проживания представителей любой национальности и конфессии, что в свою очередь будет способствовать формированию имиджа стабильности и инвестиционной привлека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подпрограммы «Гармонизация межнациональных отношений и развитие национальных культур в Крымском районе» муниципальной программы реализуются мероприятия, направленные на решение проблем профилактики проявлений экстремизма в муниципальном образовании Крымский район. В этой связи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, иными некоммерческими организациями, занимающимися развитием национальных культур, идей духовного единства и межэтнического соглас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еализация мероприятий, направленных на укрепление межнационального мира и стабильности в муниципальном образовании Крым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оздание условий для деятель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муниципального образования Крым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поддержки инициатив общественных объединений, иных некоммерческих организаций, занимающихся развитием национальных культ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в обществе атмосферы неприятия пропаганды и оправдания экстремистской идеологии, ксенофобии, национальной или религиозной исключ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еспечение информирования населения о решении проблем в сфере межнационального сотрудничества в муниципальном образовании Крым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«Укрепление материально-технической базы архивного отдела администрации муниципального образования Крымский район» является содействие архивному отделу в формировании и содержании архивных документов. Подпрограмма составлена с учетом потребностей архивного отдела и </w:t>
      </w:r>
      <w:r>
        <w:rPr>
          <w:spacing w:val="-1"/>
          <w:sz w:val="28"/>
          <w:szCs w:val="28"/>
        </w:rPr>
        <w:t xml:space="preserve">возможностей администрации муниципального образования Крымский район в </w:t>
      </w:r>
      <w:r>
        <w:rPr>
          <w:spacing w:val="-2"/>
          <w:sz w:val="28"/>
          <w:szCs w:val="28"/>
        </w:rPr>
        <w:t xml:space="preserve">решении задач по обеспечению сохранности архивных документов. </w:t>
      </w:r>
      <w:r>
        <w:rPr>
          <w:sz w:val="28"/>
          <w:szCs w:val="28"/>
        </w:rPr>
        <w:t>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укрепление материально-технической базы архивного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Укрепление материально-технической базы архивного отдела администрации муниципального образования Крымский район» муниципальной программы муниципального образования Крымский район «Муниципальная политика и развитие гражданского общества» составляет 7173,9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2020 год – 1494,6 тыс. рублей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местного бюджет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2020 год – 574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2021 год – 784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2022 год – 2694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2023 год – 1625,4 тыс. рубле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2024 год – 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комплекса мероприятий, направленных на обеспечение нормативных условий хранения архивных документов в архивном отделе администрации муниципального образования Крымский район выполнены следующие меропри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обретены и поставлены архивные короб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аренда нежилого помещения под архивохранилищ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обретены и установлены стеллаж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зарядка с переосвидетельствованием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оценки реализации муниципальной подпрограммы муниципального образования Крымский район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 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для создания нормативных условий хранения, размещения и картонирования архивных документ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 приобретение мебели, компьютерной техники и оргтехники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аренда нежилого помещения под архивохранилищ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Муниципальная Подпрограмма «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архивного отдела администрации муниципального образования Крымский район</w:t>
      </w:r>
      <w:r>
        <w:rPr>
          <w:rFonts w:cs="Times New Roman" w:ascii="Times New Roman" w:hAnsi="Times New Roman"/>
          <w:bCs/>
          <w:sz w:val="28"/>
          <w:szCs w:val="28"/>
        </w:rPr>
        <w:t>» на 2022 год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одержит цели, задачи и направления развития архивного дела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м </w:t>
      </w:r>
      <w:r>
        <w:rPr>
          <w:rFonts w:cs="Times New Roman" w:ascii="Times New Roman" w:hAnsi="Times New Roman"/>
          <w:sz w:val="28"/>
          <w:szCs w:val="28"/>
        </w:rPr>
        <w:t>образовании Крымский район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хранение в архивный отдел администрации муниципального образования Крымский район (далее - архивный отдел) поступают документы, отражающие современные политические, социально-экономические процессы, происходящие на территории муниципального образования, документы личного происхождения, фотодокументы. Сохранение и пополнение Архивного фонда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ходящегося на территории Крымского района, является одним из приоритетных </w:t>
      </w:r>
      <w:r>
        <w:rPr>
          <w:rFonts w:cs="Times New Roman" w:ascii="Times New Roman" w:hAnsi="Times New Roman"/>
          <w:sz w:val="28"/>
          <w:szCs w:val="28"/>
        </w:rPr>
        <w:t xml:space="preserve">направлений деятельности архивного отдела.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Обеспечивая постоянное хранение и использование архивных документов, архивы выполняют социально важные функции по оказанию услуг, пополнению информационного ресурса государства и сохранению документальной памяти. Архивы служат не только живущим сегодня гражданам, но и будущим поколениям россиян. Поэтому, наряду с задачей сохранения уже находящихся в них документов на традиционных носителях, они должны быть готовы к приему и использованию приходящих им на смену новых носителей и форм документации. Государственные и муниципальные архивы Краснодарского края обслуживают различные слои населения края, а также граждан, проживающих в иных регионах Российской Федерации и за рубежом. 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хранящиеся в архивном фонде Крымского района, широко востребованы: тысячи граждан ежегодно получают архивные справки, выписки и копии архивных документов для подтверждения своих прав и льгот. 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ый потенциал архивной отрасли района складывался в течение длительного времени, на хранении находятся метрические книги населенных пунктов района с 1863 года, большинство архивных документов было уничтожено в 1942 году, поэтому основной массив архивных документов составляют архивные дела с 1944 года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ой целью работы архивного отдела является повышение уровня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сохранности и безопасности архивных фондов, постоянное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чественное комплектование архивными документами и обеспечение доступа к информационным ресурсам архивного фонда Крымского района. Для достижения цели Подпрограммы необходимо решать задачи, направленные на укрепление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й базы архивного отдел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 и от 22 октябр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04 года № 125-ФЗ «Об архивном деле в Российской Федерации» к полномочиям муниципальных образований в области архивного дела относятся формирование и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архива, а также хранение архивных документов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ов местного самоуправления и муниципальных организаций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непрекращающегося процесса ликвидации организаций, в том числе в результате банкротства, текущие документы и документы по лич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у, образовавшиеся в процессе их деятельности, поступают на хранение в </w:t>
      </w:r>
      <w:r>
        <w:rPr>
          <w:rFonts w:cs="Times New Roman" w:ascii="Times New Roman" w:hAnsi="Times New Roman"/>
          <w:sz w:val="28"/>
          <w:szCs w:val="28"/>
        </w:rPr>
        <w:t xml:space="preserve">архивный отдел независимо от формы собственности организации и бе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риальных затрат со стороны данных организаций. Ежегодно на хранение поступают документы от организаций-источников комплектования Архивного фонда, от ликвидированных организаций, что влечет за собой </w:t>
      </w:r>
      <w:r>
        <w:rPr>
          <w:rFonts w:cs="Times New Roman" w:ascii="Times New Roman" w:hAnsi="Times New Roman"/>
          <w:sz w:val="28"/>
          <w:szCs w:val="28"/>
        </w:rPr>
        <w:t>постоянную потребность в формировании и содержании архивных документов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ставлена с учетом потребностей архивного отдел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ожностей администрации муниципального образования Крымский район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и задач по обеспечению сохранности архивных докумен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укрепление материально-технической базы архивного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инициативного бюджетирования в Крымском районе» позволит реализовать механизм инициативного бюджетирования путем объединения ресурсов краевого бюджета. бюджетов муниципальных образований, финансовых ресурсов местных сообществ и направить их на решение социально важны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«Развитие инициативного бюджетирования в Крымском районе» составляет 28726,7 тыс. рублей из краевого бюджет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2020 год – 1111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2021 год – 800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2022 год – 9605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2023 год – 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4 год – 0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 поддержке местных инициатив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ыявлять и решать проблемы, наиболее остро воспринимающиеся насел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активизировать диалог между населением и органами власти в процессе решения практически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ширить формы участия граждан в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ть экономические и социальные условия для динамического развития социальной инфраструктуры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спользования средств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государственной программы Краснодарского края «Региональная политика и развитие гражданского общества», утвержденной постановлением главы администрации (губернатора) Краснодарского края от 19 октября 2015 г. № 975 подпрограммы «Развитие инициативного бюджетирования в Краснодарском крае» в 2021 году 8 сельских поселений (с общим количеством 15 заявок) с проектами муниципального образования Крымский район приняли участие в конкурсном отборе проектов местных инициатив с целью благоустройства общественных территорий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Порядок проведения конкурса по отбору проектов местных инициатив утвержден Постановлением</w:t>
      </w:r>
      <w:r>
        <w:rPr>
          <w:rFonts w:eastAsia="SimSun;宋体"/>
          <w:kern w:val="2"/>
          <w:sz w:val="28"/>
          <w:szCs w:val="28"/>
        </w:rPr>
        <w:t xml:space="preserve"> администрации муниципального образования Крымский район от 2 декабря 2019 года № 2435 «Об утверждении Положения по применению инициативного бюджетирования муниципального образования Крымский район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Участниками краевого конкурса проектов местных инициатив от муниципального образования Крымский район в 2022 году стал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олдаван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рчан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городн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) Южное сельское посел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В соответствии с постановлением главы администрации (губернатора) Краснодарского края от 6 февраля 2020 года № 70 «О краевом конкурсе по отбору проектов местных инициатив» 28 апреля 2021 года были подведены итоги краевого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краевого конкурса, на основании протокола заседания комиссии о подведении итогов краевого конкурса по отбору проектов местных инициатив от 26 апреля 2022 года № 3 </w:t>
      </w:r>
      <w:r>
        <w:rPr>
          <w:b/>
          <w:sz w:val="28"/>
          <w:szCs w:val="28"/>
        </w:rPr>
        <w:t xml:space="preserve">конкурсный отбор прошли 4 сельских поселения Крымского района </w:t>
      </w:r>
      <w:r>
        <w:rPr>
          <w:bCs/>
          <w:sz w:val="28"/>
          <w:szCs w:val="28"/>
        </w:rPr>
        <w:t>(с общим количеством 4 заявки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1) Южное сельское поселе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Благоустройство территории МКУ СКЦ х. Черноморский Южного сельского поселения Крымского района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Объем финансовых средств из краевого бюджета – 4 015 5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2) Молдаванское сельское поселе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Благоустройство детской площадки, пос. Первенец, ул.Звездная, 1 «А» Молдаванского сельского поселения Крымского района Краснодарского кра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2 098 1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3) Пригородное сельское посел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Благоустройство прилегающей территории к «Врачебной амбулатории х. Новоукраинский» ГБУЗ «Крымская ЦРБ» МЗ КК Пригородн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2 293 0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4) Мерчанское сельское посел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Благоустройство мест захоронения в х. Мова Мерчанского сельского поселения Крым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1 198 5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Общая сумма дотации в 2022 году составила 9 605 100 рублей.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Реализация проектов по поддержке местных инициатив позвол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выявлять и решать проблемы, наиболее остро воспринимающиеся населени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активизировать диалог между населением и органами власти в процессе решения практических пробл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снизить иждивенческие настроения среди насе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расширить формы участия граждан в деятельност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создать экономические и социальные условия для динамического развития социальной инфраструктуры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повысить эффективность использования средств бюдж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развить потенциал органов местного самоуправления и повысить эффективность их работ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 обеспечить переход от вертикальной схемы принятия решений на местном уровне к горизонтальн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     А.А.Ерш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  <w:sz w:val="28"/>
          <w:szCs w:val="28"/>
        </w:rPr>
      </w:pPr>
      <w:r>
        <w:rPr>
          <w:rFonts w:eastAsia="SimSun;宋体" w:cs="F;Times New Roman" w:ascii="Calibri" w:hAnsi="Calibri"/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eastAsia="SimSun;宋体" w:cs="F;Times New Roman"/>
          <w:kern w:val="2"/>
          <w:sz w:val="28"/>
          <w:szCs w:val="28"/>
        </w:rPr>
      </w:pPr>
      <w:r>
        <w:rPr>
          <w:rFonts w:eastAsia="SimSun;宋体" w:cs="F;Times New Roman" w:ascii="Calibri" w:hAnsi="Calibri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3">
    <w:name w:val="c3"/>
    <w:qFormat/>
    <w:rPr>
      <w:rFonts w:cs="Times New Roman"/>
    </w:rPr>
  </w:style>
  <w:style w:type="character" w:styleId="Objecttitletxt">
    <w:name w:val="objecttitletxt"/>
    <w:basedOn w:val="Style11"/>
    <w:qFormat/>
    <w:rPr/>
  </w:style>
  <w:style w:type="character" w:styleId="21">
    <w:name w:val="Основной шрифт абзаца2"/>
    <w:qFormat/>
    <w:rPr/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Msrtefontface3">
    <w:name w:val="ms-rtefontface-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Textuser">
    <w:name w:val="Text (user)"/>
    <w:basedOn w:val="Standarduser"/>
    <w:qFormat/>
    <w:pPr/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0" w:after="600"/>
      <w:jc w:val="center"/>
    </w:pPr>
    <w:rPr>
      <w:rFonts w:ascii="Calibri" w:hAnsi="Calibri" w:eastAsia="Calibri" w:cs="Times New Roman"/>
      <w:sz w:val="28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Tahom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10" w:after="210"/>
      <w:jc w:val="both"/>
    </w:pPr>
    <w:rPr>
      <w:sz w:val="24"/>
      <w:szCs w:val="24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Без интервала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05:00Z</dcterms:created>
  <dc:creator>Admin</dc:creator>
  <dc:description/>
  <cp:keywords/>
  <dc:language>en-US</dc:language>
  <cp:lastModifiedBy>каб30</cp:lastModifiedBy>
  <cp:lastPrinted>2021-03-25T15:33:00Z</cp:lastPrinted>
  <dcterms:modified xsi:type="dcterms:W3CDTF">2023-01-30T07:04:00Z</dcterms:modified>
  <cp:revision>8</cp:revision>
  <dc:subject/>
  <dc:title/>
</cp:coreProperties>
</file>