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ind w:firstLine="851"/>
        <w:jc w:val="center"/>
        <w:rPr/>
      </w:pPr>
      <w:r>
        <w:rPr>
          <w:b/>
          <w:color w:val="000000"/>
          <w:sz w:val="28"/>
          <w:szCs w:val="28"/>
        </w:rPr>
        <w:t>об исполнении целевых индикаторов и показателей эффективности муниципальной программы  «Формирование условий для духовно-нравственного развития граждан» на 2020-2024 годы, утвержденной постановлением администрации МО Крымский район от 23 ноября 2018 года № 2000 «О</w:t>
      </w:r>
      <w:r>
        <w:rPr>
          <w:b/>
          <w:sz w:val="28"/>
          <w:szCs w:val="28"/>
        </w:rPr>
        <w:t>б утвержден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рымский район «Формирование условий для духовно-нравственного развития граждан»</w:t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6" w:type="dxa"/>
        <w:jc w:val="left"/>
        <w:tblInd w:w="-4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3"/>
        <w:gridCol w:w="284"/>
        <w:gridCol w:w="1559"/>
        <w:gridCol w:w="1984"/>
        <w:gridCol w:w="1701"/>
        <w:gridCol w:w="925"/>
      </w:tblGrid>
      <w:tr>
        <w:trPr>
          <w:tblHeader w:val="true"/>
        </w:trPr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усмотренное программой значение показателя на текущий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иче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е значение показателя на отчетную дату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 &lt;*&gt;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итерии выполнения муниципальной программы</w:t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Крымской районной организации Краснодарской краевой организации общероссийской общественной организ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сероссийское общество инвалидов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чествованию юбиляров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оциальной поддержки и защите законных прав инвалид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Абинской местной организ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снодарской краевой организации общероссийской организации инвалидов «Всероссийское Ордена Трудового Красного Знамен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лепых» (Крымская группа)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членов Крым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защите социальных прав и интересов людей старшего поко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атриотическому воспитанию подрастающего покол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чествованию юбиляров, посещение больных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ымская районная  организация Краснодарской региональной организации общероссийской общественной организации инвалидов войны в Афганистане и военной травмы «Инвалиды войны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о празднованию юбилейных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менательных и памятных д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держка членов Крымского отделения Краснодарск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ой поисковой организации «Кавказ»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левых поисково-разведывательных  и эксгумационных мероприят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атриотическому воспитанию подрастающего поко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роки мужества и лекции в школах, поды по местам боевой славы)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по организации ухода за воинскими захоронениями и кладбищам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разования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ымский район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духовно-нравственной направленности для дете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частников мероприятий духовно-нравственной направленности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НО «Центр развития экологического туризма в Крымском районе» </w:t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аршрутов по развитию экологического культурно-познавательн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ого и семейного туризм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развитию сельского (аграрного туризм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дарское региональное отделение общероссийской общественной организации инвалидов «Всероссийское общество глухих»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празднованию юбилейных, знаменательных и памятных дат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мероприятий по празднованию юбилейных, знаменательных и памятных дат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ind w:hanging="426"/>
        <w:rPr/>
      </w:pPr>
      <w:r>
        <w:rPr>
          <w:sz w:val="28"/>
          <w:szCs w:val="28"/>
        </w:rPr>
        <w:t>администрации                                                                                         А.В.Кукс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0:00Z</dcterms:created>
  <dc:creator>Customer</dc:creator>
  <dc:description/>
  <cp:keywords/>
  <dc:language>en-US</dc:language>
  <cp:lastModifiedBy>1</cp:lastModifiedBy>
  <cp:lastPrinted>2020-03-03T10:24:00Z</cp:lastPrinted>
  <dcterms:modified xsi:type="dcterms:W3CDTF">2021-03-31T10:19:00Z</dcterms:modified>
  <cp:revision>56</cp:revision>
  <dc:subject/>
  <dc:title/>
</cp:coreProperties>
</file>