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Казачество Крымского района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 (</w:t>
      </w:r>
      <w:r>
        <w:rPr>
          <w:rFonts w:cs="Times New Roman" w:ascii="Times New Roman" w:hAnsi="Times New Roman"/>
          <w:sz w:val="28"/>
          <w:szCs w:val="28"/>
        </w:rPr>
        <w:t>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) = 2 726/2 200*100%=123,9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проведение мероприятий, направленных на сохранение историко-культурного наследия Кубанского казачества) = 100/100*10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проведение мероприятий по военно-патриотическому воспитанию молодежи, проведения военно-спортивных игр, военно-полевых сборов) = 1300/1300*100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количество классов (групп) казачьей направленности в образовательных учреждениях Крымского района) = 117/80*100%=146,2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численность казачат, проходящих обучение в классах казачьей направленности образовательных учреждений Крымского района) = 2 887 /1 500*100%=192,4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подготовка казачьей молодежи к службе в Вооруженных Силах России) = 60/60*10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) = 326/130*100%=250,7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1 = 100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3 500,0 тыс. руб./3 500,0 тыс. руб.*100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=3/3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0:00Z</dcterms:created>
  <dc:creator>...</dc:creator>
  <dc:description/>
  <cp:keywords/>
  <dc:language>en-US</dc:language>
  <cp:lastModifiedBy> </cp:lastModifiedBy>
  <cp:lastPrinted>2022-03-01T11:02:00Z</cp:lastPrinted>
  <dcterms:modified xsi:type="dcterms:W3CDTF">2024-02-28T12:23:00Z</dcterms:modified>
  <cp:revision>7</cp:revision>
  <dc:subject/>
  <dc:title/>
</cp:coreProperties>
</file>