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" w:leader="none"/>
          <w:tab w:val="center" w:pos="4677" w:leader="none"/>
        </w:tabs>
        <w:rPr/>
      </w:pPr>
      <w:r>
        <w:rPr>
          <w:sz w:val="28"/>
          <w:szCs w:val="28"/>
        </w:rPr>
        <w:tab/>
        <w:tab/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ым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ки и прогнозирования администрации муниципального образования Крымский район является координатором муниципальной программы муниципального образования Крымский район «Экономическое развитие и инновационная экономика», которая утверждена постановлением администрации муниципального образования Крымский район от 29 октября 2019 № 2158 (изменения внесены постановлением администрации муниципального образования Крымский район от 04.03.2020 года № 336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действуют следующие подпрограмм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одпрограмма «Муниципальная поддержка малого и среднего предпринимательства в Крымском районе» на 2020 - 2024 г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дпрограмма «Развитие инвестиционной привлекательности муниципального образования Крымский район» 2020 - 2024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запланированных на 2020 год средств бюджета муниципального образования Крымский район составил </w:t>
      </w:r>
      <w:r>
        <w:rPr>
          <w:color w:val="000000"/>
          <w:sz w:val="28"/>
          <w:szCs w:val="28"/>
        </w:rPr>
        <w:t>1 484,0</w:t>
      </w:r>
      <w:r>
        <w:rPr>
          <w:sz w:val="28"/>
          <w:szCs w:val="28"/>
        </w:rPr>
        <w:t xml:space="preserve"> тысяч рублей. Фактически израсходовано 507,1 тыс.рубл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программа «Муниципальная поддержка малого и среднего предпринимательства в Крымском район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на 2020 год запланировано финансирование в размере 234,0 тыс. рублей. после проведения закупочных процедур экономия бюджета составила 117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финансирование на реализацию мероприятия «Осуществление и развитие консультационной поддержки субъектам малого и среднего предпринимательства (изготовление информационных справочников, буклетов, презентационных материалов, баннеров), организация и проведение конференций, обучающих семинаров, совещаний по вопросам развития малого предпринимательств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Крымский район полномочия по формированию инфраструктуры поддержки субъектов малого и среднего предпринимательства на территориях муниципальных образований и обеспечение ее деятельности осуществляются путем заключения муниципального контракта на оказание комплекса услуг, направленных на содействие развитию субъектов малого и среднего предпринимательства, зарегистрированных на территории муниципального образования Крымский район,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ия закупочных процедур экономия бюджета составила 117,0 тыс. рублей. Администрацией муниципального образования Крымский район был заключен муниципальный контракт от 1 июня 2020 года № 08186000040200001810001 на оказание комплекса услуг, направленных на содействие развития субъектов малого и среднего предпринимательства, зарегистрированных на территории муниципального образования Крымский район с Союзом «Крымская торгово-промышленная пала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контракта консультационные услуги оказаны в объеме 170 ед., а также проведен 1 семинар, в рамках которого услугу получили 29 субъектов малого и среднего предпринимательства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Поддержка субъектов малого и среднего предпринимательства в рамках данной подпрограммы способствует развитию предпринимательства на территории Крымского района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2.Подпрограмма «Развитие инвестиционной привлекательности муниципального образования Крымский район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ординатором подпрограммы является отдел инвестиционного развития и мониторинга администрации муниципального образования Крымский.</w:t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2020 году на мероприятия подпрограммы было выделено 1 250,0 тыс. рублей. </w:t>
      </w:r>
    </w:p>
    <w:p>
      <w:pPr>
        <w:pStyle w:val="NoSpacing"/>
        <w:tabs>
          <w:tab w:val="clear" w:pos="708"/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ктический объем финансирования в 2020 году составил                           390,1 тыс. рублей, в том числе на реализацию мероприятий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В связи с неблагоприятной эпидемиологической обстановкой, вызванной распространением новой коронавирусной инфекции (</w:t>
      </w:r>
      <w:r>
        <w:rPr>
          <w:rFonts w:cs="Times New Roman" w:ascii="Times New Roman" w:hAnsi="Times New Roman"/>
          <w:sz w:val="28"/>
          <w:lang w:val="en-US"/>
        </w:rPr>
        <w:t>COVID</w:t>
      </w:r>
      <w:r>
        <w:rPr>
          <w:rFonts w:cs="Times New Roman" w:ascii="Times New Roman" w:hAnsi="Times New Roman"/>
          <w:sz w:val="28"/>
        </w:rPr>
        <w:t>-19) постановлением правительства Российской Федерации от 3 февраля 2020 года № 192-р инвестиционный форум «Сочи – 2020» был отменен. Таким образом, денежные средства, выделенные на реализацию мероприятия подпрограммы «Участие в Российском инвестиционном форуме «Сочи», остались неосвоенными в размере - 798,7 тыс. рублей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На реализацию мероприятия «Информационно техническое обеспечение презентационно - выставочных мероприятий, публикации в СМИ» фактически освоено – 306,1 тыс. рублей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еализацию мероприятия «Обеспечение работы инвестиционного портала, мобильного приложения «Investkuban» для мобильных устройств на платформе iOS и Android, программного модуля InvestBox муниципального образования Крымский район» фактически освоено – 84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ирования администрации                                                   Л.В.Годован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6.02.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шаева А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-13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1:00Z</dcterms:created>
  <dc:creator>User</dc:creator>
  <dc:description/>
  <cp:keywords/>
  <dc:language>en-US</dc:language>
  <cp:lastModifiedBy>Пользователь Windows</cp:lastModifiedBy>
  <cp:lastPrinted>2021-04-05T15:35:00Z</cp:lastPrinted>
  <dcterms:modified xsi:type="dcterms:W3CDTF">2021-04-05T12:35:00Z</dcterms:modified>
  <cp:revision>126</cp:revision>
  <dc:subject/>
  <dc:title/>
</cp:coreProperties>
</file>