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2023 году муниципальной программы муниципального образования Крымский район </w:t>
      </w:r>
      <w:r>
        <w:rPr>
          <w:b/>
          <w:sz w:val="28"/>
          <w:szCs w:val="28"/>
        </w:rPr>
        <w:t>«Противодействие коррупции в муниципальном образовании Крымский район» на 2020-2024 год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20,0 тыс. рублей;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635</wp:posOffset>
                </wp:positionV>
                <wp:extent cx="621919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мероприятий программы из средств бюджета муниципального образования Крымский район составляет 86,7 тысяч рублей, в том числе по годам реализа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pt;height:48.3pt;mso-wrap-distance-left:5.65pt;mso-wrap-distance-right:5.65pt;mso-wrap-distance-top:0pt;mso-wrap-distance-bottom:0pt;margin-top:0.0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ий объем финансирования мероприятий программы из средств бюджета муниципального образования Крымский район составляет 86,7 тысяч рублей, в том числе по годам реализац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год –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9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3 год – 1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56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3 год и в 2023 году  составил 1,5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ценки реализации муниципальной программы муниципального образования Крымский район являются: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1. Количество муниципальных служащих муниципального образования, прошедших обучение по вопросам профилактики и противодействия коррупции – 1 человек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й объем финансирования муниципальной программы муниципального образования Крымский района на 2023 год составил 1,5 тыс. рублей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Проведение мониторинга и оценки уровня восприятия коррупции и эффективности мер противодействия коррупции в администрации муниципального образования Крымский район на основании постановления от  24 сентября 2018 года № 1622 «О мониторинге восприятия уровня коррупции в администрации муниципального образования Крым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лан мероприятий по противодействию коррупции в муниципальном образовании Крымский район на 2021-2024 годы, утвержденный постановлением администрации муниципального образования Крымский район от 8 февраля 2021 года № 255 «Об утверждении Плана мероприятий по противодействию коррупции в муниципальном образовании Крымский район на 2021 - 2024 годы», вносились корректировки в части мероприятий, направленных на достижение конкретных результатов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. В должностные инструкции муниципальных служащих, проходящих службу на должностях, замещение которых связанно с коррупционными рисками (по итогам мониторинга коррупционных рисков) вносились изменения. В 2023 году проведена корректировка должностных инструкций (приведение их в соответствие с изменившимися положениями нормативной правовой базы Российской Федерации)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. Анализ сведений о доходах, рас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руководителями подведомственных органам местного самоуправления учреждений. Анализ проводится постоян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 В 2023 году от 42 граждан, претендующих на замещение должностей муниципальной службы поступили сведения о доходах, имуществе, обязательствах имущественного характера. Проанализированно 42 документа - сведений о доходах, расходах, об имуществе и обязательствах имущественного характера. По результатам анализа были приняты решения о приёме граждан на муниципальную службу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7. 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 Случаев возникновения конфликта интересов среди муниципальных служащих не выявле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8. Организация работы по рассмотрению уведомлений муниципальных служащих о факте обращения в целях склонения к совершению коррупционных правонарушений. Уведомления от муниципальных служащих о фактах склонения к совершению коррупционных правонарушений не поступал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9. 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. В 2023 году поступило 3 уведомления о выполнении муниципальными служащими иной оплачиваемой работы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0. 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. В ходе контроля выполнения муниципальными служащими обязанности сообщать о получении ими подарков нарушений не выявлено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1. Повышение эффективности кадровой работы в части ведения личных дел лиц, замещающих муниципальные должности и должности муниципальной службы, в том числе контроля за актуализацией сведений в личном деле и содержащихся в анкетах, представляемых при назначении на указанные должности и поступлении на муниципальную службу. Проведена инвентаризация всех личных дел отделом кадров администрации муниципального образования Крымский район. Также проведено 11 выездных мероприятий по оказанию консультационной и методологической помощи по ведению кадрового делопроизводства  отделом кадров администрации муниципального образования Крымский район специалистам администраций городского и сельских поселений Крымского района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2. 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. В 2023 году проверок с участием общественных объединений, уставной задачей которых является участие в противодействии коррупции не проводилось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3. 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. В администрации муниципального образования Крымский район на постоянной основе организованно информирование муниципальных служащих о требованиях законодательства Российской Федерации о противодействии коррупции и его изменениях, в том числе путем размещения информации на официальном сайте администрации муниципального образования Крымский район в сети Интернет.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14. Проведение в установленном порядке антикоррупционной экспертизы проектов муниципальных нормативных правовых актов. Антикоррупционная экспертиза проектов муниципальных правовых актов, содержащих нормы права, проводится постоянно. В 2023 году проведена правовая экспертиза проектов нормативных правовых актов, принимаемых администрацией муниципального образования Крымский район и Советом муниципального образования Крымский район – экспертиза проведена в отношении 180 проектов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5. Проведение в установленном порядке мониторинга правоприменения муниципальных нормативных правовых актов. 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6. 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.  Выявление нарушений ведётся в рамках антикоррупционной экспертизы.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7. Обеспечение взаимодействия органов местного самоуправления муниципальных образований Крымского района со средствами массовой информации в сфере противодействия коррупции, в том числе освещение проводимых в муниципальных образованиях мер по противодействию коррупции. Освещение происходит на официальном сайте муниципального образования Крымский район, на официальных сайтах поселений, в общественно-политической газете Крымского района Краснодарского края «Призыв», .</w:t>
      </w:r>
    </w:p>
    <w:p>
      <w:pPr>
        <w:pStyle w:val="ConsPlusNormal"/>
        <w:ind w:firstLine="5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8. Организация органами местного самоуправления муниципальных образований Крымского района проведения мероприятий антикоррупционной направленности, в том числе с участием общественности. В 2023 году проведено 14 мероприятий в рамках правового и антикоррупционного просвещения муниципальных служащих, в том числе:</w:t>
      </w:r>
    </w:p>
    <w:p>
      <w:pPr>
        <w:pStyle w:val="ConsPlusNormal"/>
        <w:ind w:firstLine="50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2 индивидуальные беседы по теме: «Порядок действий муниципального служащего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и невозможности по объективным причинам представить сведения о доходах, расходах, об имуществе и обязательствах имущественного характера своей супруги (супруга), своих несовершеннолетних детей»;</w:t>
      </w:r>
    </w:p>
    <w:p>
      <w:pPr>
        <w:pStyle w:val="ConsPlusNormal"/>
        <w:ind w:firstLine="5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7 групповых бесед по теме: «Порядок представления сведений о доходах, расходах, об имуществе и обязательствах имущественного характера и заполнения соответствующей формы справки в ходе декларационной кампании 2024 года (за отчетный 2023 год)». </w:t>
      </w:r>
      <w:r>
        <w:rPr>
          <w:rFonts w:cs="Times New Roman" w:ascii="Times New Roman" w:hAnsi="Times New Roman"/>
          <w:sz w:val="28"/>
          <w:szCs w:val="28"/>
        </w:rPr>
        <w:t>На групповых беседах присутствовало - 291 муниципальный служащий;</w:t>
      </w:r>
    </w:p>
    <w:p>
      <w:pPr>
        <w:pStyle w:val="ConsPlusNormal"/>
        <w:ind w:firstLine="5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семинара по вопросам противодействия коррупции с муниципальными служащими администрации муниципального образования Крымский район по теме: «Предотвращение и урегулирование конфликта интересов». На семинарах присутствовало - 184 муниципальных служащих;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2 консультации по порядку заполнения разделов действующей в 2023 году программной версии справки о доходах, расходах, об имуществе и обязательствах имущественного характера с отнесением сумм по разделам (в том числе отднльным указанием сумм по листкам нетрудоспособности)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   Е.М.Соколова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>29.02.2024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Колонтитул Знак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10" w:after="2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52:00Z</dcterms:created>
  <dc:creator>1</dc:creator>
  <dc:description/>
  <cp:keywords/>
  <dc:language>en-US</dc:language>
  <cp:lastModifiedBy>User Windows</cp:lastModifiedBy>
  <cp:lastPrinted>2024-02-28T11:31:00Z</cp:lastPrinted>
  <dcterms:modified xsi:type="dcterms:W3CDTF">2024-02-28T08:31:00Z</dcterms:modified>
  <cp:revision>50</cp:revision>
  <dc:subject/>
  <dc:title/>
</cp:coreProperties>
</file>