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6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рядку разработки, утверждения и реализации 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программ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5529" w:right="-8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сполнении целевых индикаторов и показателей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ости муниципальной 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муниципального образования Крымский район «Противодействие коррупции в муниципальном образовании Крымский район»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на 2020-2024 годы, утвержденной постановлением администрации муниципального образования Крымский район от 24 декабря 2018 года № 2274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именование муниципальной программы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срок действия, основание принятия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929" w:type="dxa"/>
        <w:jc w:val="left"/>
        <w:tblInd w:w="-15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17"/>
        <w:gridCol w:w="1134"/>
        <w:gridCol w:w="1842"/>
        <w:gridCol w:w="1418"/>
        <w:gridCol w:w="1418"/>
      </w:tblGrid>
      <w:tr>
        <w:trPr>
          <w:tblHeader w:val="true"/>
        </w:trPr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а из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ния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усмотр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е программой значение показателя на текущий год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значение показателя на отчетную дату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мечание &lt;*&gt;</w:t>
            </w:r>
          </w:p>
        </w:tc>
      </w:tr>
      <w:tr>
        <w:trPr>
          <w:tblHeader w:val="true"/>
        </w:trPr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blHeader w:val="true"/>
        </w:trPr>
        <w:tc>
          <w:tcPr>
            <w:tcW w:w="99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, направленные на совершенствование муниципальной службы, а также усиление контроля за деятельностью муниципальных служащих и работников муниципальных предприятий и учреждений Крымского района</w:t>
            </w:r>
          </w:p>
        </w:tc>
      </w:tr>
      <w:tr>
        <w:trPr/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оциологических исследований для осуществления мониторинга восприятия уровня коррупции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ы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циологических исследований среди населения и представителей бизнеса о деятельности муниципальных органов власти, осуществляющих контрольно-надзорные и разрешительные полномочия, и работников муниципальных предприятий и учреждений, оказывающих профильные услуги, в целях выявления мнения об уровне коррупции и фактов избыточного давления и вымогательст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ы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проектов  нормативных  правовых  актов    муниципального образования,  прошедших    антикоррупционную  экспертизу,  от общего  количества  нормативных  правовых  актов,  принятых  в отчетном период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устраненных  коррупционных  факторов  в  муниципальных правовых  актах  (проектах),  прошедших  антикоррупционную экспертизу, от общего числа выявленных коррупционных фактор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едоставления  муниципальных услуг в электронном виде от общего числа предоставляемых услу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рок  за распределением мест в муниципальных дошкольных образовательных учреждениях в соответствии с датой регистрации и возрастом ребенк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ы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лановых и внеплановых проверок в отношении заказчиков при осуществлении закупок для обеспечения муниципальных нуж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ы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лановых и внеплановых проверок по направлению внутреннего муниципального финансового контрол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ы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рок финансово-хозяйственной деятельности муниципальных учреждений Крымского райо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ы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оля муниципальных служащих, в отношении которых проведен внутренний мониторинг сведений о доходах, об имуществе и обязательствах  имущественного характера от общего числа муниципальных служащих, представляющих указанные сведения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муниципальных  служащих    муниципального образования, прошедших обучение по вопросам  профилактики и  противодействия коррупции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ы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  мероприятий по   вопросам противодействия корруп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ы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Крымский район</w:t>
        <w:tab/>
        <w:tab/>
        <w:tab/>
        <w:tab/>
        <w:t xml:space="preserve">    А.А.Ерш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3:19:00Z</dcterms:created>
  <dc:creator>...</dc:creator>
  <dc:description/>
  <cp:keywords/>
  <dc:language>en-US</dc:language>
  <cp:lastModifiedBy>каб30</cp:lastModifiedBy>
  <cp:lastPrinted>2022-03-31T11:18:00Z</cp:lastPrinted>
  <dcterms:modified xsi:type="dcterms:W3CDTF">2022-03-31T08:19:00Z</dcterms:modified>
  <cp:revision>6</cp:revision>
  <dc:subject/>
  <dc:title/>
</cp:coreProperties>
</file>