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 гражданского общества» на 2020-2024 годы, утвержденной постановлением администрации муниципального образования Крымский район от 29 декабря 2018 года № 235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Гармонизация межнациональных отношений и развитие национальных культур в Крымском районе» на 2020-2024 годы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вопросам межнациональных отношений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этно-социального мониторинга на территории Крымского района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Этно-социальный паспорт муниципального образования Крымский район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ботка комплексных мер по предупреждению межнациональных конфликтов посредством проведения рабочих встреч с председателями национально-культурных объединений, лидерами диаспо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мероприятий по активизации деятельности национально-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в средствах массовой информации, на официальном интернет-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жителей района, охваченных мероприятиями по укреплению единства российской нации на территории Крым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аннер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муниципальной подпрограммы 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 Крымский район «Муниципальная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а и развитие гражданского общества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6"/>
        <w:gridCol w:w="1275"/>
        <w:gridCol w:w="1842"/>
        <w:gridCol w:w="1418"/>
        <w:gridCol w:w="1418"/>
      </w:tblGrid>
      <w:tr>
        <w:trPr>
          <w:tblHeader w:val="true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усмотрен-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ного отдел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архивно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                           С.В.Кли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 утвержденной постановлением администрации муниципального образования Крымский район от 29 декабря 2018 года № 235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Развитие инициативного бюджетирования в Крымском районе»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E"/>
                <w:sz w:val="24"/>
                <w:szCs w:val="24"/>
                <w:lang w:bidi="ru-RU"/>
              </w:rPr>
              <w:t xml:space="preserve">Доля поселений Крымского района, принимающих учас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в </w:t>
            </w:r>
            <w:r>
              <w:rPr>
                <w:rFonts w:cs="Times New Roman" w:ascii="Times New Roman" w:hAnsi="Times New Roman"/>
                <w:color w:val="1A1A1E"/>
                <w:sz w:val="24"/>
                <w:szCs w:val="24"/>
                <w:lang w:bidi="ru-RU"/>
              </w:rPr>
              <w:t xml:space="preserve">краевых </w:t>
            </w:r>
            <w:r>
              <w:rPr>
                <w:rFonts w:cs="Times New Roman" w:ascii="Times New Roman" w:hAnsi="Times New Roman"/>
                <w:color w:val="333338"/>
                <w:sz w:val="24"/>
                <w:szCs w:val="24"/>
                <w:lang w:bidi="ru-RU"/>
              </w:rPr>
              <w:t>конкурс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я по вопросам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Е.Е.Христоф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34:00Z</dcterms:created>
  <dc:creator>...</dc:creator>
  <dc:description/>
  <dc:language>en-US</dc:language>
  <cp:lastModifiedBy>26kab-f</cp:lastModifiedBy>
  <cp:lastPrinted>2022-03-30T13:59:00Z</cp:lastPrinted>
  <dcterms:modified xsi:type="dcterms:W3CDTF">2022-03-30T15:34:00Z</dcterms:modified>
  <cp:revision>2</cp:revision>
  <dc:subject/>
  <dc:title/>
</cp:coreProperties>
</file>