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инициативного бюджетирования в Крымском район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</w:t>
      </w:r>
      <w:r>
        <w:rPr>
          <w:rFonts w:cs="Times New Roman" w:ascii="Times New Roman" w:hAnsi="Times New Roman"/>
          <w:b/>
          <w:sz w:val="28"/>
          <w:szCs w:val="28"/>
        </w:rPr>
        <w:t>= 1/1*100% =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8 008,5 тыс. руб./8 008,5 тыс. руб.*100% =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1/1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100*0,5+100*0,2+100%*0,3= 10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     А.А.Ершо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одпрограммы «Укрепление материально–технической базы архивного отдела администрации муниципального образования Крымский район» 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ий район «Муниципальная политика и развитие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го общества» з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1 –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2 –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3 –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–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– Z1 = 0,5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j–го целевого индикатора (показателя эффективности) программы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167640</wp:posOffset>
                </wp:positionV>
                <wp:extent cx="299720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j           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1 = –––––––– x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pt;height:87.3pt;mso-wrap-distance-left:9.05pt;mso-wrap-distance-right:9.05pt;mso-wrap-distance-top:0pt;mso-wrap-distance-bottom:0pt;margin-top:13.2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j           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1 = –––––––– x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 – запланированное значение целевого индикатора (показателя эффективности)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 – достигнутое значение целевого индикатора (показателя эффективности)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количественное значение j–го целевого индикатора (показателя эффективности) программы превышает 100%, то его значение  приравнивается к 100% (во избежание компенсации оценки при недостижении одних целевых показателей и перевыполнении других целевых показател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оборудования для создания нормативных условий хранения, размещения и картонирования архивных документов, канцелярских принадлежностей и офисного инвентаря, аренда нежилого помещения </w:t>
        <w:br/>
        <w:t>под архивохранилище, перезарядка с переосвидетельствованием огнетушителей) = 1/1*100%=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–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– Z2 = 0,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0</wp:posOffset>
                </wp:positionH>
                <wp:positionV relativeFrom="paragraph">
                  <wp:posOffset>95250</wp:posOffset>
                </wp:positionV>
                <wp:extent cx="2712085" cy="489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 = F x 0,6 + F x 0,4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  EXBUDGE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55pt;height:38.55pt;mso-wrap-distance-left:9.05pt;mso-wrap-distance-right:9.05pt;mso-wrap-distance-top:0pt;mso-wrap-distance-bottom:0pt;margin-top:7.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2 = F x 0,6 + F x 0,4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  EXBUDGE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YEAR – уровень  фактического  обеспечения финансирования за счет бюджетных средств от предусмотренного бюджетом на текущий (отчетный) финансовый го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XBUDGET – уровень фактического  обеспечения привлечения  внебюджетных средств (в случае их запланированного объема в програм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133985</wp:posOffset>
                </wp:positionV>
                <wp:extent cx="2864485" cy="1541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= ––––––––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5pt;height:121.4pt;mso-wrap-distance-left:9.05pt;mso-wrap-distance-right:9.05pt;mso-wrap-distance-top:0pt;mso-wrap-distance-bottom:0pt;margin-top:10.5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= ––––––––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F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YEAR  –  запланированный объем  финансового обеспечения 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YEAR  –  фактический  объем финансового обеспечения программы за счет средств краевого и местного бюджетов в отчетном финансовом году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=784,5 тыс. руб./784,5 тыс. руб.*100%=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внебюджетных средств подкритерий F не рассчитывается, а весовой коэффициент для подкритерия F EXBUDGET                                                                                                     YEAR увеличивается до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=100%*1=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–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– Z3 = 0,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2793365" cy="1089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3 = –––––––––     x 100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95pt;height:85.8pt;mso-wrap-distance-left:9.05pt;mso-wrap-distance-right:9.05pt;mso-wrap-distance-top:0pt;mso-wrap-distance-bottom:0pt;margin-top:5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3 = –––––––––     x 100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     – количество выполнен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     – количество запланированных мероприят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3 = 100% / 100% * 100 = 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НТЕГРАЛЬНОЙ ОЦЕНК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рхивного отдел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>С.В. Клименко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подпрограмма «Развитие инициативного бюджетирования в Краснодарском кра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</w:t>
      </w:r>
      <w:r>
        <w:rPr>
          <w:rFonts w:cs="Times New Roman" w:ascii="Times New Roman" w:hAnsi="Times New Roman"/>
          <w:b/>
          <w:sz w:val="28"/>
          <w:szCs w:val="28"/>
        </w:rPr>
        <w:t>= 4/4*100% + 4/4*100% + 13/4*100% + 280/200*100% + 186/150*100% + 37580/26000*100% + 12/12*100% =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103,8 тыс. руб./103,8 тыс. руб.*100% =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16/16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100*0,5+100*0,2+100%*0,3= 10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правления по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изнеобеспечения, транспорта, связ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экологическ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Е.Е.Христофоро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28:00Z</dcterms:created>
  <dc:creator>...</dc:creator>
  <dc:description/>
  <dc:language>en-US</dc:language>
  <cp:lastModifiedBy>26kab-f</cp:lastModifiedBy>
  <cp:lastPrinted>2019-03-05T10:32:00Z</cp:lastPrinted>
  <dcterms:modified xsi:type="dcterms:W3CDTF">2022-03-30T15:28:00Z</dcterms:modified>
  <cp:revision>2</cp:revision>
  <dc:subject/>
  <dc:title/>
</cp:coreProperties>
</file>