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8 980 346,7     тысяч рублей, в том числе из краевого бюджета – 5 835 387,3 тысяч рублей, из федерального бюджета – 480 677,7 тысяч рублей, из муниципального бюджета 2 664 281,7 тысяча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1 638 198,4 тысяч рублей (из краевого бюджета – 1 039 937,3 тысяч рублей, из федерального – 115 415,9 тысяч рублей из муниципального бюджета – 482 845,2 тысячи рублей);</w:t>
            </w:r>
          </w:p>
          <w:p>
            <w:pPr>
              <w:pStyle w:val="Normal"/>
              <w:jc w:val="both"/>
              <w:rPr/>
            </w:pPr>
            <w:r>
              <w:rPr>
                <w:rFonts w:cs="Times New Roman" w:ascii="Times New Roman" w:hAnsi="Times New Roman"/>
                <w:sz w:val="24"/>
              </w:rPr>
              <w:t>2023 год – 1 614 659,1 тысяч рублей (из краевого бюджета – 1 037 043,6 тысяч рублей, из федерального бюджета – 107 111,0 тысяч рублей, из муниципального бюджета – 470 504,5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1 634 526,4 тысяч рублей (из краевого бюджета – 1 046 190,9 тысяч рублей, из федерального бюджета – 109 948,8 тысяч рублей из муниципального бюджета – 478 386,7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88 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0 631,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4 48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133 7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 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11,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89 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60 82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4 57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15 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3 91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104 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84 733,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8 6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1 84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3 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822,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 57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286 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3 91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179 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84 733,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68 6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1 84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3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58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2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8 9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909,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коммуникаций к блоку начального образования в станице Вареников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85 4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9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58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8 3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 208,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 2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86 3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 810,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 2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 98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73 0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9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6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81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80 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4 62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 5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0 37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7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6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 3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21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 4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67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4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1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9 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9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607,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1 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7 34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 42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66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 66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703,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 0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1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717,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5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20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55,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44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058 3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5 76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2 9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3 3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45 8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3 82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9 25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6 99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78 2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01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282 3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53 606,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59 2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0 27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543 8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5 96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2 9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1 91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44 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2 03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4 4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8 3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868 6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3 41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4 50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0 25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35 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84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3 48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3 49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2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spacing w:before="0" w:after="240"/>
              <w:jc w:val="center"/>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 88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 26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 6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5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7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3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4 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8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9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5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2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7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3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4 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9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8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9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2 19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2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8 7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5 089,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36 6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 22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40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4 0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4 6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 9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 89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 51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7 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 9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 89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 51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47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1 47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 6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34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4 34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3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2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6 8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3 73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7 9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4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4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6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0 6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7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 1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03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0 6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71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 1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03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3 3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0 92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 31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 8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6 3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0 92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 31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 8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664 2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82 84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0 50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8 3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835 3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39 937,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37 04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46 1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 980 3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638 19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14 6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34 5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60 631,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4 489,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7 630,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211,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43,5</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 58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 241,4</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909,6</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средства отдела капитального строитель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25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в станице Варениковско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631,8</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17,7</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2</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70,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278,9</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15,0</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4 626,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2 511,5</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0 371,1</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78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6 560,1</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030,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 71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03,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03,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694,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31,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5 67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0 848,1</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 482,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 495,3</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880,6</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268,5</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638,7</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88,1</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7</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86,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228,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406,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021,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4,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340,4</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340,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340,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 735,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 491,4</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554,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467,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 787,0</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 103,2</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 35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862,7</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 802,8</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83 528,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 134,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2"/>
                <w:szCs w:val="22"/>
              </w:rPr>
              <w:t>76 767,9 </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63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 48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7 630,6</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98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5 198,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92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0 640,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41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3 88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09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91,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54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9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39,7</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 7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4 6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2 51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0 371,1</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0 8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48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495,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 8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3 48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3 495,3</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highlight w:val="yellow"/>
              </w:rPr>
              <w:t>21</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3">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4">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6">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6:00Z</dcterms:created>
  <dc:creator>Comp</dc:creator>
  <dc:description/>
  <cp:keywords/>
  <dc:language>en-US</dc:language>
  <cp:lastModifiedBy>Бухгалтер</cp:lastModifiedBy>
  <cp:lastPrinted>2021-09-06T08:48:00Z</cp:lastPrinted>
  <dcterms:modified xsi:type="dcterms:W3CDTF">2022-02-03T05:39:00Z</dcterms:modified>
  <cp:revision>114</cp:revision>
  <dc:subject/>
  <dc:title>МУНИЦИПАЛЬНАЯ ЦЕЛЕВАЯ ПРОГРАММА</dc:title>
</cp:coreProperties>
</file>