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 утвержде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ведении оценки эффективности реализации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  <w:lang w:eastAsia="zh-CN"/>
        </w:rPr>
        <w:t>«Организация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Крымский район» на 2022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ритериев, используемая для оценки эффективности программы, основана на расчете трех комплексных критерие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1 - достижение целевых индикаторов и показателей эффективности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2 - обеспечение финансирования программн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3 - степень выполнения запланирован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1 = 0,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1 </w:t>
      </w:r>
      <w:r>
        <w:rPr>
          <w:rFonts w:cs="Times New Roman" w:ascii="Times New Roman" w:hAnsi="Times New Roman"/>
          <w:b/>
          <w:sz w:val="28"/>
          <w:szCs w:val="28"/>
        </w:rPr>
        <w:t>= (3000/3000*100%)+(30/30*100%)+(11/11*100)+(2/2*100)/4=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по комплексному критерию К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обеспечение финансирова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2 = 0,2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2 = 10,8 тыс. руб./10,8 тыс. руб.*100% = 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ценка по комплексному критерию К3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критерия - степень выполнения запланированных 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овой коэффициент критерия - Z3 = 0,3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3 = 5/5*100= 100%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интегральной оценки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ый (итоговый) показатель рейтинга программы (R) рассчитывается на основе полученных оценок по комплексным критериям с учетом их весовых коэффициентов (Z1)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К1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К2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+ К3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100*0,5+100*0,2+100%*0,3= 10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грального (итогового) показателя рейтинга программ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видетельствует о высоком уровне эффективност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правления по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изнеобеспечения, транспорта, связ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экологическ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Е.Е.Христофо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8:00Z</dcterms:created>
  <dc:creator>...</dc:creator>
  <dc:description/>
  <cp:keywords/>
  <dc:language>en-US</dc:language>
  <cp:lastModifiedBy>каб-5</cp:lastModifiedBy>
  <cp:lastPrinted>2019-03-05T10:32:00Z</cp:lastPrinted>
  <dcterms:modified xsi:type="dcterms:W3CDTF">2023-05-25T06:38:00Z</dcterms:modified>
  <cp:revision>13</cp:revision>
  <dc:subject/>
  <dc:title/>
</cp:coreProperties>
</file>