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32" w:hanging="567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right="-32" w:hanging="56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237" w:right="-32" w:hanging="56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6237" w:right="-32" w:hanging="567"/>
        <w:rPr>
          <w:sz w:val="28"/>
          <w:szCs w:val="28"/>
        </w:rPr>
      </w:pPr>
      <w:r>
        <w:rPr>
          <w:sz w:val="28"/>
          <w:szCs w:val="28"/>
        </w:rPr>
        <w:t>Крымский район</w:t>
      </w:r>
    </w:p>
    <w:p>
      <w:pPr>
        <w:pStyle w:val="Normal"/>
        <w:ind w:left="6237" w:right="-32" w:hanging="567"/>
        <w:rPr>
          <w:sz w:val="28"/>
          <w:szCs w:val="28"/>
        </w:rPr>
      </w:pPr>
      <w:r>
        <w:rPr>
          <w:sz w:val="28"/>
          <w:szCs w:val="28"/>
        </w:rPr>
        <w:t>от 29.07.2022 № 2094</w:t>
      </w:r>
    </w:p>
    <w:p>
      <w:pPr>
        <w:pStyle w:val="Normal"/>
        <w:ind w:right="-3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Heading1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муниципальной программы муниципального образования Крымский район</w:t>
      </w:r>
      <w:r>
        <w:rPr>
          <w:b/>
          <w:szCs w:val="28"/>
          <w:lang w:val="ru-RU"/>
        </w:rPr>
        <w:t xml:space="preserve"> </w:t>
      </w:r>
      <w:r>
        <w:rPr>
          <w:b/>
          <w:color w:val="000000"/>
          <w:szCs w:val="28"/>
        </w:rPr>
        <w:t>«Казачество Крымского района» на 202</w:t>
      </w:r>
      <w:r>
        <w:rPr>
          <w:b/>
          <w:color w:val="000000"/>
          <w:szCs w:val="28"/>
          <w:lang w:val="ru-RU"/>
        </w:rPr>
        <w:t>5</w:t>
      </w:r>
      <w:r>
        <w:rPr>
          <w:b/>
          <w:color w:val="000000"/>
          <w:szCs w:val="28"/>
        </w:rPr>
        <w:t>-202</w:t>
      </w:r>
      <w:r>
        <w:rPr>
          <w:b/>
          <w:color w:val="000000"/>
          <w:szCs w:val="28"/>
          <w:lang w:val="ru-RU"/>
        </w:rPr>
        <w:t>9</w:t>
      </w:r>
      <w:r>
        <w:rPr>
          <w:b/>
          <w:color w:val="000000"/>
          <w:szCs w:val="28"/>
        </w:rPr>
        <w:t xml:space="preserve">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19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right="175" w:hanging="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 xml:space="preserve">«Казачество Крымского района» </w:t>
            </w:r>
            <w:r>
              <w:rPr>
                <w:sz w:val="26"/>
                <w:szCs w:val="26"/>
                <w:lang w:val="ru-RU" w:eastAsia="ru-RU"/>
              </w:rPr>
              <w:t>(далее — муниципальная программа)</w:t>
            </w:r>
          </w:p>
          <w:p>
            <w:pPr>
              <w:pStyle w:val="Normal"/>
              <w:ind w:right="175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right="1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муниципальной программы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right="175" w:hanging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- Федеральный закон от 06 октября 2003 № 131-ФЗ «Об общих принципах организации местного самоуправления в Российской Федерации»;</w:t>
            </w:r>
          </w:p>
          <w:p>
            <w:pPr>
              <w:pStyle w:val="Heading1"/>
              <w:spacing w:lineRule="auto" w:line="240"/>
              <w:ind w:right="175" w:hanging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- постановление администрации муниципального образования Крымский район от 17 августа 2020 года № 1700 «Об утверждении порядка разработки, утверждения и реализации муниципальных программ муниципального образования Крымский район»;</w:t>
            </w:r>
          </w:p>
          <w:p>
            <w:pPr>
              <w:pStyle w:val="Heading1"/>
              <w:spacing w:lineRule="auto" w:line="240"/>
              <w:ind w:right="175" w:hanging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- постановление администрации муниципального образования Крымский район от 25 декабря 2017 года № 2269 «Об утверждении перечня муниципальных программ муниципального образования Крымский район».</w:t>
            </w:r>
          </w:p>
          <w:p>
            <w:pPr>
              <w:pStyle w:val="Normal"/>
              <w:ind w:right="175" w:hanging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взаимодействию с правоохранительными органами, казачеством и военным вопросам администрации муниципального образования Крымский район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 муниципальной программы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ые целевые программы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бюджетного планирования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Крымский район</w:t>
            </w:r>
          </w:p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полнители отдельных мероприятий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рымское районное казачье общество Таманского отдельского казачьего общества Кубанского войскового казачьего общества» – далее Крымское РКО</w:t>
            </w:r>
          </w:p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>
                <w:sz w:val="26"/>
                <w:szCs w:val="26"/>
              </w:rPr>
              <w:t>- развитие Кубанского казачества, как этнокультурной социальной общности людей;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>
                <w:sz w:val="26"/>
                <w:szCs w:val="26"/>
              </w:rPr>
              <w:t>- становление и развитие государственной и иной службы российского казачества;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возрождение и развитие духовно-культурных основ российского казачества, семейных традиций, патриотического воспитания казачьей молодежи</w:t>
            </w:r>
          </w:p>
          <w:p>
            <w:pPr>
              <w:pStyle w:val="Style20"/>
              <w:ind w:right="175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>
                <w:sz w:val="26"/>
                <w:szCs w:val="26"/>
              </w:rPr>
              <w:t>- создание финансовых, правовых, методических, информационных и организационных механизмов для развития Кубанского казачества и привлечения его к несению государственной и иной службы;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>
                <w:sz w:val="26"/>
                <w:szCs w:val="26"/>
              </w:rPr>
              <w:t>- обеспечение участия Кубанского казачества в возрождении принципов общегражданского патриотизма, верного служения Отечеству на основе традиций Кубанского казачества;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 содействие возрождению и развитию самобытной культуры Кубанского казачества, образа жизни, традиций и духовных ценностей казаков, православной морали и христианских традиций</w:t>
            </w:r>
          </w:p>
          <w:p>
            <w:pPr>
              <w:pStyle w:val="Normal"/>
              <w:ind w:right="1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общая численность реестровых членов казачьих обществ Крымского районного казачьего общества Таманского отдельского казачьего общества Кубанского войскового казачьего общества»;</w:t>
            </w:r>
          </w:p>
          <w:p>
            <w:pPr>
              <w:pStyle w:val="Normal"/>
              <w:widowControl w:val="false"/>
              <w:autoSpaceDE w:val="false"/>
              <w:ind w:right="-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проведение мероприятий, направленных на сохранение историко-культурного наследия Кубанского казачества;</w:t>
            </w:r>
          </w:p>
          <w:p>
            <w:pPr>
              <w:pStyle w:val="Normal"/>
              <w:widowControl w:val="false"/>
              <w:autoSpaceDE w:val="false"/>
              <w:ind w:right="-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мероприятий по военно-патриотическому воспитанию молодежи, проведение военно-спортивных игр, военно-полевых сборов;</w:t>
            </w:r>
          </w:p>
          <w:p>
            <w:pPr>
              <w:pStyle w:val="Normal"/>
              <w:widowControl w:val="false"/>
              <w:autoSpaceDE w:val="false"/>
              <w:ind w:right="-32" w:hanging="0"/>
              <w:jc w:val="both"/>
              <w:rPr/>
            </w:pPr>
            <w:r>
              <w:rPr>
                <w:sz w:val="26"/>
                <w:szCs w:val="26"/>
              </w:rPr>
              <w:t>- количество классов (групп) казачьей направленности в образовательных учреждениях Крымского района;</w:t>
            </w:r>
          </w:p>
          <w:p>
            <w:pPr>
              <w:pStyle w:val="Normal"/>
              <w:widowControl w:val="false"/>
              <w:autoSpaceDE w:val="false"/>
              <w:ind w:right="-32" w:hanging="0"/>
              <w:jc w:val="both"/>
              <w:rPr/>
            </w:pPr>
            <w:r>
              <w:rPr>
                <w:sz w:val="26"/>
                <w:szCs w:val="26"/>
              </w:rPr>
              <w:t>- численность казачат, проходящих обучение в классах казачьей направленности образовательных учреждений Крымского района;</w:t>
            </w:r>
          </w:p>
          <w:p>
            <w:pPr>
              <w:pStyle w:val="Normal"/>
              <w:widowControl w:val="false"/>
              <w:autoSpaceDE w:val="false"/>
              <w:ind w:right="-32" w:hanging="0"/>
              <w:jc w:val="both"/>
              <w:rPr/>
            </w:pPr>
            <w:r>
              <w:rPr>
                <w:sz w:val="26"/>
                <w:szCs w:val="26"/>
              </w:rPr>
              <w:t>- подготовка казачьей молодежи к службе в Вооруженных Силах России;</w:t>
            </w:r>
          </w:p>
          <w:p>
            <w:pPr>
              <w:pStyle w:val="Normal"/>
              <w:widowControl w:val="false"/>
              <w:autoSpaceDE w:val="false"/>
              <w:ind w:right="-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размещение в средствах массовой информации материалов, посвященных возрождению и развитию историко-культурных традиций Кубанского казачества в муниципальном образовании Крымский район</w:t>
            </w:r>
          </w:p>
          <w:p>
            <w:pPr>
              <w:pStyle w:val="Normal"/>
              <w:widowControl w:val="false"/>
              <w:autoSpaceDE w:val="false"/>
              <w:ind w:right="-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: по годам в соответствии с прилагаемыми мероприятиями муниципальной программы</w:t>
            </w:r>
          </w:p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: 2025-2029 годы</w:t>
            </w:r>
          </w:p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 на 2025 - 2029 годы, составляет 16 786,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 из средств местного бюджета, в том числе:</w:t>
            </w:r>
          </w:p>
          <w:p>
            <w:pPr>
              <w:pStyle w:val="Normal"/>
              <w:ind w:right="175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2025 год – 3 114,0 тыс. рублей;</w:t>
            </w:r>
          </w:p>
          <w:p>
            <w:pPr>
              <w:pStyle w:val="ConsPlusNormal"/>
              <w:widowControl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2026 год – 3 229,4 тыс. рублей;</w:t>
            </w:r>
          </w:p>
          <w:p>
            <w:pPr>
              <w:pStyle w:val="ConsPlusNormal"/>
              <w:widowControl/>
              <w:ind w:firstLine="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2027 год – 3 352,1 тыс. рублей;</w:t>
            </w:r>
          </w:p>
          <w:p>
            <w:pPr>
              <w:pStyle w:val="ConsPlusNormal"/>
              <w:widowControl/>
              <w:ind w:firstLine="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2028 год – 3 479,4 тыс. рублей;</w:t>
            </w:r>
          </w:p>
          <w:p>
            <w:pPr>
              <w:pStyle w:val="ConsPlusNormal"/>
              <w:widowControl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2029 год – 3 611,5 тыс. рублей.</w:t>
            </w:r>
          </w:p>
          <w:p>
            <w:pPr>
              <w:pStyle w:val="Normal"/>
              <w:ind w:right="17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ыполнением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взаимодействию с правоохранительными органами, казачеством и военным вопросам администрации муниципального образования Крымский район, администрация муниципального образования Крымский район</w:t>
            </w:r>
          </w:p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вызвана необходимостью обеспечить становление и дальнейшее развитие государственной и иной службы Кубанского казачества, сохранение его самобытности, традиций, культуры, использование потенциала казачьих обществ в интересах национальной безопасности и территориальной целостности.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Инициативы казачьих обществ, направленные на сохранение духовного наследия Кубанского казачества в муниципальном образовании Крымский район, играют важнейшую роль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духовной, социальной сферы и укрепления гражданского мира.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В муниципальном образовании Крымский район действует «Крымское районное казачье общество Таманского отдельского казачьего общества Кубанского войскового казачьего общества», объединяющее 15 первичных казачьих обществ, взявших на себя обязательства по несению государственной и иной службы, обеспечению сохранения духовного наследия Кубанского казачества. Влияние казачьих обществ на социально-политическую жизнь муниципального образования Крымский район в настоящее время достаточно велико. В силу этого правильно организованное (системно-программное) взаимодействие с представителями казачьих обществ позволит сформировать систему вовлечения в решение социальных проблем, в том числе духовного и нравственного воспитания населения муниципального образования Крымский район.</w:t>
      </w:r>
    </w:p>
    <w:p>
      <w:pPr>
        <w:pStyle w:val="Normal"/>
        <w:widowControl w:val="false"/>
        <w:autoSpaceDE w:val="false"/>
        <w:ind w:right="-3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стемного подхода к проблемам возрождения и развития казачества и выработке путей их решения окажет негативное влияние на развитие ситуаций в данной сфере.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Реализация муниципальной программы позволит создать условия для:</w:t>
      </w:r>
    </w:p>
    <w:p>
      <w:pPr>
        <w:pStyle w:val="Normal"/>
        <w:autoSpaceDE w:val="false"/>
        <w:ind w:right="-32" w:firstLine="709"/>
        <w:jc w:val="both"/>
        <w:rPr/>
      </w:pPr>
      <w:r>
        <w:rPr>
          <w:sz w:val="28"/>
          <w:szCs w:val="28"/>
        </w:rPr>
        <w:t>- оказания поддержки «Крымскому районному казачьему обществу Таманского отдельского казачьего общества Кубанского войскового казачьего общества»;</w:t>
      </w:r>
    </w:p>
    <w:p>
      <w:pPr>
        <w:pStyle w:val="Normal"/>
        <w:widowControl w:val="false"/>
        <w:autoSpaceDE w:val="false"/>
        <w:ind w:right="-3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зрождения и развития образа жизни и духовных ценностей казаков;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- увеличения количества казачьих обществ и тем самым количественного состава их членов;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- воспитания казачьей молодежи в казачьих обществах путем ее привлечения к участию в фестивалях, конкурсах и других мероприятиях, направленных на возрождение и развитие исторических, культурных и духовных традиций Кубанского казачества.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В рамках муниципальной программы проводятся мероприятия, направленные на возрождение и дальнейшее развитие Кубанского казачества, сохранение его самобытности, традиций и культуры, возрождение исторической этнокультурной социальной общности людей, реализацию потенциала казачьих обществ в интересах муниципального образования Крымский район. Муниципальная программа призвана обеспечить расширение возможностей самореализации казачества в различных сферах государственного строительства, совместной деятельности, развития самоуправления, культуры. В этой связи предусматривается:</w:t>
      </w:r>
    </w:p>
    <w:p>
      <w:pPr>
        <w:pStyle w:val="Normal"/>
        <w:widowControl w:val="false"/>
        <w:autoSpaceDE w:val="false"/>
        <w:ind w:right="-3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эффективной системы взаимодействия между органами местного самоуправления муниципального образования Крымский район и казачьими обществами, что послужит залогом решения поставленных задач;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- организационно – методическое обеспечение деятельности казачьих обществ в муниципальном образовании Крым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концепции государственной политики Краснодарского края в отношении кубанского казачества, поддержки и развития казачества на территории муниципального образования Крымский район за 12 месяцев 2021 года численность реестровых казаков Крымского РКО составляет 1 518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Крымского района учреждениями культуры и образования проведено более 80 мероприятий, направленных на сохранение историко-культурного наследия Кубанского казачества. В муниципальном образовании Крымский район продолжает развиваться сеть классов и групп казачьей направленности. В 2021-2022 учебном году в 34 образовательных организациях образовано 42 класса и 31 группа казачьей направленности общей численностью 1425 учеников (956 учеников обучаются в классах казачьей направленности, 469 – в группах). Приказом министерства образования, науки и молодежной политики Краснодарского края, департамента по делам казачества и военным вопросам Краснодарского края от 15 ноября 2017 года № 4766/83 МБОУ ООШ № 66 присвоен региональный статус «казачья образовательная организация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поручением главы администрации (губернатора) Краснодарского края от 4 апреля 2016 года, Крымскому РКО выделен 21 </w:t>
      </w:r>
      <w:r>
        <w:rPr>
          <w:sz w:val="28"/>
          <w:szCs w:val="28"/>
        </w:rPr>
        <w:t xml:space="preserve">земельный участок общей площадью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432,811 га. Для обработки выделенных земельных участков в Крымском РКО создано сельскохозяйственное предприятие ООО «Крымский казачий ст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главы администрации (губернатора) Краснодарского края от 6 июня 2016 года, созданы казачьи частные охранные предприятия ООО ЧОО «Казачий спас», ООО ЧООО «Казачий спас-К», ООО ЧОО «Велес», которые осуществляет охрану социальных объектов и объектов муниципальной собственности на территории Крымского района.</w:t>
      </w:r>
    </w:p>
    <w:p>
      <w:pPr>
        <w:pStyle w:val="Normal"/>
        <w:shd w:fill="FFFFFF" w:val="clear"/>
        <w:spacing w:lineRule="exact" w:line="276" w:before="2" w:after="0"/>
        <w:ind w:right="-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3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: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- развитие Кубанского казачества, как этнокультурной социальной общности людей;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- становление и развитие государственной и иной службы российского казачества;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- возрождение и развитие духовно-культурных основ российского казачества, семейных традиций, патриотического воспитания казачьей молодежи.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- создание финансовых, правовых, методических, информационных и организационных механизмов для развития Кубанского казачества и привлечения его к несению государственной и иной службы;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- обеспечение участия Кубанского казачества в возрождении принципов общегражданского патриотизма, верного служения Отечеству на основе традиций Кубанского казачества;</w:t>
      </w:r>
    </w:p>
    <w:p>
      <w:pPr>
        <w:pStyle w:val="Normal"/>
        <w:widowControl w:val="false"/>
        <w:autoSpaceDE w:val="false"/>
        <w:ind w:right="-3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действие возрождению и развитию самобытной культуры Кубанского казачества, образа жизни, традиций и духовных ценностей казаков, православной морали и христианских традиций.</w:t>
      </w:r>
    </w:p>
    <w:p>
      <w:pPr>
        <w:pStyle w:val="Normal"/>
        <w:widowControl w:val="false"/>
        <w:autoSpaceDE w:val="false"/>
        <w:ind w:right="-3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: по годам в соответствии с прилагаемыми мероприятиями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: 2025-2029 годы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5"/>
        <w:spacing w:before="0" w:after="0"/>
        <w:jc w:val="center"/>
        <w:rPr>
          <w:i w:val="false"/>
          <w:i w:val="false"/>
          <w:sz w:val="25"/>
          <w:szCs w:val="25"/>
          <w:lang w:val="ru-RU"/>
        </w:rPr>
      </w:pPr>
      <w:r>
        <w:rPr>
          <w:i w:val="false"/>
          <w:sz w:val="25"/>
          <w:szCs w:val="25"/>
          <w:lang w:val="ru-RU"/>
        </w:rPr>
      </w:r>
    </w:p>
    <w:p>
      <w:pPr>
        <w:pStyle w:val="Heading5"/>
        <w:numPr>
          <w:ilvl w:val="0"/>
          <w:numId w:val="2"/>
        </w:numPr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Перечень </w:t>
      </w:r>
      <w:r>
        <w:rPr>
          <w:i w:val="false"/>
          <w:sz w:val="28"/>
          <w:szCs w:val="28"/>
          <w:lang w:val="ru-RU"/>
        </w:rPr>
        <w:t>основных</w:t>
      </w:r>
      <w:r>
        <w:rPr>
          <w:i w:val="false"/>
          <w:sz w:val="28"/>
          <w:szCs w:val="28"/>
        </w:rPr>
        <w:t xml:space="preserve"> мероприятий муниципальной программы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5"/>
        <w:gridCol w:w="1134"/>
        <w:gridCol w:w="992"/>
        <w:gridCol w:w="992"/>
        <w:gridCol w:w="992"/>
        <w:gridCol w:w="993"/>
        <w:gridCol w:w="992"/>
        <w:gridCol w:w="1559"/>
        <w:gridCol w:w="262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сновного мероприятия ведомственной целев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нансиро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финансирования, всег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ыс. руб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4"/>
                <w:szCs w:val="24"/>
                <w:lang w:val="ru-RU" w:eastAsia="ru-RU"/>
              </w:rPr>
              <w:t xml:space="preserve">Муниципальный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6"/>
                <w:szCs w:val="24"/>
              </w:rPr>
              <w:t>заказчик мероприятия,</w:t>
            </w:r>
            <w:r>
              <w:rPr>
                <w:b/>
                <w:spacing w:val="-6"/>
                <w:szCs w:val="24"/>
              </w:rPr>
              <w:t xml:space="preserve"> </w:t>
            </w:r>
            <w:r>
              <w:rPr>
                <w:spacing w:val="-6"/>
                <w:szCs w:val="24"/>
              </w:rPr>
              <w:t>исполнитель, получатель субсидий, ответственный за выполнение мероприят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6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6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6"/>
                <w:szCs w:val="24"/>
              </w:rPr>
              <w:t>202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вещение в СМИ информации о вкладе казачьих обществ в процветание муниципального образования Крымский район, развитии духовных ценностей и сохранении культурного наследия казак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ведение до населения Крымского района о работе и развитии Крымского РКО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дел по взаимодействию с правоохранительными органами, казачеством и военным вопросам администрации, ОСМИ администрации – исполнител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дение мониторинга выполнения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вышение качества работы по взаимодействию с Крымским РК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дел по взаимодействию с правоохранительными органами, казачеством и военным вопросам администрации – исполните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. Оказание финансовой поддержки социально ориентированным казачьим обществам Крымского район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дение мероприятий, направленных на воспитание молодежи, планированию и контролю уставной деятельности в казачьих обществах Крымского районного казачьего общества Таманского отдельского казачьего общества Кубанского войскового казачьего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5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озрождение и развитие духовно-культурных основ Кубанского казачеств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тдел по взаимодействию с правоохранительными органами, казачеством и военным вопросам администрации – исполнитель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ымское РКО – получатель субсидии, ответственный за выполнение мероприят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5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условий для деятельности Крымского районного казачьего общества Таманского отдельского казачьего общества Кубанского войскового казачьего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6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плата труда, содержание имуществ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тдел по взаимодействию с правоохранительными органами, казачеством и военным вопросам администрации – исполнитель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ымское РКО – получатель субсидии, ответственный за выполнение мероприят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6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щехозяйственные расходы по обеспечению деятельности штаба Крымского районного казачьего общества Таманского отдельского казачьего общества Кубанского войскового казачьего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9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еспечение деятельности Крымского РКО, содержание имуществ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тдел по взаимодействию с правоохранительными органами, казачеством и военным вопросам администрации – исполнитель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ымское РКО – получатель субсидии, ответственный за выполнение мероприят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9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7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11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7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11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е РКО - «Крымское районное казачье общество Таманского отдельского казачьего общества Кубанского войскового казачьего обще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МИ администрации – отдел по взаимодействию со СМИ администрации муниципального образования Крымский район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426" w:top="98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одпрограммы муниципальной программы не предусмотре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 осуществляется за счет средств местного бюджета, средств, предусмотренных на финансирование основной деятельности исполнителей муниципально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 средств  местного  бюджета,  необходимых  для  финансирования  мероприятий муниципальной программы в 2025 - 2029 годах, составляет 16 786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ind w:right="175" w:firstLine="709"/>
        <w:jc w:val="both"/>
        <w:rPr/>
      </w:pPr>
      <w:r>
        <w:rPr>
          <w:sz w:val="28"/>
          <w:szCs w:val="28"/>
        </w:rPr>
        <w:t>- 2025 год – 3 114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2026 год – 3 229,4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2027 год – 3 352,1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2028 год – 3 479,4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2029 год – 3 611,5 тыс. рублей.</w:t>
      </w:r>
    </w:p>
    <w:p>
      <w:pPr>
        <w:pStyle w:val="Normal"/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муниципальной программе, является финансовая поддержка «Крымского районного казачьего общества Таманского отдельского казачьего общества Кубанского войскового казачьего общества», а именно обеспечение условий для деятельности Крымского РКО (выплата вознаграждения за труд (3,5 штатных единиц), приобретение казачьей формы, приобретение товаров для хозяйственных нужд, повышения квалификации казаков наставников (для работы в классах, группах казачьей направленности), оплата услуг контрагентов по обеспечению уставной деятельности, в том числе и коммунальных), проведение мероприятий, направленных на патриотическое воспитание молодежи, планированию и контролю уставной деятельности в казачьих обществах Крымского РКО (приобретение методической литературы, наглядных пособий, казачьей символики и атрибутов, спортивного инвентаря, организация и проведение отчетных сборов); перевозка казаков в места проведения мероприятий, организация и проведение мероприятий в рамках месячника оборонно–массовой работы по патриотическому воспитанию и традиционных казачьих мероприятий (День реабилитации казачества, Липкинские, Тиховские поминовения, «Атамань», День Кубанского казачества, Совет атаманов, 3-х дневные военно-полевые сборы и други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объема финансирования муниципальной программы, необходимого для реализации ее мероприятий произведен исходя из совокупности показателе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ровня проводимых мероприятий (муниципального, краевого значени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предположительного числа участников мероприятий муниципальной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ходов на реализацию соответствующего мероприятия муниципальной программы в текущем году, исходя из стоимости товаров и услу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униципального бюджета, направленные на финансирование муниципальной программы, подлежат ежегодному уточн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сводных показателей муниципальных заданий по этапам реализации муниципальной программы (в случае оказания муниципальными учреждениями муниципального образования Крымский район муниципальных услуг (выполнения работ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6" w:gutter="0" w:header="426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ы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, которыми оценивается выполнение муниципальной программы, представлены в таблице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tbl>
      <w:tblPr>
        <w:tblW w:w="15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"/>
        <w:gridCol w:w="4110"/>
        <w:gridCol w:w="851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1040"/>
      </w:tblGrid>
      <w:tr>
        <w:trPr>
          <w:trHeight w:val="300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индикатор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зм.</w:t>
            </w:r>
          </w:p>
        </w:tc>
        <w:tc>
          <w:tcPr>
            <w:tcW w:w="99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2028 год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2029 год</w:t>
            </w:r>
          </w:p>
        </w:tc>
      </w:tr>
      <w:tr>
        <w:trPr>
          <w:trHeight w:val="900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 учетом доп.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 учетом доп.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базовый вариан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5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</w:t>
            </w:r>
            <w:r>
              <w:rPr>
                <w:color w:val="000000"/>
                <w:sz w:val="26"/>
                <w:szCs w:val="26"/>
              </w:rPr>
              <w:t>Казачество Крымского района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Общая численность реестровых членов казачьих обществ Крымского районного казачьего общества Таманского отдельского казачьего общества Кубанского войсков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 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 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 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 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 35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мероприятий, направленных на сохранение историко-культурного наследия Кубанского казаче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4"/>
              </w:rPr>
              <w:t>1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мероприятий по военно-патриотическому воспитанию молодежи, проведения военно-спортивных игр, военно-полевых сборов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 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4"/>
              </w:rPr>
              <w:t>1 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4"/>
              </w:rPr>
              <w:t>1 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 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4"/>
              </w:rPr>
              <w:t>1 6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классов (групп) казачьей направленности в образовательных учреждениях Крым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Численность казачат, проходящих обучение в классах казачьей направленности образовательных учреждений Крым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 4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 4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 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 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 6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азачьей молодежи к службе в Вооруженных Силах Росс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2" w:hanging="0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посвященных возрождению и развитию историко-культурных традиций Кубанского казачества в муниципальном образовании Крым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ind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426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ind w:lef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0" w:firstLine="720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по взаимодействию с правоохранительными органами, казачеством и военным вопросам администрации муниципального образования Крымский район.</w:t>
      </w:r>
    </w:p>
    <w:p>
      <w:pPr>
        <w:pStyle w:val="Normal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Normal"/>
        <w:ind w:right="110" w:firstLine="720"/>
        <w:jc w:val="both"/>
        <w:rPr/>
      </w:pPr>
      <w:r>
        <w:rPr>
          <w:sz w:val="28"/>
          <w:szCs w:val="28"/>
        </w:rPr>
        <w:t>- обеспечивает разработку муниципальной программы, ее согласование с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формирует структуру муниципальной программы и перечень иных исполнителей отдельных мероприятий муниципальной программы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организует реализацию муниципальной программы, координацию деятельности иных исполнителей отдельных мероприятий муниципальной программы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осуществляет мониторинг и анализ отчетов исполнителей отдельных мероприятий муниципальной программы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ежеквартально, в срок до 10 числа месяца, следующего за отчетным представляет в управление экономики и прогнозирования администрации муниципального образования Крымский район информацию об участии и исполнении муниципальной программы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готовит ежегодный доклад о ходе реализации муниципальной программы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рограммы на основании предложений муниципальных заказчиков муниципальной программы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размещает информацию о ходе реализации и достигнутых результатах муниципальной программы на официальном сайте 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разрабатывает сетевой план-график реализации муниципальной программы на очередной финансовый год и плановый период;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контроль за выполнением сетевых планов-графиков и ходом реализации муниципальной программы в целом, а также осуществляет иные полномочия, установленные муниципальной программой.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rFonts w:eastAsia="TimesNewRomanPS-BoldMT;MS Mincho"/>
          <w:sz w:val="28"/>
          <w:szCs w:val="28"/>
        </w:rPr>
        <w:t>- в соответствии с Федеральным законом Российской Федерации от 28 июня 2014 года № 172-ФЗ «О стратегическом планировании в Российской Федерации», обеспечивает размещение муниципальной программы (внесении изменений в муниципальную программу) в Федеральном реестре документов стратегического планирования, размещенном в государственной автоматизированной информационной системе «Управление» (ГАСУ) в течение 10 дней со дня ее утверждения.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текущего контроля координатор муниципальной программы представляет в управление экономики и прогнозирования администрации муниципального образования Крымский район в месячный срок со дня доведения до главного распорядителя средств бюджета муниципального образования Крымский район лимитов бюджетных обязательств и объемов финансирования муниципальных программ, утвержденный сводный сетевой план-график реализации программных мероприятий и в сроки, установленные для ежеквартальной отчетности об объемах и источниках финансирования, сведения о выполнении сводного сетевого плана-графика.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1 марта года, следующего за отчетным, координатор муниципальной программы напр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.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 должен содержать: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сведения о фактических объемах финансирования муниципальной программы в целом и по каждому мероприятию муниципальной программы в разрезе источников финансирования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сведения о фактическом выполнении программных мероприятий муниципальной программы с указанием причин их невыполнения или неполного выполнения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сведения о соответствии фактически достигнутых показателей реализации муниципальной программы показателям, установленным при утверждении муниципальной программы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сведения о соответствии достигнутых результатов фактическим затратам на реализацию муниципальной программы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оценку влияния фактических результатов реализации муниципальной программы на различные области социальной сферы и экономики района.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В случае расхождений между плановыми и фактическим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shd w:fill="FFFFFF" w:val="clear"/>
        <w:ind w:right="-3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«Крымское районное казачье общество Таманского отдельского казачьего общества Кубанского войскового казачьего общества» (далее – Крымское РКО) на осуществление мероприятий, предусмотренных муниципальной программой, предоставляет администрация муниципального образования Крымский район.</w:t>
      </w:r>
    </w:p>
    <w:p>
      <w:pPr>
        <w:pStyle w:val="Normal"/>
        <w:shd w:fill="FFFFFF" w:val="clear"/>
        <w:ind w:right="-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лучения субсидии Крымское РКО представляет координатору муниципальной программы:</w:t>
      </w:r>
    </w:p>
    <w:p>
      <w:pPr>
        <w:pStyle w:val="Normal"/>
        <w:shd w:fill="FFFFFF" w:val="clear"/>
        <w:ind w:right="-32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заявку на получение субсидии, в которой указываются наименование и реквизиты казачьего общества, перечень мероприятий, объем субсидии, необходимый на реализацию мероприятий;</w:t>
      </w:r>
    </w:p>
    <w:p>
      <w:pPr>
        <w:pStyle w:val="Normal"/>
        <w:shd w:fill="FFFFFF" w:val="clear"/>
        <w:ind w:right="-32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окумент, определяющий содержание и обоснование мероприятий, проводимых казачьим обществом;</w:t>
      </w:r>
    </w:p>
    <w:p>
      <w:pPr>
        <w:pStyle w:val="Normal"/>
        <w:shd w:fill="FFFFFF" w:val="clear"/>
        <w:ind w:right="-32" w:firstLine="720"/>
        <w:jc w:val="both"/>
        <w:rPr/>
      </w:pPr>
      <w:r>
        <w:rPr>
          <w:sz w:val="28"/>
          <w:szCs w:val="28"/>
        </w:rPr>
        <w:t>- сметы расходов на реализацию муниципальной программы.</w:t>
      </w:r>
    </w:p>
    <w:p>
      <w:pPr>
        <w:pStyle w:val="Normal"/>
        <w:shd w:fill="FFFFFF" w:val="clear"/>
        <w:ind w:right="-3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при соблюдении следующих условий:</w:t>
      </w:r>
    </w:p>
    <w:p>
      <w:pPr>
        <w:pStyle w:val="Normal"/>
        <w:shd w:fill="FFFFFF" w:val="clear"/>
        <w:ind w:right="-32" w:firstLine="720"/>
        <w:jc w:val="both"/>
        <w:rPr/>
      </w:pPr>
      <w:r>
        <w:rPr>
          <w:sz w:val="28"/>
          <w:szCs w:val="28"/>
        </w:rPr>
        <w:t>- целевое направление использования бюджетных средств;</w:t>
      </w:r>
    </w:p>
    <w:p>
      <w:pPr>
        <w:pStyle w:val="Normal"/>
        <w:shd w:fill="FFFFFF" w:val="clear"/>
        <w:ind w:right="-32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заключение соглашений между администрацией муниципального образования Крымский район и Крымским РКО о предоставлении субсидии из муниципаль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ители несут ответственность за использование субсидий на проведение мероприятий муниципальной программы  в соответствии с условиями, предусмотренными договором (соглашением).</w:t>
      </w:r>
    </w:p>
    <w:p>
      <w:pPr>
        <w:pStyle w:val="Normal"/>
        <w:shd w:fill="FFFFFF" w:val="clear"/>
        <w:ind w:right="-32" w:firstLine="720"/>
        <w:jc w:val="both"/>
        <w:rPr/>
      </w:pPr>
      <w:r>
        <w:rPr>
          <w:sz w:val="28"/>
          <w:szCs w:val="28"/>
        </w:rPr>
        <w:t>Объем субсидии, предоставляемый Крымскому РКО, определяется администрацией муниципального образования Крымский район в пределах, предусмотренных бюджетом на соответствующий финансовый год.</w:t>
      </w:r>
    </w:p>
    <w:p>
      <w:pPr>
        <w:pStyle w:val="Normal"/>
        <w:shd w:fill="FFFFFF" w:val="clear"/>
        <w:ind w:right="-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предполагает закупку работ, услуг для муниципальных нужд за счет средств муниципального бюджета в соответствии с Федеральным законом от 5 апреля 2013 года № 44-ФЗ «О контрактной системе в сфере закупок товаров, услуг для обеспечения государственных и муниципальных нужд».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: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заключает договоры (муниципальные контракты) с исполнителями мероприятий муниципальной программы в установленном законодательством порядке, а также договоры субсидирования;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использует по целевому назначению средства, предусмотренные муниципальной программой, и осуществляет анализ выполнения мероприятий;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осуществляет согласование с основными участниками муниципальной 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5) разрабатывает и утверждает сетевые планы-графики реализации мероприятий муниципальной программы.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502" w:right="-3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исков реализации муниципальной программы</w:t>
      </w:r>
    </w:p>
    <w:p>
      <w:pPr>
        <w:pStyle w:val="Normal"/>
        <w:shd w:fill="FFFFFF" w:val="clear"/>
        <w:ind w:left="720" w:right="-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2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43"/>
        <w:gridCol w:w="3202"/>
        <w:gridCol w:w="411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32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ind w:left="-250" w:right="-32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32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руппы риск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32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писание рис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32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ры по снижению рис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2" w:hanging="0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firstLine="34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экономической ситуаци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2" w:hanging="0"/>
              <w:jc w:val="both"/>
              <w:rPr>
                <w:szCs w:val="24"/>
              </w:rPr>
            </w:pPr>
            <w:r>
              <w:rPr>
                <w:szCs w:val="24"/>
              </w:rPr>
              <w:t>Сложность прогнозирования изменений федерального и регионального законодательства в бюджетных и иных сфер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Мониторинг и подготовка регулярного аналитического обзора экономической ситуации и изменений действующего законодательства с оценкой возможных последствий принятия тех или иных правовых а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2" w:hanging="0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firstLine="34"/>
              <w:jc w:val="both"/>
              <w:rPr>
                <w:szCs w:val="24"/>
              </w:rPr>
            </w:pPr>
            <w:r>
              <w:rPr>
                <w:szCs w:val="24"/>
              </w:rPr>
              <w:t>Технологические риск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Риск невыполнения мероприятий в связи с вновь возникшими финансовыми, техническими и организационными сложност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Мониторинг и контроль соблюдения сроков выполнения мероприятий по Программе и анализ причин отклонений от планов рабо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2" w:hanging="0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firstLine="34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онные риск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Срыв проведения мероприятий Программ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Формирование гибкой структуры управления реализацией Программы с учетом актуальности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32" w:hanging="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firstLine="3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Возможные изменения структуры администрации муниципального образования в ближайшие годы, требующие изменения структуры управления Программо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2" w:hanging="0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firstLine="34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Риски финансового обеспеч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Риск превышения суммы планируемых расходов на реализацию мероприятий 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Выделение дополнительных финансовых ресурсов</w:t>
            </w:r>
          </w:p>
        </w:tc>
      </w:tr>
    </w:tbl>
    <w:p>
      <w:pPr>
        <w:pStyle w:val="Normal"/>
        <w:shd w:fill="FFFFFF" w:val="clear"/>
        <w:ind w:right="-3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3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3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32" w:hanging="0"/>
        <w:jc w:val="both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shd w:fill="FFFFFF" w:val="clear"/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взаимодействию </w:t>
      </w:r>
    </w:p>
    <w:p>
      <w:pPr>
        <w:pStyle w:val="Normal"/>
        <w:shd w:fill="FFFFFF" w:val="clear"/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с правоохранительными органами,</w:t>
      </w:r>
    </w:p>
    <w:p>
      <w:pPr>
        <w:pStyle w:val="Normal"/>
        <w:shd w:fill="FFFFFF" w:val="clear"/>
        <w:ind w:right="-32" w:hanging="0"/>
        <w:jc w:val="both"/>
        <w:rPr/>
      </w:pPr>
      <w:r>
        <w:rPr>
          <w:sz w:val="28"/>
          <w:szCs w:val="28"/>
        </w:rPr>
        <w:t>казачеством и военным вопросам администрации</w:t>
      </w:r>
    </w:p>
    <w:p>
      <w:pPr>
        <w:pStyle w:val="Normal"/>
        <w:shd w:fill="FFFFFF" w:val="clear"/>
        <w:ind w:right="-32" w:hanging="0"/>
        <w:jc w:val="both"/>
        <w:rPr/>
      </w:pPr>
      <w:r>
        <w:rPr>
          <w:sz w:val="28"/>
          <w:szCs w:val="28"/>
        </w:rPr>
        <w:t xml:space="preserve">муниципального образования Крымский район  </w:t>
        <w:tab/>
        <w:tab/>
        <w:t xml:space="preserve">                       А.А.Фокин</w:t>
      </w:r>
    </w:p>
    <w:sectPr>
      <w:headerReference w:type="default" r:id="rId10"/>
      <w:headerReference w:type="first" r:id="rId11"/>
      <w:type w:val="nextPage"/>
      <w:pgSz w:w="11906" w:h="16838"/>
      <w:pgMar w:left="1276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7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Название Знак"/>
    <w:qFormat/>
    <w:rPr>
      <w:b/>
      <w:bCs/>
      <w:color w:val="000000"/>
      <w:spacing w:val="20"/>
      <w:sz w:val="32"/>
      <w:szCs w:val="24"/>
      <w:vertAlign w:val="subscript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pacing w:val="20"/>
      <w:sz w:val="32"/>
      <w:szCs w:val="24"/>
      <w:vertAlign w:val="subscript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uppressLineNumbers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snapToGrid w:val="false"/>
      <w:ind w:firstLine="851"/>
    </w:pPr>
    <w:rPr>
      <w:sz w:val="28"/>
      <w:lang w:val="en-US"/>
    </w:rPr>
  </w:style>
  <w:style w:type="paragraph" w:styleId="Style18">
    <w:name w:val="Цитата"/>
    <w:basedOn w:val="Normal"/>
    <w:qFormat/>
    <w:pPr>
      <w:widowControl w:val="false"/>
      <w:ind w:left="-28" w:right="-57" w:hanging="0"/>
      <w:jc w:val="both"/>
    </w:pPr>
    <w:rPr>
      <w:spacing w:val="-6"/>
      <w:sz w:val="28"/>
    </w:rPr>
  </w:style>
  <w:style w:type="paragraph" w:styleId="21">
    <w:name w:val="Основной текст с отступом 2"/>
    <w:basedOn w:val="Normal"/>
    <w:qFormat/>
    <w:pPr>
      <w:ind w:firstLine="993"/>
    </w:pPr>
    <w:rPr>
      <w:sz w:val="28"/>
      <w:lang w:val="en-US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47:00Z</dcterms:created>
  <dc:creator>7</dc:creator>
  <dc:description/>
  <cp:keywords/>
  <dc:language>en-US</dc:language>
  <cp:lastModifiedBy>smi_5</cp:lastModifiedBy>
  <cp:lastPrinted>2022-07-22T10:31:00Z</cp:lastPrinted>
  <dcterms:modified xsi:type="dcterms:W3CDTF">2022-08-03T12:03:00Z</dcterms:modified>
  <cp:revision>10</cp:revision>
  <dc:subject/>
  <dc:title> </dc:title>
</cp:coreProperties>
</file>