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ind w:firstLine="4678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Header"/>
        <w:tabs>
          <w:tab w:val="clear" w:pos="708"/>
          <w:tab w:val="center" w:pos="142" w:leader="none"/>
          <w:tab w:val="right" w:pos="9356" w:leader="none"/>
        </w:tabs>
        <w:ind w:firstLine="4678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администрации </w:t>
      </w:r>
    </w:p>
    <w:p>
      <w:pPr>
        <w:pStyle w:val="Header"/>
        <w:tabs>
          <w:tab w:val="clear" w:pos="708"/>
          <w:tab w:val="right" w:pos="9356" w:leader="none"/>
        </w:tabs>
        <w:ind w:firstLine="4678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</w:t>
      </w:r>
    </w:p>
    <w:p>
      <w:pPr>
        <w:pStyle w:val="Header"/>
        <w:tabs>
          <w:tab w:val="clear" w:pos="708"/>
          <w:tab w:val="right" w:pos="9356" w:leader="none"/>
        </w:tabs>
        <w:ind w:firstLine="4678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Крымский район </w:t>
      </w:r>
    </w:p>
    <w:p>
      <w:pPr>
        <w:pStyle w:val="Header"/>
        <w:tabs>
          <w:tab w:val="clear" w:pos="708"/>
          <w:tab w:val="right" w:pos="9356" w:leader="none"/>
        </w:tabs>
        <w:ind w:firstLine="4678"/>
        <w:jc w:val="left"/>
        <w:rPr>
          <w:sz w:val="26"/>
          <w:szCs w:val="26"/>
        </w:rPr>
      </w:pPr>
      <w:r>
        <w:rPr>
          <w:sz w:val="26"/>
          <w:szCs w:val="26"/>
        </w:rPr>
        <w:t>от 29.07.2022  № 2086</w:t>
      </w:r>
    </w:p>
    <w:p>
      <w:pPr>
        <w:pStyle w:val="Header"/>
        <w:tabs>
          <w:tab w:val="clear" w:pos="708"/>
          <w:tab w:val="right" w:pos="9356" w:leader="none"/>
        </w:tabs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МУНИЦИПАЛЬНАЯ ПРОГРАММА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ОГО ОБРАЗОВАНИЯ КРЫМСКИЙ РАЙОН</w:t>
      </w:r>
    </w:p>
    <w:p>
      <w:pPr>
        <w:pStyle w:val="Style1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«МОЛОДЕЖЬ КРЫМСКОГО РАЙОНА» </w:t>
      </w:r>
    </w:p>
    <w:p>
      <w:pPr>
        <w:pStyle w:val="Style1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АСПОРТ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муниципальной программы муниципального образования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Крымский район «Молодежь Крымского района» </w:t>
      </w:r>
    </w:p>
    <w:p>
      <w:pPr>
        <w:pStyle w:val="Style1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7"/>
        <w:gridCol w:w="6427"/>
      </w:tblGrid>
      <w:tr>
        <w:trPr>
          <w:trHeight w:val="1143" w:hRule="atLeast"/>
        </w:trPr>
        <w:tc>
          <w:tcPr>
            <w:tcW w:w="3287" w:type="dxa"/>
            <w:tcBorders/>
          </w:tcPr>
          <w:p>
            <w:pPr>
              <w:pStyle w:val="Style19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униципальной  Программы</w:t>
            </w:r>
          </w:p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27" w:type="dxa"/>
            <w:tcBorders/>
          </w:tcPr>
          <w:p>
            <w:pPr>
              <w:pStyle w:val="Style19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ая программа «Молодежь Крымского района» (далее – Программа)</w:t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Style19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ание для разработки Программы</w:t>
            </w:r>
          </w:p>
        </w:tc>
        <w:tc>
          <w:tcPr>
            <w:tcW w:w="6427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 Федеральный закон от 6 октября 2003 года № 131-ФЗ «Об общих принципах организации местного самоуправления в Российской Федерации»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 Федеральный закон от 30 декабря 2020 года                        № 489-ФЗ «О молодежной политике в Российской Федерации»;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 Указ Президента Российской Федерации от 29 мая 2020 года № 344 «Об утверждении Стратегии противодействия экстремизму в Российской Федерации до 2025 года»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 Закон Краснодарского края от 4 марта 1998 года        № 123-КЗ «О государственной молодежной политике в Краснодарском крае» (с изменениями и дополнениями)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 постановление администрации муниципального образования Крымский район от 17 августа 2020 года № 1700 «Об утверждении порядка разработки, утверждения и реализации муниципальных программ муниципального образования Крымский район»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 постановление администрации муниципального образования Крымский район от 25 декабря             2017 года № 2269 «Об утверждении перечня муниципальных программ муниципального образования Крымский район»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Style19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ординатор муниципальной Программы</w:t>
            </w:r>
          </w:p>
        </w:tc>
        <w:tc>
          <w:tcPr>
            <w:tcW w:w="6427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 Отдел по делам молодежи администрации муниципального образования Крымский район </w:t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ConsPlusNonformat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муниципальной Программы</w:t>
            </w:r>
          </w:p>
          <w:p>
            <w:pPr>
              <w:pStyle w:val="ConsPlusNonforma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27" w:type="dxa"/>
            <w:tcBorders/>
          </w:tcPr>
          <w:p>
            <w:pPr>
              <w:pStyle w:val="Style19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предусмотрена</w:t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ConsPlusNonformat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ординаторы подпрограммы муниципальной 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27" w:type="dxa"/>
            <w:tcBorders/>
          </w:tcPr>
          <w:p>
            <w:pPr>
              <w:pStyle w:val="Style19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предусмотрены</w:t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ConsPlusNonformat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омственная целевая программа</w:t>
            </w:r>
          </w:p>
        </w:tc>
        <w:tc>
          <w:tcPr>
            <w:tcW w:w="6427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предусмотрена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ConsPlusNonformat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ъект бюджетного планирования</w:t>
            </w:r>
          </w:p>
        </w:tc>
        <w:tc>
          <w:tcPr>
            <w:tcW w:w="6427" w:type="dxa"/>
            <w:tcBorders/>
          </w:tcPr>
          <w:p>
            <w:pPr>
              <w:pStyle w:val="Style19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по делам молодежи администрации муниципального образования Крымский район</w:t>
            </w:r>
          </w:p>
          <w:p>
            <w:pPr>
              <w:pStyle w:val="Style1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ConsPlusNonformat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ые исполнители отдельных мероприятий муниципальной Программы</w:t>
            </w:r>
          </w:p>
          <w:p>
            <w:pPr>
              <w:pStyle w:val="ConsPlusNonforma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27" w:type="dxa"/>
            <w:tcBorders/>
          </w:tcPr>
          <w:p>
            <w:pPr>
              <w:pStyle w:val="Style19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казенное учреждение «Центр молодежной политики» муниципального образования Крымский район</w:t>
            </w:r>
          </w:p>
        </w:tc>
      </w:tr>
      <w:tr>
        <w:trPr>
          <w:trHeight w:val="428" w:hRule="atLeast"/>
        </w:trPr>
        <w:tc>
          <w:tcPr>
            <w:tcW w:w="3287" w:type="dxa"/>
            <w:tcBorders/>
          </w:tcPr>
          <w:p>
            <w:pPr>
              <w:pStyle w:val="Style19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ель муниципальной Программы </w:t>
            </w:r>
          </w:p>
        </w:tc>
        <w:tc>
          <w:tcPr>
            <w:tcW w:w="6427" w:type="dxa"/>
            <w:tcBorders/>
          </w:tcPr>
          <w:p>
            <w:pPr>
              <w:pStyle w:val="Style19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витие и реализация потенциала молодежи в интересах Крымского района</w:t>
            </w:r>
          </w:p>
          <w:p>
            <w:pPr>
              <w:pStyle w:val="Style1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8" w:hRule="atLeast"/>
        </w:trPr>
        <w:tc>
          <w:tcPr>
            <w:tcW w:w="3287" w:type="dxa"/>
            <w:tcBorders/>
          </w:tcPr>
          <w:p>
            <w:pPr>
              <w:pStyle w:val="Style19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6427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 Гражданское и патриотическое воспитание, творческое, интеллектуальное и духовно-нравственное развитие молодежи Крымского района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 профилактика безнадзорности и правонарушений в молодежной среде, формирование здорового образа жизни молодежи Крымского района, социальное обслуживание молодежи, содействие экономической самостоятельности молодых граждан, вовлечение молодежи в предпринимательскую деятельность, организация трудового воспитания, профессионального самоопределения и занятости молодежи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 совершенствование мер, направленных на профилактику экстремистских проявлений в молодежной среде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 проведение мероприятий по своевременному выявлению и пресечению фактов радикализации несовершеннолетних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 реализация мероприятий, направленных на профилактику и предупреждение разжигания социальной, расовой, национальной и религиозной розни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 проведение в образовательных организациях мероприятий по воспитанию культуры мирного поведения, межнациональной (межэтнической) и межконфессиональной дружбы, по обучению навыкам бесконфликтного общения, а также умению отстаивать собственное мнение, противодействовать социально опасному поведению всеми законными способами;</w:t>
            </w:r>
          </w:p>
          <w:p>
            <w:pPr>
              <w:pStyle w:val="Style19"/>
              <w:tabs>
                <w:tab w:val="clear" w:pos="708"/>
                <w:tab w:val="left" w:pos="257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 поддержка инновационной деятельности, инновационных, новаторских идей молодежи;</w:t>
            </w:r>
          </w:p>
          <w:p>
            <w:pPr>
              <w:pStyle w:val="Style19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 организационное и методическое обеспечение реализации молодежной политики, информационное обеспечение реализации государственной молодежной политики</w:t>
            </w:r>
          </w:p>
          <w:p>
            <w:pPr>
              <w:pStyle w:val="Style1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8" w:hRule="atLeast"/>
        </w:trPr>
        <w:tc>
          <w:tcPr>
            <w:tcW w:w="3287" w:type="dxa"/>
            <w:tcBorders/>
          </w:tcPr>
          <w:p>
            <w:pPr>
              <w:pStyle w:val="Style19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целевых показателей муниципальной Программы</w:t>
            </w:r>
          </w:p>
        </w:tc>
        <w:tc>
          <w:tcPr>
            <w:tcW w:w="6427" w:type="dxa"/>
            <w:tcBorders/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 Количество молодежи, участвующей в мероприятиях, направленных на гражданское и патриотическое воспитание;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 количество военно-патриотических клубов и поисковых общественных организаций, осуществляющих работу по военно-патриотическому воспитанию молодежи и подготовке ее к военной службе;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 количество молодежи, участвующей в культурно-досуговых мероприятиях и мероприятиях, направленных на профилактику экстремистской деятельности в молодежной среде;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 количество молодежи, вовлеченной в молодежные советы при главах поселений и главе муниципального образования;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 количество молодежи, участвующей в мероприятиях, направленных на повышение общественно-политической активности молодежи;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 количество молодежи, участвующей в мероприятиях творческой и интеллектуальной направленности;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 количество молодежи, участвующей в краевых конкурсах на соискание специальных молодежных премий, стипендий для социально и общественно активных студентов и аспирантов среднего профессионального образования;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 количество молодежи, участвующей в мероприятиях, направленных на формирование здорового образа жизни;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 количество подростково-молодежных дворовых площадок по месту жительства;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 количество молодежи, вовлеченной в деятельность подростково-молодежных дворовых площадок по месту жительства;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 количество подростково-молодежных клубов по месту жительства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 количество молодежи, вовлеченной в деятельность подростково-молодежных клубов по месту жительства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 число трудоустроенных молодых граждан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 количество молодежи, занятой в студенческих трудовых отрядах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 количество поданных проектов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 количество молодежи, участвующих в конкурсах молодежных инновационных проектов;</w:t>
            </w:r>
          </w:p>
          <w:p>
            <w:pPr>
              <w:pStyle w:val="Style19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 размещение информационных материалов в средствах массовой информации и сети «Интернет».</w:t>
            </w:r>
          </w:p>
          <w:p>
            <w:pPr>
              <w:pStyle w:val="Style1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2" w:hRule="atLeast"/>
        </w:trPr>
        <w:tc>
          <w:tcPr>
            <w:tcW w:w="3287" w:type="dxa"/>
            <w:tcBorders/>
          </w:tcPr>
          <w:p>
            <w:pPr>
              <w:pStyle w:val="Style19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тапы и сроки реализации муниципальной Программы</w:t>
            </w:r>
          </w:p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27" w:type="dxa"/>
            <w:tcBorders/>
          </w:tcPr>
          <w:p>
            <w:pPr>
              <w:pStyle w:val="Style19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- 2029  годы</w:t>
            </w:r>
          </w:p>
        </w:tc>
      </w:tr>
      <w:tr>
        <w:trPr>
          <w:trHeight w:val="1266" w:hRule="atLeast"/>
        </w:trPr>
        <w:tc>
          <w:tcPr>
            <w:tcW w:w="3287" w:type="dxa"/>
            <w:tcBorders/>
          </w:tcPr>
          <w:p>
            <w:pPr>
              <w:pStyle w:val="Style19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ъемы бюджетных ассигнований  муниципальной Программы </w:t>
            </w:r>
          </w:p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27" w:type="dxa"/>
            <w:tcBorders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инансирование осуществляется за счет средств бюджета муниципального образования Крымский район 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ъем финансирования составляет: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ый бюджет: 34 182,3 тыс. рублей в том числе: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</w:t>
              <w:tab/>
              <w:t>год – 6 734,8 тыс. рублей;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6</w:t>
              <w:tab/>
              <w:t>год – 6 783,8 тыс. рублей;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 – 6 834,6 тыс. рублей;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 год – 6 887,2 тыс. рублей;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9 год – 6 941,9 тыс. рублей</w:t>
            </w:r>
          </w:p>
        </w:tc>
      </w:tr>
      <w:tr>
        <w:trPr>
          <w:trHeight w:val="1418" w:hRule="atLeast"/>
        </w:trPr>
        <w:tc>
          <w:tcPr>
            <w:tcW w:w="3287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троль за выполнением муниципальной Программы</w:t>
            </w:r>
          </w:p>
        </w:tc>
        <w:tc>
          <w:tcPr>
            <w:tcW w:w="6427" w:type="dxa"/>
            <w:tcBorders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 Администрация муниципального образования Крымский район;</w:t>
            </w:r>
          </w:p>
          <w:p>
            <w:pPr>
              <w:pStyle w:val="Style19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 Отдел по делам молодежи администрации муниципального образования Крымский район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 Содержание проблемы и обоснование необходим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ее решения программными метода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hyperlink r:id="rId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Государственная молодежная политика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является системой формирования приоритетов и мер, направленных на создание условий и возможностей для успешной социализации, и эффективной самореализац</w:t>
      </w:r>
      <w:r>
        <w:rPr>
          <w:rFonts w:cs="Times New Roman" w:ascii="Times New Roman" w:hAnsi="Times New Roman"/>
          <w:sz w:val="26"/>
          <w:szCs w:val="26"/>
        </w:rPr>
        <w:t>ии молодежи, для развития ее потенциала в интересах России, следовательно, на социально-экономическое и культурное развитие страны, обеспечение ее конкурентоспособности и укрепление национальной безопасност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сударственная молодежная политика формируется и реализуется органами государственной власти и местного самоуправления при участии молодежных и детских общественных объединений, неправительственных организаций и иных юридических и физических лиц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позиции молодежи в общественно-политической жизни, ее уверенности в завтрашнем дне и активности будет зависеть темп продвижения России и Краснодарского края по пути демократических преобразований. Именно молодые люди должны быть готовы к противостоянию политическим манипуляциям и экстремистским призывам. </w:t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На сегодняшний день организация работы с молодежью по Краснодарскому краю находится на высоком уровне. Создана единая выверенная система работы с молодежью по краю в целом. Разработаны методические рекомендации по организации работы с молодежью по месту жительства, включая клубы по месту жительства, летние дворовые молодежные площадки. Созданы проекты поддержки социальных молодежных инициатив и ежегодные конкурсы федерального и краевого уровня с целью всестороннего развития молодежи.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Целью эффективной работы с молодежью Крымского района является создание единой структуры, в которую входит отдел по делам молодежи администрации муниципального образования Крымский район, муниципальное казенное учреждение «Центр молодежной политики» муниципального образования Крымский район, специалисты молодежной политики в поселениях района и финансирование мероприятий для молодежи. При этом необходимо вести персональный учет прошедших первичную профилактику наркомании, так как в ином случае она имеет гипертрофированные формы, учитывая статистику всех служб системы профилактик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ратегические цели молодежной политики определяются направленностью на социальное, культурное, нравственное и физическое развитие молодежи, ее благополучие, а также стремлением к использованию потенциала молодежи в интересах государства и обществ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месте с тем, меры, принятые в 2006 - 2017 годах органами местного самоуправления муниципального образования Крымский район в рамках ведомственной целевой программы реализации государственной молодежной политики в Крымском районе «Молодежь Крымского района», создали базу для решения задач, направленных на усиление роли молодежи в социально-экономическом развитии Крымского района.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06 году создано муниципальное учреждение «Центр комплексного социального обслуживания «Вариант» муниципального образования Крымский район, в 2016 году учреждение переименовано в «Муниципальное казенное учреждение «Центр молодежной политики» муниципального образования Крымский район», основной направленностью которого является профилактика асоциальных явлений в подростковой и молодежной среде, укрепление института семьи и повышение роли общественного воспитания подростков и молодежи, снижение уровня подростковой наркомании, алкоголизма, оказание социальной и юридической помощи подросткам и молодежи, поддержка молодежных социальных инициатив, создание единой системы работы по месту жительства</w:t>
      </w:r>
      <w:r>
        <w:rPr>
          <w:rFonts w:cs="Times New Roman" w:ascii="Times New Roman" w:hAnsi="Times New Roman"/>
          <w:color w:val="000000"/>
          <w:sz w:val="26"/>
          <w:szCs w:val="26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сегодняшний день, очевидно, что молодежь в значительной части обладает тем уровнем мобильности, интеллектуальной активности и здоровья, который выгодно отличает ее от других групп населения. Именно молодые люди быстрее приспосабливаются к новым условиям жизни. В то же время перед российским обществом стоит вопрос о необходимости минимизации издержек и потерь, которые несет Россия из-за проблем, связанных с социализацией молодых людей и интеграцией их в единое экономическое, политическое и социокультурное пространство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днако существует острая проблема трудоустройства несовершеннолетних. На рынке трудовой занятости достаточно вакансий, и по факту молодежь работает, как правило, у предпринимателей, но без оформления на работу, социальных гарантий и др. Это является серьезным нарушением законодательства Российской Федерации. В целях решения данной проблемы необходимо предусмотреть рабочие места в администрациях поселений на проведение работ по уборке, наведению санитарного порядка и т.д. и усилить контроль за соблюдением законодательства. В среднем за год по линии отдела по делам молодежи администрации муниципального образования Крымский район трудоустраивается 300 несовершеннолетних граждан, а потребность в трудоустройстве в разы выше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ряду с потребностью в трудоустройстве активно развивается волонтёрское (добровольческое) движение. Личная книжка волонтёра, которую получает волонтёр, – книжка для учёта добровольческой (волонтёрской) деятельности, в которую заносятся сведения о видах добровольческой (волонтёрской) деятельности, количестве часов, поощрениях, дополнительной подготовке. Она является аналогом трудовой книжки со стажем работы не за деньги, а на добровольной и безвозмездной основе, и платой за эту работу является приобретенные полезные навыки, профессиональное самоопределение, а также при приеме на работу в государственное учреждение или крупную коммерческую компанию дает отличные рекомендации. Цель молодежной политики в данном направлении - дать возможность всем молодым гражданам в возрасте от 14 лет получить запись в волонтёрской книжке, что позволяет стимулировать общественную активность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сегодняшний день активную позицию в развитии волонтёрского движения и участии в общественной жизни Крымского района занимают студенты средних профессиональных учебных заведений Крымского района Крымский технический колледж и Крымский индустриально-строительный техникум. Основная цель волонтерского и студенческого движения – абсолютный охват учащейся и студенческой молодежи трудовой занятостью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имание к развитию волонтерского движения со стороны государственных органов возрастает с каждым годом. Добровольчество становится важным фактором жизнедеятельности регионов, объединяющим и сплачивающим люд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рамках развития добровольческого движения в 2015 году был создан районный волонтерский клуб «Молоток», участниками которого являются более                  800 активист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образовательных организациях Крымского района на постоянной основе проводятся уроки по добровольчеству в рамках регионального проекта «Социальная активность» национального проекта «Образование». На данных уроках участники обсуждают вопросы развития добровольчества в районе. Учащиеся отмечают роль добровольчества в общественной жизн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амках всероссийской акции «#Мы вместе!» по оказанию помощи пожилым людям и маломобильным гражданам в ситуации распространения коронавирусной инфекции на территории Крымского района был создан волонтерский штаб по оказанию социальной и психологической помощи населению. Волонтеры работали строго в перчатках и в медицинских защитных маск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первого дня введения ограничительных мероприятий на территории Краснодарского края в Крымском районе волонтерами оказывается методическая помощь по номеру телефона молодежного мобильника по решению проблем, связанных с оплатой жилищно-коммунальных услуг, оплатой мобильной связи, решением бытовых проблем. Волонтеры оказывают адресную социальную помощь пожилым людям в возрасте от 65 лет, а также доставляют предметы первой необходимости в провизорный госпитал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к за 2021 год активистами волонтерского штаба было доставлено более 1000 комплектов лекарственных препаратов жителям с подтвержденным диагнозом «COVID-19» и отработано более 400 заявок от жителей Крымского района с просьбой в доставке продуктов и предметов первой необходим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15 октября по 14 ноября 2021 года волонтеры в МФЦ информировали жителей о проведении Всероссийской переписи населения и помогали принять участие в н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амках реализации молодежного экологического проекта «Молодежь за чистоту» еженедельно волонтеры выходят в общественные места, чтобы напомнить о важности сохранения чистоты на улицах нашего города. Активисты распространяют листовки с призывом выбрасывать жвачку только в мусорные корзины и баки, при этом рассказывая, почему это очень важно. А также раздают кулечки для семечек, призывая жителей соблюдать чистоту в нашем городе и райо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2 октября 2020 года создан районный волонтерский клуб «Мы вместе» по оказанию помощи пожилым людям и маломобильным гражданам на территории Крымского район в ситуации распространения коронавирусной инфекции. В Крымском городском и сельских поселениях созданы волонтерские групп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сентября 2021 года волонтеры клуба «Мы вместе» совместно с Советом молодых депутатов и Кубанским союзом молодежи проводят информационную работу по информированию старшего населения в возрасте от 60 лет о необходимости вакцинации против коронавирусной инфекции. По состоянию на                 1 января 2022 года проинформировано более 4500 на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рамках проекта в 2020 году запущена акция «Всем двором – за чистоту», целью которой является привлечение жителей к участию в жизни нашего города, путём наведения санитарного порядка на территории, прилегающей к их многоквартирным домам. Уже наведен санитарный порядок на территории                         5 МК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1 по 31 марта 2021 года на территории Крымского района проходил конкурс «Эко-марафон ПЕРЕРАБОТКА «Сдай макулатуру – спаси дерево», целью которого являлось привлечь внимание людей к ресурсосбережению, заставить задуматься над расточительностью использования природных ресурсов, а также внести вклад в развитие вторичной переработки отход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итогам конкурса Крымский район стал абсолютным победителем в Краснодарском крае, собрав более 13 тонн макулатуры, и выиграл сертификат на приобретение саженце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3 октября на улице Красноармейской города Крымска состоялась высадка молодежной аллеи. Высажено 20 сосен, которые были приобретены на сертификат, полученный в конкурсе эко-марафон ПЕРЕРАБОТКА «Сдай макулатуру - спаси дерево!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21 году прошел ежегодный краевой конкурс администрации Краснодарского края на соискание специальной молодежной стипендии. Победителями конкурса от Крымского района стали 5 студентов ГБПОУ КК «Крымский технический колледж»: Соколова Анастасия, Крикунов Андрей, Щикинов Ярослав, Моисеева Дарья и Шейко Мари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начительное место в работе отдела по делам молодежи занимает гражданско-патриотическое воспитание молодежи. В рамках регионального проекта «Патриотическое воспитание граждан Российской Федерации» национального проекта «Образование» и ежегодного краевого конкурса оборонно-массовой и военно-патриотической работы памяти Жукова Г.К. (далее – Ежегодный краевой конкурс) в муниципальном образовании Крымский район было проведено                            1286 мероприятий с охватом 26 976 молодых людей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3 декабря 2021 года подведены итоги Ежегодного краевого конкурса. В номинации «Муниципальные образования Краснодарского края с численностью населения от 100 до 200 тысяч человек включительно» Крымский район занял                         1 почетное место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альная социальная адресная помощь ветеранам Великой Отечественной войны сегодня, как никогда, своевременна, необходима и злободневна. Значение этой работы трудно переоценить как для молодежи, так и для людей преклонного возраста. В течение года проводится социально-патриотическая акция «Согреем сердца ветеранов»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олодежь, активисты и жители Краснодарского края уделяют большое внимание приведению в порядок воинских захоронений и мемориалов, расположенных на территории районов. Такой «трудовой десант» проводится в течение года в рамках акции «Дорогами славы» на всех 62 памятных местах Крымского района, посвященных Великой Отечественной войн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9 февраля 2020 года на мемориале «Сопка Героев» Крымского района в рамках акции «Наша Великая Победа» осуществлен забор земли для капсулы времени. Капсулы времени были запечатаны по всей Кубани. Они содержат землю с братских могил, воинских захоронений, а также послания и наставления ветеранов Великой Отечественной войны будущим поколениям. В День Победы гильзы-капсулы были переданы в музей-заповедник имени Е. Д. Фелицына в кубанской столице на хранение. Планируется, что их откроют в 2045 году, когда будет отмечаться столетие Победы в Великой Отечественной войн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амках данного направления проводились мероприятия                                     героико-патриотической и военно-спортивной направленности: уроки мужества и тематические мероприятия, посвященные памятным датам военной истории Кубани, России и Дням воинской славы России; памятные выставки, экскурсии в музеи боевой Славы, автопробеги по местам боевой славы, походы по местам боевой Славы, мероприятия по уходу за памятниками, братскими могилами и воинскими захоронениями и т.д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кже на территории муниципального образования проведены следующие патриотические мероприятия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 24 апреля на мемориальном комплексе «Сопка Героев» прошла торжественная церемония передачи останков пилота, старшего лейтенанта Николая Пантелеева. В Крымский район прибыли делегации из Москвы и Ярославской области для транспортировки его праха и захоронения на Родин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танки Николая Дмитриевича были найдены в январе этого года в окрестностях посёлка Армянский, где было обследовано место крушения его самолёта-истребител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ичность пилота была установлена по номерным деталям – старший лейтенант, командир авиационной эскадрильи 611-ого истребительного авиационного полка, Пантелеев Николай Дмитриевич, 1915 года рождения, уроженец Брейтовского района Ярославской области. Он был сбит в воздушном бою 15 апреля 1943 год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оржественной церемонии приняли участие почетные гости, воспитанники военно-патриотических клубов Крымского района и местного отделения Всероссийского военно-патриотического общественного движения «Юнармия», а также курсанты Краснодарского университета МВД России, ветераны и участники патриотического автопробега «Небо Кубани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гражданско-патриотическая акция «День призывника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гражданско-патриотическая акция «Мы – граждане России» и други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обое место в патриотическом воспитании занимает поисковая работа, которая проводится в рамках ежегодной краевой «Вахты Памяти»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вязи с тяжелой эпидемиологической обстановкой на территории Краснодарского края большинство мероприятий было переведено в                      онлайн-режим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кция «Георгиевская ленточка» в 2020 проводилась в 15 раз, но в новом усовершенствованном формате. Участникам необходимо было найти Георгиевскую ленту дома и надеть около сердца; сфотографироваться или сделать селфи; опубликовать фото в социальных сетях, поставить хэштеги #георгиевскаяленточка и #лучшедома, а также передать «онлайн-эстафету» 5 друзьям или #георгиевскаялентаонлайн и ссылкой на @lenta.kubani. В акции приняло участие порядка 5 000 наших граждан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Бессмертный полк - онлайн» - гражданская инициатива призвана сохранить в каждой семье, в каждом доме память об участниках Великой Отечественной войны 1941–1945 годов, о каждом, кто, не жалея жизни, ковал победу над врагом, боролся за освобождение Родины. Для того чтобы принять участие, гражданам необходимо было загрузить фотографию героя и заполнить специальную форму. Итогом акции стала трансляция «Шествия» на более чем 200 медиаэкранах г. Москвы, online-кинотеатре OKKO, на портале «Бессмертного полка России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сероссийская акция «ОКНА_ПОБЕДЫ» прошла с 1 по 9 мая 2020 года в формате онлайн-флешмоба. Принять участие в акции мог любой желающий. Участники акции оформляли окна своих квартир/домов/офисов рисунками, картинками, фотографиями и надписями, посвященными Победе советского народа над фашизмом в Великой Отечественной войне. Фотографии оформленных окон участники акции размещали в социальных сетях с официальным хэштегом #ОКНА_ПОБЕДЫ и со словами благодарности героям, тематическими текстами в преддверии Дня Победы. Целью акции является привлечение внимания общественности к возможности принять участие в праздновании Дня Победы и почтить память героев, находясь на самоизоляции, соединяя такие жизненные добродетели, как семейные ценности, единство поколений, возможность провести праздник в кругу семьи, в том числе с лицами старшего покол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ыло организовано Распространение ленточек «триколор» на точках, доступных для посещения гражданами (продуктовые магазины, аптеки, АЗС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сероссийский проект «Испеки пирог и скажи спасибо». Люди дарили пирог собственной выпечки тем, кого хотят поблагодарить, и говорят «спасибо!». На пироге размещается маленький государственный флаг Российской Федераци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сероссийский проект «#ОКНАРОССИИ». Все желающие делали рисунок/поздравление с Днем России и приклеивали его на окно, фотографировали и выкладывали в социальных сетях с хештегами #ОкнаРоссии, #Большаяперемена, #ОкнаРоссии_РДШ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обое место в патриотическом воспитании занимает поисковая работа. В Крымском районе активно ведет свою работу поисковая организация «Кавказ»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21 году на территории Крымского района было проведено                                       1 торжественное мероприятие, посвященное перезахоронению останков                   советских воинов, погибших в годы Великой Отечественной войны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ажнейшей частью системы гражданского и патриотического воспитания являются молодежные общественные организации - самое действенное средство объединения людей. В развитии клубного движения особую роль играет объединение усилий всех структур, принимающих участие в патриотическом воспитании, а также тесное взаимодействие государственных и общественных институтов. Отделом по делам молодежи ведется работа по развитию патриотических клубов по месту жительства. На данный момент на территории Крымского района ведут свою работу       4 военно-патриотических клуба: «Ратник», «Патриот», «Лучезар» и «Штурм». Охват воспитанников составляет более 250 человек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течение всего года на территории муниципального образования Крымский район организовано несение Почетной Вахты памяти у мемориалов и обелисков Великой Отечественной войны 1941-1945 годо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едется тесное взаимодействие с местным отделением Всероссийского военно-патриотического общественного движения «Юнармия». На постоянной основе проводятся торжественные мероприятия по приведению к присяге и вступлению в ряды Всероссийского военно-патриотического общественного движения «Юнармия». 808 человек уже вступили в ряды юнармейцев Крымского район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ечение 2021 года на территории Крымского района состоялось                                7 торжественных мероприятий, посвящённых приведению к присяге и вступлению в ряды Всероссийского военно-патриотического общественного движения «Юнармия» учащимися образовательных организаций Крымского район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8 мая состоялся учредительный слёт местного отделения Всероссийского военно-патриотического общественного движения «Юнармия» муниципального образования Крымский район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ходе заседания заслушали доклад начальника штаба местного отделения за 2016 - 2021 годы и решили провести Слёт Всероссийского военно-патриотического общественного движения «Юнармия» на территории муниципального образования Крымский район в июне 2021 год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дел по делам молодежи ведет взаимодействие с подшефными частями города Крымска, Новороссийска, Геленджика. В рамках взаимодействия организуются экскурсии на военные корабли, пограничные заставы. На все профессиональные праздники молодежь от имени главы и председателя Совета муниципального образования Крымский район поздравляет военнослужащих творческими подарками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2021 год отделом по делам молодежи администрации муниципального образования Крымский район проведено более 12 экскурсий по духовно-культурным центрам Крымского района с охватом 328 человек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марте 2017 года было создано Общественное объединение правоохранительной направленности «Молодежный патруль» Крымского района, в состав которого входит 20 человек из числа студенческой и работающей молодежи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3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щественным объединением правоохранительной направленности «Молодежный патруль» Крымского района за 2021 год было осуществлено более 100 выходов в рейдовые мероприятия совместно с ОМВД России по Крымскому району в рамках реализации Закона № 1539-КЗ. Также ООПН «Молодежный патруль» оказывает содействие ОМВД России по Крымскому району в охране общественного порядка во время проведения массовых мероприятий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3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территории муниципального образования Крымский район действует местное отделение проекта Краснодарской краевой общественной организации содействия развитию социальной активности молодежи «Онлайн-патруль». За отчетный период данным объединением было выявлено 393 интернет-ресурса, предположительно пропагандирующих употребление и распространение наркотических веществ, из них было заблокировано 159 ресурсов. Кроме того, было выявлено 186 интернет-ресурсов, содержащих информацию предположительно экстремистского характера и 14 ресурсов, пропагандирующих суицидальное поведение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данный период в рамках краевой акции «Кубань без наркотрафарета» участниками объединения было выявлено и ликвидировано 40 наркотрафаретов на территории Крымского района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астники ООПН «Молодежный патруль» Крымского района принимают участие в розыске без вести пропавших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кже были проведены: молодежная акция «Дыши свободой»; акция «Молодежь за ЗОЖ»; акция в рамках Всероссийского дня трезвости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3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В рамках исполнения муниципальной программы «Молодежь Крымского района» большое внимание уделяется интеллектуальному и творческому развитию подростков и молодёжи. В течение всего года с молодежью Крымского района проводятся различные мероприятия, направленные на творческое и интеллектуальное развитие молодежи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37"/>
        <w:jc w:val="both"/>
        <w:rPr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Открытые Чемпионаты Высшей и Юношеской Лиги по игре «Что? Где? Когда?». Команды из Крымского района регулярно принимают участие как в играх, проводимых отделом по делам молодежи в городе Крымске, так и в других районах Краснодарского края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37"/>
        <w:jc w:val="both"/>
        <w:rPr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В рамках данного направления проведены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37"/>
        <w:jc w:val="both"/>
        <w:rPr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- фестиваль современного молодежного творчества «Свежий ветер»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3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- муниципальные этапы конкурсов в рамках проекта «Арт-марафон «Кубань молодая»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3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- конкурс «Минута Славы» и другие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Также по поручению главы муниципального образования Крымский район отделом по делам молодежи администрации муниципального образования Крымский район реализуются мастер-классы по граффити, где профессионалы совместно с молодежью Крымского района наносят тематические изображения на фасады электрических подстанций. Так на территории города Крымска на 3 электрических подстанциях нанесены тематические изображения: 26 июля 2021 года на электрической подстанции, расположенной на улице Пролетарской города Крымска, был нанесен графический рисунок 46-го гвардейского ночного бомбардировочного авиационного Таманского Краснознаменного ордена Суворова III степени полка, чье имя носит МБОУ СОШ № 1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6 сентября 2021 года на электрической подстанции, расположенной на улице Троицкой города Крымска, был нанесен графический рисунок Александра Невского, в связи с тем, что в 2021 году по Указу президента В.В. Путина в России празднуется 800-летие со дня рождения князя Александра Невского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3 сентября 2021 года на фасаде электрической подстанции, расположенной на пересечении улиц Комсомольской и Карла Либкнехта, нанесен графический рисунок с изображением флага Краснодарского края и кубанских казаков, в честь                       84-ой годовщины со Дня образования Краснодарского края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 связи с распространением новой коронавирусной инфекции на территории Краснодарского края было запрещено проведение туристических мероприятий (походов выходного дня, категорийных походов, палаточных лагерей и т.д.)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Но, несмотря на такую сложную ситуацию, молодежь Крымского района приняла участие в следующих форумах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В 2021 году в Московской области прошел Всероссийский молодежный образовательный форум «Территория смыслов», который состоял из                                     5 тематических смен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смена «Голос поколения», 5-11 июля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смена «Россия – страна возможностей», 13-19 июля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смена «Работать в России», 21-27 июля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смена «Политика: новые вызовы», 29 июля-4 августа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смена «Служение Отечеству», 6-12 августа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 форуме приняли участие 3 молодых человека от Крымского района. В рамках форума состоялся грантовый конкурс Росмолодежи. Участники форума могли получить до 1,5 млн рублей на реализацию собственных идей. Специалист по работе с молодежью Нижнебаканского сельского поселения Черкасова Анастасия выиграла 100 тысяч рублей на реализацию своего социального проекта. Проект реализован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 рамках развития молодежного предпринимательства на территории муниципального образования Крымский район реализуются такие проекты как: «Кубанская школа инноваторов», «Премия «IQ года», проект «Школа молодого предпринимателя»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кже отделом по делам молодежи администрации муниципального образования Крымский район на постоянной основе ведется работа с подростками и молодежью по месту жительства: проводятся мероприятия, направленные на профилактику правонарушений в молодёжной среде, на формирование позитивного мировоззрения, ориентированного на здоровый образ жизни. С целью организации позитивной досуговой занятости молодежи отдел по делам молодежи администрации муниципального образования Крымский район проводит массовые мероприятия, молодежные акции, фестивали, молодежные квесты и прочие мероприятия, согласно планам работ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Сложившаяся ситуация </w:t>
      </w:r>
      <w:r>
        <w:rPr>
          <w:rFonts w:cs="Times New Roman" w:ascii="Times New Roman" w:hAnsi="Times New Roman"/>
          <w:sz w:val="26"/>
          <w:szCs w:val="26"/>
        </w:rPr>
        <w:t xml:space="preserve">в сфере реализации государственной молодежной политики выдвигает новые </w:t>
      </w:r>
      <w:r>
        <w:rPr>
          <w:rFonts w:cs="Times New Roman" w:ascii="Times New Roman" w:hAnsi="Times New Roman"/>
          <w:color w:val="000000"/>
          <w:sz w:val="26"/>
          <w:szCs w:val="26"/>
        </w:rPr>
        <w:t>требования по разработке новой муниципальной программы реализации государственной молодежной политики в муниципальном образовании Крымский район</w:t>
      </w:r>
      <w:r>
        <w:rPr>
          <w:rFonts w:cs="Times New Roman" w:ascii="Times New Roman" w:hAnsi="Times New Roman"/>
          <w:sz w:val="26"/>
          <w:szCs w:val="26"/>
        </w:rPr>
        <w:t>, которая ориентирована преимущественно на граждан в возрасте от 14 до 35 лет, в том числе на молодых людей, оказавшихся в трудной жизненной ситуации, а также на молодые семь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бор программно-целевого метода решения проблемы позволяет рассматривать саму молодежь в качестве целевой группы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о-первых, накоплен значительный опыт применения программно-целевого метода: с 2002 года по 2013 год реализовывалась муниципальная целевая программа «Молодежь Крымского района», в 2014 году - ведомственная целевая программа «Молодежь Крымского района», в 2015 - 2016 годах, 2017 - 2019 годах - муниципальная программа «Молодежь Крымского района»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о-вторых, программно-целевой метод управления позволяет оперативно и с максимальной степенью управляемости создавать новые инструменты и технологии реализации приоритетов молодежной политики. Кроме того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стратегией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государственной молодежной политики в Российской Федерации задан проектный метод управления при реализации мероприяти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менение программно-целевого метода в решении ключевой проблемы позволит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 обеспечить адресность, последовательность, преемственность и контроль за целевым использованием бюджетных средств, направляемых на реализацию молодежной политики в Крымском районе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 разработать и внедрить инновационные технологии решения актуальных проблем молодежи при активном ее участии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 создать условия для устойчивого развития и функционирования инфраструктуры сферы государственной молодежной политик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Таким образом, будут созданы условия для развития сферы государственной молодежной политики и обеспечения увеличения вклада молодежи в социально-экономическое развитие Крымского района в частности и Кубани в цело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keepNext w:val="true"/>
        <w:tabs>
          <w:tab w:val="clear" w:pos="708"/>
          <w:tab w:val="left" w:pos="426" w:leader="none"/>
        </w:tabs>
        <w:spacing w:lineRule="auto" w:line="240" w:before="0" w:after="0"/>
        <w:ind w:left="0" w:righ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2. Цели, задачи, сроки и этапы реализации</w:t>
      </w:r>
    </w:p>
    <w:p>
      <w:pPr>
        <w:pStyle w:val="Style18"/>
        <w:keepNext w:val="true"/>
        <w:tabs>
          <w:tab w:val="clear" w:pos="708"/>
          <w:tab w:val="left" w:pos="426" w:leader="none"/>
        </w:tabs>
        <w:spacing w:lineRule="auto" w:line="240" w:before="0" w:after="0"/>
        <w:ind w:left="0" w:righ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Программы</w:t>
      </w:r>
    </w:p>
    <w:p>
      <w:pPr>
        <w:pStyle w:val="Style18"/>
        <w:keepNext w:val="true"/>
        <w:spacing w:lineRule="auto" w:line="240" w:before="0" w:after="0"/>
        <w:ind w:left="0" w:right="0" w:hanging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полнение мероприятий муниципальной Программы будет направлено на достижение основной цели Программы - развития и реализации потенциала молодежи в интересах Крымского район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достижения указанной цели предусматривается решение следующих задач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 гражданское, патриотическое и духовно-нравственное воспитание, творческое и интеллектуальное развитие молодых граждан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 формирование здорового образа жизни молодежи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 содействие решению социально-экономических проблем, организация трудового воспитания, профессионального самоопределения, молодежного предпринимательства и занятости молодежи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 информационное обеспечение реализации государственной молодежной политики;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 осуществление социальной адаптации и защиты молодежи;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 правовая защита и социальная поддержка молодых граждан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 совершенствование мер, направленных на профилактику экстремистских проявлений в молодежной среде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 проведение мероприятий по своевременному выявлению и пресечению фактов радикализации несовершеннолетних;</w:t>
      </w:r>
    </w:p>
    <w:p>
      <w:pPr>
        <w:pStyle w:val="ConsPlusNonformat"/>
        <w:widowControl/>
        <w:ind w:firstLine="708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 реализация мероприятий, направленных на профилактику и предупреждение разжигания социальной, расовой, национальной и религиозной розн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рамках реализации государственной молодежной политики на территории Крымского района отдел по делам молодежи администрации муниципального образования Крымский район ведет работу </w:t>
      </w:r>
      <w:r>
        <w:rPr>
          <w:rFonts w:cs="Times New Roman" w:ascii="Times New Roman" w:hAnsi="Times New Roman"/>
          <w:color w:val="000000"/>
          <w:sz w:val="26"/>
          <w:szCs w:val="26"/>
        </w:rPr>
        <w:t>по следующим основным направлениям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 организация и проведение социально значимых мероприятий по всем направлениям государственной молодёжной политик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 организация и координация работы подростково-молодёжных клубов по месту жительства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 гражданское и патриотическое воспитание молодёж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- организация летнего оздоровления, отдыха и занятости подростков и молодежи,</w:t>
      </w:r>
      <w:r>
        <w:rPr>
          <w:rFonts w:cs="Times New Roman" w:ascii="Times New Roman" w:hAnsi="Times New Roman"/>
          <w:sz w:val="26"/>
          <w:szCs w:val="26"/>
        </w:rPr>
        <w:t xml:space="preserve"> координация работы дворовых молодёжных площадок в поселениях муниципального образования Крымский район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 первичная профилактика наркомании, алкоголизма и табакокурения в подростково-молодёжной среде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 развитие добровольческого движения на территории муниципального образования Крымский район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 организация профилактической работы с подростками, состоящими на учете в органах системы профилактик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 организация работы районного добровольческого объединения «Молодёжный Патруль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 реализация мероприятий по профилактике экстремизма и идеологии терроризма в молодежной среде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 оказание содействия в трудоустройстве молодёжи на временную, сезонную и постоянную работу, организация трудового воспитания и профессионального самоопределения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 духовно-нравственное воспитание молодеж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 развитие молодежного предпринимательств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 развитие школьного (ученического) самоуправления, молодежных и студенческих советов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 развитие массового молодежного туризм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 развитие студенческих трудовых отрядов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 организация отдыха и оздоровления молодеж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 развитие молодежных общественных организаци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 интеллектуальное и творческое развитие молодежи.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роки реализации программы – 2025-2029 годы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spacing w:lineRule="auto" w:line="240" w:before="0" w:after="0"/>
        <w:ind w:left="0" w:right="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3. П</w:t>
      </w:r>
      <w:r>
        <w:rPr>
          <w:rFonts w:cs="Times New Roman" w:ascii="Times New Roman" w:hAnsi="Times New Roman"/>
          <w:b/>
          <w:sz w:val="26"/>
          <w:szCs w:val="26"/>
        </w:rPr>
        <w:t>еречень отдельных мероприятий Программы с указанием источников и объемов финансирования, сроков их реализации и муниципальных заказчиков</w:t>
      </w:r>
    </w:p>
    <w:p>
      <w:pPr>
        <w:pStyle w:val="Style18"/>
        <w:spacing w:lineRule="auto" w:line="240" w:before="0" w:after="0"/>
        <w:ind w:left="0" w:right="0" w:hanging="0"/>
        <w:contextualSpacing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Перечень отдельных мероприятий Программы представлен в виде приложения № 1 «</w:t>
      </w:r>
      <w:r>
        <w:rPr>
          <w:rFonts w:cs="Times New Roman" w:ascii="Times New Roman" w:hAnsi="Times New Roman"/>
          <w:sz w:val="26"/>
          <w:szCs w:val="26"/>
        </w:rPr>
        <w:t>Мероприятия муниципальной программы «Молодежь Крымского района» к муниципальной программе муниципального образования Крымский район «Молодежь Крымского район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4. Перечень и кратное описание подпрограм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Программе муниципального образования Крымский район «Молодежь Крымского района» подпрограмма не предусмотрена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5. Обоснование ресурсного обеспечения Программы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щий объем финансирования Программы реализации государственной молодежной политики в муниципальном образовании Крымский район «Молодежь Крымского района» – из средств бюджета муниципального образования Крымский район составляет 34 182,3 тыс. рублей в том числе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5</w:t>
        <w:tab/>
        <w:t>год – 6 734,8 тыс. рублей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6</w:t>
        <w:tab/>
        <w:t>год – 6 783,8 тыс. рублей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7 год – 6 834, 6 тыс. рублей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8 год – 6 887,2 тыс. рублей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9 год – 6 941,9 тыс. рублей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течение 2025-2029 годов объемы финансирования Программы, при наличии финансовой возможности, подлежат корректировке в сторону увеличения с целью расширения возможностей для реализации государственной молодежной политики в муниципальном образовании Крымский район, а также достижения среднекраевого уровн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ходе реализации 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бюджета муниципального образования Крымский район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ля реализации Программы могут привлекаться также внебюджетные источники – средства общественных организаций, спонсорские средства и други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709"/>
        <w:jc w:val="center"/>
        <w:rPr>
          <w:sz w:val="26"/>
          <w:szCs w:val="26"/>
        </w:rPr>
      </w:pPr>
      <w:bookmarkStart w:id="0" w:name="sub_104"/>
      <w:bookmarkStart w:id="1" w:name="sub_103"/>
      <w:bookmarkEnd w:id="0"/>
      <w:bookmarkEnd w:id="1"/>
      <w:r>
        <w:rPr>
          <w:rFonts w:cs="Times New Roman" w:ascii="Times New Roman" w:hAnsi="Times New Roman"/>
          <w:b/>
          <w:bCs/>
          <w:sz w:val="26"/>
          <w:szCs w:val="26"/>
        </w:rPr>
        <w:t>6. Прогноз сводных показателей муниципальных заданий по этапам реализации Программы (в случае оказания муниципальными учреждениями муниципального образования Крымский район муниципальных услуг (выполнения работ)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 предусмотрен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7. Сведения о показателях (индикаторах) Программы, подпрограмм муниципальной программы, ведомственных целевых программ</w:t>
      </w:r>
      <w:r>
        <w:rPr>
          <w:rFonts w:cs="Times New Roman" w:ascii="Times New Roman" w:hAnsi="Times New Roman"/>
          <w:b/>
          <w:bCs/>
          <w:color w:val="FF0000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bookmarkStart w:id="2" w:name="sub_104"/>
      <w:bookmarkEnd w:id="2"/>
      <w:r>
        <w:rPr>
          <w:rFonts w:cs="Times New Roman" w:ascii="Times New Roman" w:hAnsi="Times New Roman"/>
          <w:bCs/>
          <w:sz w:val="26"/>
          <w:szCs w:val="26"/>
        </w:rPr>
        <w:t xml:space="preserve">Оценка реализации Программы будет производиться по критериям, используемым для контроля за ходом выполнения мероприятий программы, представленным в таблице (данная таблица приведена в приложении № 2 к муниципальной программе «Молодежь Крымского района»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8. Механизм реализации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  <w:bookmarkStart w:id="3" w:name="sub_103"/>
      <w:bookmarkStart w:id="4" w:name="sub_103"/>
      <w:bookmarkEnd w:id="4"/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правление Программой, уточнение объема финансирования и ответственность за реализацию ее мероприятий осуществляет отдел по делам молодежи администрации муниципального образования Крымский район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ля реализации Программы в качестве исполнителей могут привлекаться организации, образующие социальную инфраструктуру для молодежи, специалисты по делам молодежи городского и сельских поселений муниципального образования Крымский район, молодежные общественные объединения и </w:t>
      </w:r>
      <w:r>
        <w:rPr>
          <w:rFonts w:cs="Times New Roman" w:ascii="Times New Roman" w:hAnsi="Times New Roman"/>
          <w:bCs/>
          <w:sz w:val="26"/>
          <w:szCs w:val="26"/>
        </w:rPr>
        <w:t>иные организации, определяемые на конкурсной основе в соответствии с действующим законодательств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униципальное учреждение, ответственное за координацию и организацию мероприятий Программы — МКУ «Центр молодежной политики» муниципального образования Крымский райо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ложения по направлениям финансирования Программы за счет средств муниципального бюджета осуществляет отдел по делам молодежи администрации муниципального образования Крымский район, и подлежат ежегодному уточнению в установленном порядке при формировании проектов бюджета муниципального образования Крымский район на соответствующий финансовый год. Финансирование программных мероприятий уточняется в соответствии с итогами их реализации за прошедший пери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дел по делам молодежи администрации муниципального образования Крымский район несет ответственность за целевое использование бюджетных средст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Объем бюджетных ассигнований на реализацию муниципальной Программы утверждается решением Совета муниципального образования Крымский район о бюджете муниципального образования Крымский район на очередной финансовый год и плановый период в составе ведомственной структуры расход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Текущее управление муниципальной программой осуществляет координатор Программы – отдел по делам молодежи </w:t>
      </w:r>
      <w:r>
        <w:rPr>
          <w:rFonts w:cs="Times New Roman" w:ascii="Times New Roman" w:hAnsi="Times New Roman"/>
          <w:sz w:val="26"/>
          <w:szCs w:val="26"/>
        </w:rPr>
        <w:t>администрации муниципального образования Крымский район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>оординатор муниципальной Программы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 обеспечивает разработку Программы, ее согласование с координаторами подпрограмм, иными исполнителями отдельных мероприятий Программы (муниципальными заказчиками, заказчиками, ответственными за выполнение мероприятий (при наличии мероприятий, предусматривающих финансирование) и исполнителями мероприятий (при наличии мероприятий, не предусматривающих финансирование), а также субъектами бюджетного планирования ведомственных целевых программ, включенных в муниципальную программу (подпрограмму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 формирует структуру Программы и перечень координаторов подпрограмм, иных исполнителей отдельных мероприятий муниципальной программы и субъектов бюджетного планирования ведомственных целевых программ, включенных в муниципальные программы (подпрограммы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 организует реализацию Программы, координацию деятельности координаторов подпрограмм, иных исполнителей отдельных мероприятий Программы и субъектов бюджетного планирования ведомственных целевых программ, включенных в муниципальные программы (подпрограммы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 принимает решение о внесении в установленном порядке изменений в Программу и несет ответственность за достижение целевых показателе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 осуществляет мониторинг и анализ отчетов координаторов подпрограмм, иных исполнителей отдельных мероприятий Программы и субъектов бюджетного планирования ведомственных целевых программ, включенных в муниципальные программы (подпрограммы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 е</w:t>
      </w:r>
      <w:r>
        <w:rPr>
          <w:rFonts w:cs="Times New Roman" w:ascii="Times New Roman" w:hAnsi="Times New Roman"/>
          <w:color w:val="111111"/>
          <w:sz w:val="26"/>
          <w:szCs w:val="26"/>
        </w:rPr>
        <w:t xml:space="preserve">жеквартально, </w:t>
      </w:r>
      <w:r>
        <w:rPr>
          <w:rFonts w:cs="Times New Roman" w:ascii="Times New Roman" w:hAnsi="Times New Roman"/>
          <w:sz w:val="26"/>
          <w:szCs w:val="26"/>
        </w:rPr>
        <w:t xml:space="preserve">в срок до 10 числа месяца, следующего за отчетным, представляет в управление экономики и прогнозирования администрации муниципального образования </w:t>
      </w:r>
      <w:r>
        <w:rPr>
          <w:rFonts w:cs="Times New Roman" w:ascii="Times New Roman" w:hAnsi="Times New Roman"/>
          <w:color w:val="000000"/>
          <w:sz w:val="26"/>
          <w:szCs w:val="26"/>
        </w:rPr>
        <w:t>Крымский</w:t>
      </w:r>
      <w:r>
        <w:rPr>
          <w:rFonts w:cs="Times New Roman" w:ascii="Times New Roman" w:hAnsi="Times New Roman"/>
          <w:sz w:val="26"/>
          <w:szCs w:val="26"/>
        </w:rPr>
        <w:t xml:space="preserve"> район информацию, об участии и исполнении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 осуществляет подготовку предложений по объемам и источникам средств реализации Программы на основании предложений муниципальных заказчиков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</w:t>
      </w:r>
      <w:r>
        <w:rPr>
          <w:rFonts w:cs="Times New Roman" w:ascii="Times New Roman" w:hAnsi="Times New Roman"/>
          <w:sz w:val="26"/>
          <w:szCs w:val="26"/>
        </w:rPr>
        <w:t xml:space="preserve"> размещает информацию о ходе реализации и достигнутых результатах Программы на официальном сайте </w:t>
      </w:r>
      <w:r>
        <w:rPr>
          <w:rFonts w:cs="Times New Roman" w:ascii="Times New Roman" w:hAnsi="Times New Roman"/>
          <w:color w:val="000000"/>
          <w:sz w:val="26"/>
          <w:szCs w:val="26"/>
        </w:rPr>
        <w:t>органов местного самоуправления муниципального образования Крымский район в сети Интернет, Раздел «Муниципальные программы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 </w:t>
      </w:r>
      <w:r>
        <w:rPr>
          <w:rFonts w:cs="Times New Roman" w:ascii="Times New Roman" w:hAnsi="Times New Roman"/>
          <w:color w:val="000000"/>
          <w:sz w:val="26"/>
          <w:szCs w:val="26"/>
        </w:rPr>
        <w:t>разрабатывает сетевой план-график реализации Программы на очередной финансовый год и плановый период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 </w:t>
      </w:r>
      <w:r>
        <w:rPr>
          <w:rFonts w:cs="Times New Roman" w:ascii="Times New Roman" w:hAnsi="Times New Roman"/>
          <w:color w:val="000000"/>
          <w:sz w:val="26"/>
          <w:szCs w:val="26"/>
        </w:rPr>
        <w:t>осуществляет контроль за выполнением сетевых планов-графиков и ходом реализации Программы в целом, а также осуществляет иные полномочия, установленные муниципальной программой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 целях обеспечения текущего контроля координатор Программы представляет в управление экономики и прогнозирования администрации муниципального образования Крымский район в месячный срок со дня доведения до главного распорядителя средств бюджета муниципального образования Крымский район лимитов бюджетных обязательств и объемов финансирования муниципальных программ, утвержденный сводный сетевой план-график реализации программных мероприятий и в сроки, установленные для ежеквартальной отчетности об объемах и источниках финансирования, сведения о выполнении сводного сетевого плана-графика по форме на бумажных и электронных носителя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 случаях, когда координатор Программы в отчетном году не принял меры по обеспечению полного и своевременного финансирования мероприятий Программы, а также соответствия результатов выполнения Программы целевым индикаторам и показателям эффективности, предусмотренным утвержденной Программой, координатором муниципальной программы вносятся главе муниципального образования Крымский район согласованные предложения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 о корректировке целей и срока реализации Программы, перечня программных мероприят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 о сокращении финансирования Программы за счет средств бюджета муниципального образования Крымский район на очередной финансовый год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 о досрочном прекращении реализации Программы с соблюдением процедур расторжения договоров (соглашений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При внесении изменений в Программу значения показателей Программы, относящиеся к прошедшим периодам реализации Программы, изменению не подлежа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Ежегодно, до 1-го марта года, следующего за отчетным, координатор Программы направляет в управление экономики и прогнозирования администрации муниципального образования Крымский район доклад о ходе выполнения программных мероприятий и эффективности использования финансовых сред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оклад должен содержать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 сведения о фактических объемах финансирования Программы в целом и по каждому мероприятию Программы в разрезе источников финансирования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 сведения о фактическом выполнении программных мероприятий, реализации ведомственных целевых программ и основных мероприятий в разрезе подпрограмм Программы с указанием причин их невыполнения или неполного выполн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 сведения о соответствии фактически достигнутых показателей реализации Программы показателям, установленным при утверждении Программ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 сведения о соответствии достигнутых результатов фактическим затратам на реализацию Программ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 оценку влияния фактических результатов реализации Программы на различные области социальной сферы и экономики района (мультипликативный эффект по результатам реализации муниципальной программы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 докладу прилагаются отчет об исполнении финансирования Программы и отчет об исполнении целевых индикаторов и показателей эффективности программ на бумажных и электронных носителя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 случае расхождений между плановыми и фактическими значениями объемов финансирования и показателей эффективности муниципальных программ координатором Программы проводится анализ факторов и указываются причины, повлиявшие на такие расхожд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униципальный заказчик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 заключает договоры (муниципальные контракты) с исполнителями мероприятий Программы в установленном законодательством порядке, а также договоры субсидирования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 использует по целевому назначению средства, предусмотренные Программой, и осуществляет анализ выполнения мероприятий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 несет ответственность за целевое и эффективное использование выделенных в его распоряжение бюджетных средств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 осуществляет согласование с основными участниками Программы возможных сроков выполнения мероприятий, предложений по объемам и источникам финансирова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 разрабатывает и утверждает сетевые планы-графики реализации мероприятий Программ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тдел по делам молодежи администрации муниципального образования Крымский район в соответствии с Федеральным законом Российской Федерации от 28 июня 2014 года № 172-ФЗ «О стратегическом планировании в Российской Федерации», обеспечивает размещение муниципальной программы (внесение изменений в муниципальную программу) в Федеральном государственном реестре документов стратегического планирования, размещенном в государственной автоматизированной информационной системе «Управление» (ГАСУ) в течение 10 дней со дня ее утвержд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тдел по делам молодежи администрации муниципального образования Крымский район обеспечивает размещение муниципальной программы (внесение изменений в муниципальную программу), а также информацию о ходе реализации и достигнутых результатах муниципальной программы на официальном сайте муниципального образования Крымский район в сети «Интернет» в разделе «Муниципальные программы»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9</w:t>
      </w:r>
      <w:bookmarkStart w:id="5" w:name="sub_105"/>
      <w:r>
        <w:rPr>
          <w:rFonts w:cs="Times New Roman" w:ascii="Times New Roman" w:hAnsi="Times New Roman"/>
          <w:b/>
          <w:bCs/>
          <w:sz w:val="26"/>
          <w:szCs w:val="26"/>
        </w:rPr>
        <w:t xml:space="preserve">. Оценка рисков реализации Программы </w:t>
      </w:r>
      <w:bookmarkEnd w:id="5"/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tbl>
      <w:tblPr>
        <w:tblW w:w="97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4"/>
        <w:gridCol w:w="6168"/>
      </w:tblGrid>
      <w:tr>
        <w:trPr/>
        <w:tc>
          <w:tcPr>
            <w:tcW w:w="35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  <w:t>Внешний фактор, который может повлиять на реализацию Программы</w:t>
            </w:r>
          </w:p>
        </w:tc>
        <w:tc>
          <w:tcPr>
            <w:tcW w:w="61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  <w:t>Механизм негативного влияния внешних факторов</w:t>
            </w:r>
          </w:p>
        </w:tc>
      </w:tr>
      <w:tr>
        <w:trPr/>
        <w:tc>
          <w:tcPr>
            <w:tcW w:w="35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Изменения федерального, краевого законодательства</w:t>
            </w:r>
          </w:p>
        </w:tc>
        <w:tc>
          <w:tcPr>
            <w:tcW w:w="61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14"/>
              <w:rPr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Оперативное реагирование на изменения федерального, краевого законодательства в части принятия соответствующего краевого законодательства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highlight w:val="cyan"/>
        </w:rPr>
      </w:pPr>
      <w:r>
        <w:rPr>
          <w:rFonts w:cs="Times New Roman" w:ascii="Times New Roman" w:hAnsi="Times New Roman"/>
          <w:sz w:val="26"/>
          <w:szCs w:val="26"/>
          <w:highlight w:val="cy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Начальник отдела по делам молодежи </w:t>
      </w:r>
    </w:p>
    <w:p>
      <w:pPr>
        <w:pStyle w:val="Normal"/>
        <w:spacing w:lineRule="auto" w:line="240" w:before="0" w:after="0"/>
        <w:ind w:right="-1" w:hanging="0"/>
        <w:rPr/>
      </w:pPr>
      <w:r>
        <w:rPr>
          <w:rFonts w:cs="Times New Roman" w:ascii="Times New Roman" w:hAnsi="Times New Roman"/>
          <w:sz w:val="26"/>
          <w:szCs w:val="26"/>
        </w:rPr>
        <w:t>администрации                                                                                                   Э.А. Тикеев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25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941" w:leader="none"/>
      </w:tabs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4165" cy="2317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165" cy="231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95pt;height:18.25pt;mso-wrap-distance-left:0pt;mso-wrap-distance-right:0pt;mso-wrap-distance-top:0pt;mso-wrap-distance-bottom:0pt;margin-top:0.05pt;mso-position-vertical-relative:text;margin-left:22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8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48" w:before="0" w:after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uto" w:line="360" w:before="0" w:after="0"/>
      <w:jc w:val="both"/>
      <w:outlineLvl w:val="5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80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  <w:lang w:bidi="hi-IN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ourier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er">
    <w:name w:val="Header"/>
    <w:basedOn w:val="Normal"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8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Normal"/>
    <w:qFormat/>
    <w:pPr/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3801123.101" TargetMode="External"/><Relationship Id="rId3" Type="http://schemas.openxmlformats.org/officeDocument/2006/relationships/hyperlink" Target="garantf1://90356.100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0:05:00Z</dcterms:created>
  <dc:creator>User</dc:creator>
  <dc:description/>
  <cp:keywords/>
  <dc:language>en-US</dc:language>
  <cp:lastModifiedBy>smi_5</cp:lastModifiedBy>
  <cp:lastPrinted>2020-11-18T14:54:00Z</cp:lastPrinted>
  <dcterms:modified xsi:type="dcterms:W3CDTF">2022-08-08T08:02:00Z</dcterms:modified>
  <cp:revision>31</cp:revision>
  <dc:subject/>
  <dc:title/>
</cp:coreProperties>
</file>