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476250" cy="5626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ЫМСКИЙ РАЙ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7.2022                                                                                         № 208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муниципальной программы муниципального образования Крымский район «Молодежь Крымского района» 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В целях реализации государственной молодежной политики на территории муниципального образования Крымский район, на основании постановления администрации муниципального образования Крымский район от 25 декабря 2017 года № 2269 «Об утверждении перечня муниципальных программ муниципального образования Крымский район», в соответствии с постановлением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</w:t>
      </w:r>
      <w:r>
        <w:rPr>
          <w:sz w:val="27"/>
          <w:szCs w:val="27"/>
        </w:rPr>
        <w:t>, в целях реализации государственной молодежной политики на территории муниципального образования Крымский район, п о с т а н о в л я 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Утвердить муниципальную программу муниципального образования Крымский район «Молодежь Крымского района» (приложение) и мероприятия муниципальной программы муниципального образования Крымский район «Молодежь Крымского района» (приложение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Финансовому управлению администрации муниципального образования Крымский район (Макарян) осуществлять финансирование мероприятий настоящей программы в пределах средств, предусмотренных в бюджете на эти цел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Отделу по взаимодействию со СМИ администрации муниципального образования Крымский район (Безовчук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Постановление вступает в силу со дня подписания и распространяется на правоотношения, возникающие с 1 января 2025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бразования Крымский района                                         В.Н.Черник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93" w:top="649" w:footer="567" w:bottom="137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Times New Roman" w:hAnsi="Times New Roman" w:eastAsia="Lucida Sans Unicode" w:cs="Tahom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eastAsia="Lucida Sans Unicode" w:cs="Tahoma"/>
      <w:sz w:val="24"/>
      <w:szCs w:val="24"/>
      <w:lang w:bidi="hi-IN"/>
    </w:rPr>
  </w:style>
  <w:style w:type="character" w:styleId="Style16">
    <w:name w:val="Текст выноски Знак"/>
    <w:qFormat/>
    <w:rPr>
      <w:rFonts w:ascii="Segoe UI" w:hAnsi="Segoe UI" w:eastAsia="Lucida Sans Unicode" w:cs="Mangal;Courier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Mangal;Courier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20:00Z</dcterms:created>
  <dc:creator>Смирнова М.В.</dc:creator>
  <dc:description/>
  <cp:keywords/>
  <dc:language>en-US</dc:language>
  <cp:lastModifiedBy>smi_5</cp:lastModifiedBy>
  <cp:lastPrinted>2018-10-31T09:47:00Z</cp:lastPrinted>
  <dcterms:modified xsi:type="dcterms:W3CDTF">2022-08-08T08:23:00Z</dcterms:modified>
  <cp:revision>85</cp:revision>
  <dc:subject/>
  <dc:title/>
</cp:coreProperties>
</file>