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01" w:hRule="atLeast"/>
        </w:trPr>
        <w:tc>
          <w:tcPr>
            <w:tcW w:w="9072" w:type="dxa"/>
            <w:tcBorders/>
          </w:tcPr>
          <w:p>
            <w:pPr>
              <w:pStyle w:val="Normal"/>
              <w:autoSpaceDE w:val="false"/>
              <w:ind w:left="5704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ind w:left="5704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</w:t>
            </w:r>
          </w:p>
          <w:p>
            <w:pPr>
              <w:pStyle w:val="Normal"/>
              <w:autoSpaceDE w:val="false"/>
              <w:ind w:left="5704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е </w:t>
            </w:r>
          </w:p>
          <w:p>
            <w:pPr>
              <w:pStyle w:val="Normal"/>
              <w:autoSpaceDE w:val="false"/>
              <w:ind w:left="5704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ий район «Обеспечение </w:t>
            </w:r>
          </w:p>
          <w:p>
            <w:pPr>
              <w:pStyle w:val="Normal"/>
              <w:autoSpaceDE w:val="false"/>
              <w:ind w:left="5704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населения»</w:t>
            </w:r>
          </w:p>
          <w:p>
            <w:pPr>
              <w:pStyle w:val="Normal"/>
              <w:autoSpaceDE w:val="false"/>
              <w:ind w:left="5704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-2029 годы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098" w:firstLine="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Пожарная безопасность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жарная безопасность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5-2029 годы</w:t>
      </w:r>
    </w:p>
    <w:p>
      <w:pPr>
        <w:pStyle w:val="Normal"/>
        <w:ind w:right="-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  <w:gridCol w:w="23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жарная безопасность» (далее-подпрограмм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Крым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мероприятий под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 пожарного риска «Ауди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, установка противопожарного, наружного водоснабжения (пожарного гидранта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становка АПС в чердачных и подвальных помещениях, котель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на АПС в связи с истечением срока эксплуа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видение в соответствие с требованиями пожарной безопасности путей эваку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9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(тыс.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6 г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5,8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7 г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Система образования Крымского района насчитывает 80 образовательных организаций: 34 школы, 42 детских сада, 4 организации дополнительного образования. Количество учащихся  в  общеобразовательных  организациях - 15511 человек, в  дошкольных  образовательных организациях – </w:t>
      </w:r>
      <w:r>
        <w:rPr>
          <w:rFonts w:eastAsia="Calibri"/>
          <w:sz w:val="28"/>
        </w:rPr>
        <w:t xml:space="preserve">5551 </w:t>
      </w:r>
      <w:r>
        <w:rPr>
          <w:sz w:val="28"/>
        </w:rPr>
        <w:t xml:space="preserve">воспитанник, в организациях дополнительного образования - 4551. Подпрограмма разработана с учетом предписаний по устранению требований пожарной безопасности, вынесенных отделом надзорной деятельности по Крымскому району, а </w:t>
      </w:r>
      <w:r>
        <w:rPr>
          <w:sz w:val="28"/>
          <w:szCs w:val="28"/>
        </w:rPr>
        <w:t>также с целью создания в образовательных организациях условий, обеспечивающих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ебуется дальнейшее обновление и укрепление материально-технической базы в части пожарной безопасности  детских садов, школ, организаций дополнительного образ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рактерными недостатками по обеспечению безопасности на объектах образования являются: эксплуатация с нарушениями требований установленных норм устаревших инженерных электросетей, которые требуют замены; ремонт источников наружного противопожарного водоснабжения или их неисправность; отсутствие аварийного освещения на путях эвакуации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остоянию на 2022 год автоматическая пожарная сигнализация (далее – АПС), система «Стрелец-Мониторинг»  установлена во всех 80 образовательных организациях,  но для поддержания ее в рабочем состоянии необходимо постоянно проводить техническое обслуживание. В связи с тем, что срок АПС истек (более 10 лет), необходима ее замена. Все образовательные организации полностью укомплектованы огнетушителями,  но в связи с тем, что срок годности у огнетушителей органичен, требуется проводить периодическую их замен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тается потребность в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мене АПС;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е и обслуживании системы видеонаблю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мене огнетуши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замене запасных пожарных лестниц, выходов, ограждений по периметру шатровой кровли; </w:t>
      </w:r>
    </w:p>
    <w:p>
      <w:pPr>
        <w:pStyle w:val="Normal"/>
        <w:ind w:firstLine="709"/>
        <w:jc w:val="both"/>
        <w:rPr/>
      </w:pPr>
      <w:r>
        <w:rPr>
          <w:sz w:val="28"/>
        </w:rPr>
        <w:t>- отделке путей эвакуации негорючими материал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е аварийного освещения на путях эвакуации, наружного противопожарного водоснаб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выполнение мероприятий подпрограммы по укреплению и обновлению материально-технической базы образовательных организаций может привести к серьезным нарушения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показатели (индикаторы) достижения целей и решение зада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ыполнение мероприятий подпрограммы позволит решить наиболее острые проблемы, в части повышения уровня пожарной безопасности. В реализации подпрограммы должны быть задействованы образовательные организации и  организации дополнительного образования. Реализация мероприятий подпрограммы будет оцениваться по индикаторам,  указанным в таблице № 1 в 3 этапа,  планируемые значения  которых сформированы по результатам социологических исследований. Подпрограмма рассчитана на 2025-2029 год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1134"/>
          <w:pgNumType w:start="90" w:fmt="decimal"/>
          <w:formProt w:val="false"/>
          <w:textDirection w:val="lrTb"/>
          <w:docGrid w:type="default" w:linePitch="600" w:charSpace="32768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Таблица №1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851"/>
        <w:gridCol w:w="709"/>
        <w:gridCol w:w="850"/>
      </w:tblGrid>
      <w:tr>
        <w:trPr>
          <w:trHeight w:val="308" w:hRule="atLeast"/>
        </w:trPr>
        <w:tc>
          <w:tcPr>
            <w:tcW w:w="1190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275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9</w:t>
            </w:r>
          </w:p>
        </w:tc>
      </w:tr>
      <w:tr>
        <w:trPr>
          <w:trHeight w:val="8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, ремонт АПС  и системы оповещ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дей о пожаре в связи с истечением срока эксплуатации (свыше 10 лет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 в чердачных и подвальных помещениях, котельных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лниезащиты кровл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верями с приспособлением для самозакры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дение в соответствие с требованиями пожарной безопасности путей эваку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варийного освещения на путях эваку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двер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ой пожарной лестниц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жарной деклар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шкафов, электрощитов автономной установкой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атегории помещения по взрывопожарной и пожарной 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ие пожарного щи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ограждения кровли з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rFonts w:eastAsia="Tahoma"/>
          <w:sz w:val="28"/>
        </w:rPr>
        <w:t xml:space="preserve"> </w:t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rFonts w:eastAsia="Tahoma"/>
          <w:sz w:val="28"/>
        </w:rPr>
        <w:t xml:space="preserve">                                </w:t>
      </w:r>
    </w:p>
    <w:p>
      <w:pPr>
        <w:pStyle w:val="Style26"/>
        <w:ind w:firstLine="540"/>
        <w:jc w:val="center"/>
        <w:rPr>
          <w:sz w:val="28"/>
        </w:rPr>
      </w:pPr>
      <w:r>
        <w:rPr>
          <w:rFonts w:eastAsia="Tahoma"/>
          <w:sz w:val="28"/>
        </w:rPr>
        <w:t xml:space="preserve">  </w:t>
      </w:r>
    </w:p>
    <w:p>
      <w:pPr>
        <w:sectPr>
          <w:headerReference w:type="default" r:id="rId3"/>
          <w:type w:val="nextPage"/>
          <w:pgSz w:orient="landscape" w:w="16838" w:h="11906"/>
          <w:pgMar w:left="1701" w:right="1134" w:gutter="0" w:header="720" w:top="1134" w:footer="0" w:bottom="1134"/>
          <w:pgNumType w:start="94"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6"/>
        <w:gridCol w:w="142"/>
        <w:gridCol w:w="1417"/>
        <w:gridCol w:w="1134"/>
        <w:gridCol w:w="992"/>
        <w:gridCol w:w="993"/>
        <w:gridCol w:w="992"/>
        <w:gridCol w:w="992"/>
        <w:gridCol w:w="992"/>
        <w:gridCol w:w="2694"/>
        <w:gridCol w:w="184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непосредственный результат (краткое описание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мероприятия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5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0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ероприятия подпрограммы </w:t>
            </w:r>
            <w:r>
              <w:rPr>
                <w:bCs/>
              </w:rPr>
              <w:t>«Пожарная безопасн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5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ремонт АПС  и системы оповещения людей о пожаре в связи с истечением срока эксплуатации (свыше 1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0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 в чердачных и подвальных помещениях, ко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лниезащиты кр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верями с приспособлением для самозакр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дение в соответствие с требованиями пожарной безопасности путей эваку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варийного освещения на путях эвак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д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ой пожарной лест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жарной декла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шкафов, электрощитов автономной установкой пожароту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атегории помещения по взрывопожарной и пожарной 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ие пожарного щ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ограждения кровли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одпрограм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3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2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27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изменений по финансированию, новым разделам и мероприятиям, продление срока реализации,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инансирование подпрограммы производится из бюджета муниципального образования Крымский район в соответствии с объемами финансирования, установленными при утверждении бюджета на соответствующи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бъемы средств, направляемых на реализацию подпрограммы с  учетом возможностей бюджета, будут уточняться при разработке проекта бюджета на очередной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бюджетных ассигнований подпрограммы  составляет 27371,2 тысяч рублей – средства муниципального бюджета,</w:t>
      </w:r>
      <w:r>
        <w:rPr>
          <w:sz w:val="28"/>
          <w:szCs w:val="28"/>
          <w:lang w:eastAsia="ru-RU"/>
        </w:rPr>
        <w:t xml:space="preserve"> в том числе по годам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025 год – </w:t>
      </w:r>
      <w:r>
        <w:rPr>
          <w:sz w:val="28"/>
          <w:szCs w:val="28"/>
        </w:rPr>
        <w:t>6267,6 тысяч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26 год – 6505,8 тысяч рублей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2027 год – 6753,0 </w:t>
      </w:r>
      <w:r>
        <w:rPr>
          <w:sz w:val="28"/>
          <w:szCs w:val="28"/>
        </w:rPr>
        <w:t>тысяч рубле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8 год -  7009,6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9 год -  7276,0 тысяч рубле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Объем финансирования подпрограммы определен на основе анализа состояния системы образования в Крымском районе и рассчитан  в ценах 2022  года на оказываемые услуги и выполняемые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бюджетных ассигнований на 2025, 2026, 2027, 2028, 2029 годы рассчитан, исходя из индексов дефля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ind w:right="2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567" w:top="623" w:footer="0" w:bottom="1701"/>
          <w:pgNumType w:start="10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55"/>
        <w:gridCol w:w="709"/>
        <w:gridCol w:w="851"/>
        <w:gridCol w:w="992"/>
        <w:gridCol w:w="850"/>
        <w:gridCol w:w="993"/>
        <w:gridCol w:w="850"/>
        <w:gridCol w:w="992"/>
        <w:gridCol w:w="993"/>
        <w:gridCol w:w="1134"/>
        <w:gridCol w:w="992"/>
        <w:gridCol w:w="850"/>
        <w:gridCol w:w="709"/>
        <w:gridCol w:w="567"/>
      </w:tblGrid>
      <w:tr>
        <w:trPr>
          <w:trHeight w:val="308" w:hRule="atLeast"/>
        </w:trPr>
        <w:tc>
          <w:tcPr>
            <w:tcW w:w="1240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325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88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ремонт АПС  и системы оповещения людей о пожаре в связи с истечением срока эксплуатации (свыше 10 л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 в чердачных и подвальных помещениях, котель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лниезащиты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верями с приспособлением для самозакры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дение в соответствие с требованиями пожарной безопасности путей эваку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варийного освещения на путях эвак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двер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ой пожарной лест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жарной декла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шкафов, электрощитов автономной установкой пожаротуш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атегории помещения по взрывопожарной и пожарной 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ие пожарного щи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ограждения кровли з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муниципального образования Крымский район осуществляет управление подпрограммой и координацию взаимодействия ее исполнителей. </w:t>
      </w:r>
    </w:p>
    <w:p>
      <w:pPr>
        <w:pStyle w:val="Normal"/>
        <w:rPr/>
      </w:pPr>
      <w:r>
        <w:rPr>
          <w:sz w:val="28"/>
          <w:szCs w:val="28"/>
        </w:rPr>
        <w:t>(далее–координатор под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существляет анализ выполн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ет отчетность заказчику подпрограммы о результатах выполнения мероприятий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атывает и утверждает сетевые планы-графики реализации мероприятий под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вает достижение значений показателей результатив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 управлением образования администрации муниципального образования Крым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>образования                                                                                              Н.М. Василенко</w:t>
      </w:r>
    </w:p>
    <w:p>
      <w:pPr>
        <w:pStyle w:val="Normal"/>
        <w:suppressAutoHyphens w:val="false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sectPr>
      <w:headerReference w:type="default" r:id="rId9"/>
      <w:type w:val="nextPage"/>
      <w:pgSz w:w="11906" w:h="16838"/>
      <w:pgMar w:left="1134" w:right="708" w:gutter="0" w:header="720" w:top="77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3</w:t>
    </w:r>
    <w:r>
      <w:rPr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7</w:t>
    </w:r>
    <w:r>
      <w:rPr>
        <w:lang w:val="ru-RU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01</w:t>
    </w:r>
    <w:r>
      <w:rPr>
        <w:lang w:val="ru-RU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0</w:t>
    </w:r>
    <w:r>
      <w:rPr>
        <w:lang w:val="ru-RU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02</w:t>
    </w:r>
    <w:r>
      <w:rPr>
        <w:sz w:val="22"/>
        <w:szCs w:val="22"/>
        <w:lang w:val="ru-RU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05</w:t>
    </w:r>
    <w:r>
      <w:rPr>
        <w:lang w:val="ru-RU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03</w:t>
    </w:r>
    <w:r>
      <w:rPr>
        <w:sz w:val="22"/>
        <w:szCs w:val="22"/>
        <w:lang w:val="ru-RU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06</w:t>
    </w:r>
    <w:r>
      <w:rPr>
        <w:lang w:val="ru-RU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54:00Z</dcterms:created>
  <dc:creator>timofeeva</dc:creator>
  <dc:description/>
  <cp:keywords/>
  <dc:language>en-US</dc:language>
  <cp:lastModifiedBy>User08</cp:lastModifiedBy>
  <cp:lastPrinted>2022-08-03T10:10:00Z</cp:lastPrinted>
  <dcterms:modified xsi:type="dcterms:W3CDTF">2022-08-03T07:11:00Z</dcterms:modified>
  <cp:revision>39</cp:revision>
  <dc:subject/>
  <dc:title>Приложение</dc:title>
</cp:coreProperties>
</file>