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9.07.202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2154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 утверждении муниципальной программы муниципального образования Крымский район «Развитие образования» на 2025-2029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Утвердить муниципальную программу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5-2029 годы»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 Контроль за выполнением настоящего постановления возложить на заместителя главы муниципального образования Крымский район П.А.Прудников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остановление вступает  в силу со дня его подписания и распространяется на правоотношения, возникшие с 1 января 202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2-08-09T07:58:00Z</dcterms:modified>
  <cp:revision>54</cp:revision>
  <dc:subject/>
  <dc:title>МУНИЦИПАЛЬНАЯ ЦЕЛЕВАЯ ПРОГРАММА</dc:title>
</cp:coreProperties>
</file>