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widowControl/>
        <w:autoSpaceDE w:val="tru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1.2012  № 4</w:t>
      </w:r>
    </w:p>
    <w:p>
      <w:pPr>
        <w:pStyle w:val="Normal"/>
        <w:widowControl/>
        <w:tabs>
          <w:tab w:val="clear" w:pos="708"/>
          <w:tab w:val="left" w:pos="567" w:leader="none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онтрольно-счетной палаты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муниципального образования</w:t>
      </w:r>
    </w:p>
    <w:p>
      <w:pPr>
        <w:pStyle w:val="Normal"/>
        <w:autoSpaceDE w:val="true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Крымский район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(СФКМО-10)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67" w:leader="none"/>
          <w:tab w:val="center" w:pos="4677" w:leader="none"/>
          <w:tab w:val="right" w:pos="9355" w:leader="none"/>
        </w:tabs>
        <w:autoSpaceDE w:val="true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2"/>
          <w:szCs w:val="32"/>
        </w:rPr>
        <w:t>,,</w:t>
      </w:r>
      <w:r>
        <w:rPr>
          <w:rFonts w:cs="Times New Roman" w:ascii="Times New Roman" w:hAnsi="Times New Roman"/>
          <w:b/>
          <w:sz w:val="34"/>
          <w:szCs w:val="34"/>
        </w:rPr>
        <w:t xml:space="preserve"> Подготовка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6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6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г. Крымск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6"/>
        <w:rPr/>
      </w:pPr>
      <w:r>
        <w:rPr>
          <w:rFonts w:cs="Times New Roman" w:ascii="Times New Roman" w:hAnsi="Times New Roman"/>
          <w:bCs/>
          <w:sz w:val="28"/>
          <w:szCs w:val="24"/>
        </w:rPr>
        <w:t>2013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держание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11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270"/>
        <w:gridCol w:w="1620"/>
        <w:gridCol w:w="2223"/>
      </w:tblGrid>
      <w:tr>
        <w:trPr>
          <w:trHeight w:val="691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а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главы, разде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ица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готовки заключения Контрольно-счётной палаты МО Крымский район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 к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участники подготовки экспертного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, используемые при подготовке заключения Контрольно-счётной палаты Крымского района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70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оформления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дготовкой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24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внешнего муниципального финансового контроля Контрольно-счётной палаты муниципального образования Крымский район СФКМО-10 «Подготовка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разработан на основании статьи 185 Бюджетного кодекса Российской Федерации, статьи 11 Федерального закона от 07.02.2011 №6-ФЗ «Об общих принципах организации и деятельности контрольно-счётных органов субъектов Российской Федерации и муниципальных образований», Положения о контрольно-счетной палате муниципального образования Крымский район, Регламента Контрольно-счётной палаты муниципального образования Крымский район, в соответствии со Стандартом внешнего государственного финансового контроля Счётной палаты Российской Федерации  СФК 201 «Предварительный контроль формирования проекта федерального бюджета» и Стандарта внешнего государственного финансового контроля Контрольно-счетной палаты Краснодарского края (СФККСП-10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24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тандарта является определение порядка подготовки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, структуры и содержания данного заключения Контрольно-счетной пал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является обязательным для исполнения всеми сотрудниками Контрольно-счётной палаты муниципального образования Крымский район, привлечёнными специалистами и независимыми экспертами, участвующими в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ложения настоящего Стандарта распространяются в полном объёме на подготовку заключения Контрольно-счётной палаты на проект решения Совета сельских поселений Крымского района  «О бюджете сельского поселения на очередной год», в случае заключения соглашений о передаче полномочий контрольно-счетного органа поселения контрольно-счетной палате муниципального образования Крымский район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Цели и задачи подготовки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numPr>
          <w:ilvl w:val="0"/>
          <w:numId w:val="4"/>
        </w:numPr>
        <w:spacing w:before="24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готовки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 является оценка достоверности, обоснованности проекта бюджета, а также соблюдения участниками бюджетного планирования требований Бюджетного кодекса Российской Федерации, Решения Совета муниципального образования Крымский район «О </w:t>
      </w:r>
      <w:r>
        <w:rPr>
          <w:rFonts w:cs="Times New Roman" w:ascii="Times New Roman" w:hAnsi="Times New Roman"/>
          <w:bCs/>
          <w:sz w:val="28"/>
          <w:szCs w:val="28"/>
        </w:rPr>
        <w:t>бюджет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с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ымский </w:t>
      </w:r>
      <w:r>
        <w:rPr>
          <w:rFonts w:cs="Times New Roman" w:ascii="Times New Roman" w:hAnsi="Times New Roman"/>
          <w:bCs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» и других нормативных правовых актов Российской Федерации и Краснодарского края.</w:t>
      </w:r>
    </w:p>
    <w:p>
      <w:pPr>
        <w:pStyle w:val="Normal"/>
        <w:numPr>
          <w:ilvl w:val="0"/>
          <w:numId w:val="4"/>
        </w:numPr>
        <w:spacing w:before="240" w:after="0"/>
        <w:ind w:lef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готовки заключения Контрольно-счётной палаты на  проект решения Совета муниципального образования Крымский район  «О районном бюджете на очередной год и двухлетний плановый период» являются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обоснованности, целесообразности и достоверности показателей, содержащихся в проекте решения Совета муниципального образования Крымский район  «О районном бюджете на очередной год и двухлетний плановый период», а также документах и материалах, предоставляемых одновременно с ним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соответствия действующим нормативным правовым актам проекта решения Совета муниципального образования Крымский район  «О районном бюджете на очередной год и двухлетний плановый период»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определение соответствия проекта решения Совета муниципального образования Крымский район  «О районном бюджете на очередной год и двухлетний плановый период» положениям бюджетного послания Президента Российской Федерации, условиям среднесрочного бюджетного планирования, требованиям бюджетной, налоговой и финансовой политик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- установление (на документальной основе) планируемых бюджетных показателей на очередной год и двухлетний плановый период в част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а и структуры доходов бюджета муниципального образования в разрезе кодов бюджетной классифик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муниципального образования в разрезе кодов разделов, подразделов (целевых статей и видов расходов) бюджетной классификаци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на реализацию долгосрочных краевых, районных и ведомственных целевых програм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на реализацию адресной инвестиционной программы Крым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а и структуры источников финансирования дефицита  бюджета муниципального обра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2552" w:leader="none"/>
          <w:tab w:val="left" w:pos="4111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а и структуры муниципального долга Крымского района;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ценка соответствия оформления проекта решения Совета муниципального образования Крымский район  «О районном бюджете на очередной год и двухлетний плановый период» положениям Бюджетного кодекса Российской Федерации, Решения Совета муниципального образования Крымский район «О </w:t>
      </w:r>
      <w:r>
        <w:rPr>
          <w:rFonts w:cs="Times New Roman" w:ascii="Times New Roman" w:hAnsi="Times New Roman"/>
          <w:bCs/>
          <w:sz w:val="28"/>
          <w:szCs w:val="28"/>
        </w:rPr>
        <w:t>бюджет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с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Крымский </w:t>
      </w:r>
      <w:r>
        <w:rPr>
          <w:rFonts w:cs="Times New Roman" w:ascii="Times New Roman" w:hAnsi="Times New Roman"/>
          <w:bCs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» и иных нормативных правовых актов Российской Федерации и Краснодарского края;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овка выводов и рекомендаций Контрольно-счётной палаты по проекту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правление в Совет муниципального образования Крымский район  заключения Контрольно-счётной палаты муниципального образования Крымский район  на проект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Общие требования к подготовке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одготовке экспертного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работники Контрольно-счётной палаты должны руководствоваться принципами законности, объективности и независимост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ля подготовки обоснованных выводов, излагаемых в экспертном заключении, сотрудник Контрольно-счетной палаты обязан внимательно изучить представленный проект решения Совета муниципального образования Крымский район  «О районном бюджете на очередной год и двухлетний плановый период» и весь пакет документов, прилагаемый к законопроекту, а также планы социально-экономического развития муниципального образования Крымский район на очередной год и предварительные (ожидаемые) итоги исполнения бюджета муниципального образования Крымский район и планов социально-экономического развития муниципального образования Крымский район в текущем год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одготовке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 необходимо использовать сравнительный анализ требований, установок, положений, изложенных в проекте нормативным правовым актом Российской Федерации, регламентирующих бюджетный процесс, формирование доходной части районного бюджета, источников финансирования дефицита бюджета и распределения расходов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явленные в проекте решения Совета муниципального образования Крымский район  «О районном бюджете на очередной год и двухлетний плановый период» ошибки, неточности, несоответствия, нарушения должны быть подвергнуты критической оценке на предмет обоснованности, весомости и возможного нанесения ущерба району в дальнейш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ветственность за оценку предоставленных для подготовки заключения документов несут сотрудники Контрольно-счётной палаты, участвующие в экспертно-аналитическом мероприят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ботники Контрольно-счетной палаты, участвующие в подготовке экспертного заключения на проект решения Совета муниципального образования Крымский район  «О районном бюджете на очередной год и двухлетний плановый период» несут персональную ответственность за сохранность документов и конфиденциальность информации, полученной в ходе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7. При подготовке заключения Контрольно-счётной палаты Крымского района на проект решения Совета муниципального образования Крымский район  «О районном бюджете на очередной год и двухлетний плановый период» необходимо исходить из действующих правовых основ формирования, оформления, предоставления проектов бюджетов и прилагаемых к нему документов.             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Этапы и участники подготовки экспертного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абота по подготовке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 проводится в соответствии с планом работы Контрольно-счётной палаты на текущий год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Организация работы по подготовке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 включает несколько этап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законопроекта и других документов, необходимых для подготовки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нализа (экспертизы) цифровых показателей законопроекта и показателей, отраженных в документах, прилагаемых к проект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ая экспертиза статей и положений проекта решения Совета муниципального образования Крымский район  «О районном бюджете на очередной год и двухлетний плановый период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результатов аналитических и правовых исследований проекта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атой начала работы по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является дата регистрации проекта и прилагаемых к нему документов в  Контрольно-счётной пала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атой окончания работы по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является дата его подписания председателем Контрольно-счётной пал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ключение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 должно быть подготовлено (подписано председателем Контрольно-счетной палаты) не позднее 15 дней от даты получения проекта и прилагаемых к нему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сле получения от финансового органа муниципального образования проекта решения Совета муниципального образования Крымский район  «О районном бюджете на очередной год и двухлетний плановый период» председатель Контрольно-счётной палаты в течение 1 рабочего дня издает распоряжение о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, в котором утверждает список сотрудников Контрольно-счетной палаты, участвующих в подготовке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При необходимости после издания распоряжения председателя Контрольно-счетной палаты о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, сотрудник Контрольно-счетной палаты, ответственный за подготовку заключения Контрольно-счетной палаты на полученный проект, в течение 1 рабочего дня подготавливает запрос в финансовый орган муниципального образования Крымский район о предоставлении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3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естра расходных обязательств  бюджета муниципального образования на текущий и очередные год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3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чёта об исполнении консолидированного бюджета муниципального образования за 9 месяцев текущего год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1800" w:leader="none"/>
          <w:tab w:val="left" w:pos="1980" w:leader="none"/>
          <w:tab w:val="left" w:pos="23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дной финансовой отчётности бюджетных, казенных и автономных  учреждений, входящих в состав консолидированного бюджета муниципального образования за 9 месяцев текущего года;</w:t>
      </w:r>
    </w:p>
    <w:p>
      <w:pPr>
        <w:pStyle w:val="Normal"/>
        <w:widowControl/>
        <w:autoSpaceDE w:val="true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информации о реализации долгосрочных и ведомственных целевых программ за 9 месяцев текущего года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и о реализации муниципальной адресной инвестиционной программы за 9 месяцев текущего года;</w:t>
      </w:r>
    </w:p>
    <w:p>
      <w:pPr>
        <w:pStyle w:val="Normal"/>
        <w:widowControl/>
        <w:autoSpaceDE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и о расходах бюджета муниципального образования на создание или увеличение уставных фондов хозяйствующих субъектов за отчётный год, в разрезе хозяйствующих субъектов за 9 месяцев текущего год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ругой информации, необходимой для подготовки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 необходимости к участию в подготовк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,  могут привлекаться государственные органы, учреждения, организации и отдельные специалисты в порядке, установленном Регламентом Контрольно-счётной палаты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Формы и методы, используемые при подготовке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 Предметами исследований при выполнении экспертно-аналитического мероприятия являются проект решения Совета муниципального образования Крымский район  «О районном бюджете на очередной год и двухлетний плановый период», а также прилагаемые к нему документы и иные документы, необходимые для подготовки заключения Контрольно-счётной палаты на проект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2. Подготовка заключения на проект решения Совета муниципального образования Крымский район  «О районном бюджете на очередной год и двухлетний плановый период», основывается на результатах камеральной проверки представленных в Контрольно-счётную палату документов, итогах социально-экономического развития Крымского района за год, выводах тематических проверок Контрольно-счётной палаты по различным вопросам исполнения бюджета муниципального образования в текущем году, анализе бюджетного процесса в муниципальном образовании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В ходе подготовки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, должны применяться аналитические методы сравнения, сопоставления и группировки бюджетных показателей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При подготовке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, используютс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альная и арифметическая проверка бюджетных показателей, отраженных в законопроекте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тречная проверка документов и (или) записей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юридическая, экономическая и финансовая экспертиза плановых показателей бюджета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емы экономического анализа (горизонтального, вертикального, трендового, факторного и ретроспективного) плановых показателей бюджета муниципального образования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хнико-экономические расчёты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 В ходе подготовки заключения Контрольно-счётной палаты Крымского района на проект решения Совета муниципального образования Крымский район  «О районном бюджете на очередной год и двухлетний плановый период» проводится: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анализ прогноза социально-экономического развития на проект решения Совета муниципального образования Крымский район  «О районном бюджете на очередной год и двухлетний плановый период» в очередном году и двухлетнем плановом периоде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анализ прогноза консолидированного бюджета на проект решения Совета муниципального образования Крымский район  «О районном бюджете на очередной год и двухлетний плановый период» за отчётный год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анализ текстовых статей, содержащихся в проекте решения Совета муниципального образования Крымский район  «О районном бюджете на очередной год и двухлетний плановый период»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оценка соблюдения в проекте решения Совета муниципального образования Крымский район  «О районном бюджете на очередной год и двухлетний плановый период» принципов бюджетной системы Российской Федерации: единства бюджетной системы, разграничения доходов, расходов и источников финансирования дефицита бюджета, самостоятельности бюджетов, полноты отражения доходов, расходов и источников финансирования дефицита бюджета, сбалансированности бюджета, общего (совокупного) покрытия расходов бюджета, прозрачности, адресности и целевого характера бюджетных средств, единства кассы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анализ объема и структуры, планируемых на очередной год, доходов бюджета муниципального образования Крымский район  в разрезе кодов бюджетной классификации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- анализ планируемых на очередной год расходов бюджета муниципального образования Крымский район  в разрезе кодов разделов, подразделов (целевых статей и видов расходов) бюджетной классификации;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 анализ планируемых на очередной год расходов на реализацию долгосрочных и ведомственных целевых программ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анализ планируемых на очередной год расходов  на реализацию муниципальной адресной инвестиционной программы района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- анализ планируемых на очередной год объема и структуры источников финансирования дефицита бюджета муниципального образования Крымский район;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- анализ планируемых на очередной год объёма и структуры государственного долга муниципального образования Крымский район  ;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rPr/>
      </w:pPr>
      <w:r>
        <w:rPr>
          <w:szCs w:val="28"/>
        </w:rPr>
        <w:t>- оценка достоверности показателей решения Совета муниципального образования Крымский район  «О районном бюджете на очередной год и двухлетний плановый период», документов и материалов, представляемых одновременно с ним;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оответствия формы и содержания решения Совета муниципального образования Крымский район  «О районном бюджете на очередной год и двухлетний плановый период» требованиям правовых нормативных актов.</w:t>
      </w:r>
    </w:p>
    <w:p>
      <w:pPr>
        <w:pStyle w:val="Normal"/>
        <w:tabs>
          <w:tab w:val="clear" w:pos="708"/>
          <w:tab w:val="left" w:pos="0" w:leader="none"/>
          <w:tab w:val="left" w:pos="2552" w:leader="none"/>
          <w:tab w:val="left" w:pos="4111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 В заключении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 обязательны соответствующие выводы и предложения (рекомендации) Контрольно-счётной палаты по сути рассматриваемого проекта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5.7. Перед подписанием председателем Контрольно-счетной палаты экспертного заключения Контрольно-счетной палаты на проект решения Совета муниципального образования Крымский район  «О районном бюджете на очередной год и двухлетний плановый период» подготовленное заключение в обязательном порядке рассматривается на заседании  Контрольно-счетной палаты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исание экспертного заключения на законопроект производится с учетом предложений и устранения замечаний, высказанных инспекторами  Контрольно-счетной палаты при обсуждении проекта заключения.</w:t>
      </w:r>
    </w:p>
    <w:p>
      <w:pPr>
        <w:pStyle w:val="Normal"/>
        <w:spacing w:before="24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 Структура и оформление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ключение Контрольно-счётной палаты Крымского района на проект решения Совета муниципального образования Крымский район  «О районном бюджете на очередной год и двухлетний плановый период», как правило, должно включать в себя 8 разделов, а именн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б) Прогноз социально-экономического развития района в следующем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) Общая характеристика проекта решения Совета муниципального образования Крымский район  «О районном бюджете на очередной год и двухлетний плановый перио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г) Ожидаемые доходы бюджета муниципального образования на следующий год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гноз налоговых доходов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гноз неналоговых доходов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гноз безвозмездных поступлений в бюджет муниципального образовани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) Планируемые расходы бюджета муниципального образования  на следующий год,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расходы бюджета на реализацию долгосрочных краевых и ведомственных целевых программ в следующем году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ходы бюджета на реализацию муниципальных программ, адресной инвестиционной программы района на следующий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) Ожидаемые поступления и выбытия средств, источников финансирования дефицита бюджета муниципального образования в следующем году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гноз муниципального долга района на следующий год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ыводы и предложения (рекомендации)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2. Раздел «Общие положения» заключения содержит исходные данные об экспертно-аналитическом мероприятии: основание, цели, исследуемый период; оценку соответствия формы и содержания проекта решения Совета муниципального образования Крымский район  «О районном бюджете на очередной год и двухлетний плановый период»,  требованиям нормативных правовых актов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3. Раздел «Прогноз социально-экономического развития района в следующем год» заключения содержит анализ макроэкономических условий формирования проекта бюджета муниципального образования Крымский район на отчётный период.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4. Раздел «Общая характеристика проекта решения Совета муниципального образования Крымский район  «О районном бюджете на очередной год и двухлетний плановый период» заключения содержит оценку соответствия оформления законопроекта положениям Бюджетного кодекса Российской Федерации и иным нормативным правовым актам. 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5. Раздел «Ожидаемые доходы бюджета муниципального образования на следующий год» заключения содержит проверку обоснованности и достоверности прогнозных показателей доходов бюджета муниципального образования, их анализ по объемам, структуре и в сравнении с показателями текущего года, в разрезе кодов бюджетной классификации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раздел заключения отдельными подразделами включается анализ прогнозных показателей налоговых, неналоговых (или налоговых и неналоговых вместе) доходов бюджета муниципального образования и безвозмездных поступлений в бюджет  муниципального образования на следующий год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Раздел «Планируемые расходы бюджета муниципального образования на отчётный год» заключения содержит анализ прогнозных показателей расходов бюджета муниципального образования по объемам, структуре и в сравнении с показателями текущего года в разрезе кодов разделов, подразделов (целевых статей и видов расходов) бюджетной классификации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т раздел заключения отдельными подразделами включается анализ прогнозных показателей расходов на реализацию долгосрочных и ведомственных целевых программ, муниципальной адресной инвестиционной программы в следующем году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Раздел «Ожидаемые поступления и выбытия средств, источников финансирования дефицита бюджета муниципального образования в следующем году» заключения содержит анализ прогнозных показателей источников финансирования дефицита бюджета муниципального образования по объемам и структуре источников финансирования дефицита бюджета в разрезе кодов бюджетной классификации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Раздел «Прогноз муниципального долга Крымского района на следующий год» заключения содержит анализ прогнозных показателей структуры и динамики долговых обязательств бюджета муниципального образования.</w:t>
      </w:r>
    </w:p>
    <w:p>
      <w:pPr>
        <w:pStyle w:val="Normal"/>
        <w:spacing w:before="24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и подготовке, формировании и оформлении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необходимо руководствоваться следующими требованиям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ние заключения должно соответствовать целям и задачам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ие должен содержать только ту информацию и выводы, которые подтверждаются соответствующей  рабочей документ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я в заключении должна излагаться последовательно, в соответствии с тяжестью негативных последствий установленных наруш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ст заключения должен быть написан лаконично, легко читаться и быть понят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в заключении специальных, профессиональных или юридических терминов допускается только при утверждении этих терминов в нормативных правовых акт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заключении необходимо избегать ненужных повторений и лишних подробностей, которые отвлекают внимание читателя от наиболее важных положений заклю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енные выводы и рекомендации, отражённые в заключении, должны быть аргументированными и логически следовать из указанных в заключении нарушений, быть конкретными, сжатыми и простыми по форме и содержанию;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формление заключения должно соответствовать требованиям Регламента Контрольно-счётной палаты и установленному в Палате порядку работы с документами.</w:t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После рассмотрения заключения Контрольно-счётной палаты Крымского района на проект решения Совета муниципального образования Крымский район  «О районном бюджете на очередной год и двухлетний плановый период» и его подписания председателем Контрольно-счётной палаты, заключение направляется в Совет муниципального образования Крымский район .</w:t>
      </w:r>
    </w:p>
    <w:p>
      <w:pPr>
        <w:pStyle w:val="Normal"/>
        <w:spacing w:before="24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Контроль за подготовкой заключения Контрольно-счётной палаты муниципального образования Крымский район на проект решения Совета муниципального образования Крымский район  «О районном бюджете на очередной год и двухлетний плановый период»”</w:t>
      </w:r>
    </w:p>
    <w:p>
      <w:pPr>
        <w:pStyle w:val="Normal"/>
        <w:spacing w:before="24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Общий контроль за ходом подготовки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” осуществляет председатель Контрольно-счётной палаты.</w:t>
      </w:r>
    </w:p>
    <w:p>
      <w:pPr>
        <w:pStyle w:val="Normal"/>
        <w:spacing w:before="24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перативный контроль за ходом подготовки заключения Контрольно-счётной палаты на проект решения Совета муниципального образования Крымский район  «О районном бюджете на очередной год и двухлетний плановый период» осуществляет сотрудник Контрольно-счётной палаты, назначенный председателем Контрольно-счётной палаты.</w:t>
      </w:r>
    </w:p>
    <w:p>
      <w:pPr>
        <w:pStyle w:val="Normal"/>
        <w:spacing w:before="24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  <w:tab w:val="left" w:pos="4400" w:leader="none"/>
          <w:tab w:val="left" w:pos="5550" w:leader="none"/>
        </w:tabs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1210"/>
      </w:pPr>
      <w:rPr/>
    </w:lvl>
    <w:lvl w:ilvl="1">
      <w:start w:val="1"/>
      <w:numFmt w:val="decimal"/>
      <w:lvlText w:val="%1.%2."/>
      <w:lvlJc w:val="left"/>
      <w:pPr>
        <w:tabs>
          <w:tab w:val="num" w:pos="1930"/>
        </w:tabs>
        <w:ind w:left="1930" w:hanging="1210"/>
      </w:pPr>
      <w:rPr/>
    </w:lvl>
    <w:lvl w:ilvl="2">
      <w:start w:val="1"/>
      <w:numFmt w:val="decimal"/>
      <w:lvlText w:val="%1.%2.%3."/>
      <w:lvlJc w:val="left"/>
      <w:pPr>
        <w:tabs>
          <w:tab w:val="num" w:pos="2650"/>
        </w:tabs>
        <w:ind w:left="2650" w:hanging="1210"/>
      </w:pPr>
      <w:rPr/>
    </w:lvl>
    <w:lvl w:ilvl="3">
      <w:start w:val="1"/>
      <w:numFmt w:val="decimal"/>
      <w:lvlText w:val="%1.%2.%3.%4."/>
      <w:lvlJc w:val="left"/>
      <w:pPr>
        <w:tabs>
          <w:tab w:val="num" w:pos="3370"/>
        </w:tabs>
        <w:ind w:left="3370" w:hanging="1210"/>
      </w:pPr>
      <w:rPr/>
    </w:lvl>
    <w:lvl w:ilvl="4">
      <w:start w:val="1"/>
      <w:numFmt w:val="decimal"/>
      <w:lvlText w:val="%1.%2.%3.%4.%5."/>
      <w:lvlJc w:val="left"/>
      <w:pPr>
        <w:tabs>
          <w:tab w:val="num" w:pos="4090"/>
        </w:tabs>
        <w:ind w:left="4090" w:hanging="12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513"/>
        </w:tabs>
        <w:ind w:left="37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rFonts w:cs="Times New Roman"/>
      <w:b/>
      <w:bCs/>
      <w:color w:val="008000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6:00Z</dcterms:created>
  <dc:creator>Голик</dc:creator>
  <dc:description/>
  <cp:keywords/>
  <dc:language>en-US</dc:language>
  <cp:lastModifiedBy>Ludmila</cp:lastModifiedBy>
  <cp:lastPrinted>2013-01-31T09:35:00Z</cp:lastPrinted>
  <dcterms:modified xsi:type="dcterms:W3CDTF">2018-01-17T06:03:00Z</dcterms:modified>
  <cp:revision>43</cp:revision>
  <dc:subject/>
  <dc:title>Контрольно-счётная палата</dc:title>
</cp:coreProperties>
</file>