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widowControl/>
        <w:autoSpaceDE w:val="true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/>
        <w:autoSpaceDE w:val="true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председателя контрольно-счетной палаты                                                                                                 муниципального образования                                                                                             Крымский  район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4.01.2013 №  4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СТАНДАРТ ВНЕШНЕГО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ФИНАНСОВОГО КОНТРОЛЯ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Контрольно-счётной палаты 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 Крым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(СФК МО-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«Проведение экспертно-аналитических мероприятий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Контрольно-счётной палаты муниципального образования Крымский район  и оформление их результатов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(общие правила)»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ым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3 год</w:t>
      </w:r>
      <w:r>
        <w:br w:type="page"/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: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6270"/>
        <w:gridCol w:w="1620"/>
        <w:gridCol w:w="2223"/>
      </w:tblGrid>
      <w:tr>
        <w:trPr>
          <w:trHeight w:val="691" w:hRule="atLeast"/>
        </w:trPr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а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главы, раздел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аница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ложен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8" w:hRule="atLeast"/>
        </w:trPr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экспертно-аналитического мероприят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я экспертно-аналитического мероприят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готовка к провед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пертно-аналитического мероприятия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но-аналитического мероприятия Контрольно-счётной палат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езультатов экспертно-аналитического мероприятия Контрольно-счётной палат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роведением экспертно-аналитического мероприятия и оформлением его результато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9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ндарт внешнего государственного финансового контроля      Контрольно-счётной палаты муниципального образования Крымский район СФКМО-6 , «Проведение  экспертно-аналитических мероприятий Контрольно-счётной палаты муниципального образования Крымский район и оформление их результатов (общие правила)» разработан в соответствии с Положением «О контрольно-счетной палате муниципального образования Крымский район», на основе положений Стандарта внешнего финансового контроля Счетной палаты Российской Федерации СФК 102 , «Проведение экспертно-аналитического мероприятия», положений Стандарта внешнего государственного финансового контроля Счетной палаты Краснодарского края СФККСП-6 «Проведение  экспертно-аналитических мероприятий Контрольно-счётной палаты Краснодарского края и оформление их результатов (общие правила)»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Ц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елью Стандарта является </w:t>
      </w:r>
      <w:r>
        <w:rPr>
          <w:rFonts w:cs="Times New Roman" w:ascii="Times New Roman" w:hAnsi="Times New Roman"/>
          <w:sz w:val="28"/>
          <w:szCs w:val="28"/>
        </w:rPr>
        <w:t>установление общих правил и процедур проведения Контрольно-счетной палатой муниципального образования Крымский район экспертно-аналитических мероприят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24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Задачами Стандарта явля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пределение содержания, принципов и процедур проведения экспертно-аналитического мероприят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ление общих требований к организации, подготовке к проведению, проведению и оформлению результатов экспертно-аналитического мероприят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тандарт является обязательным для исполнения всеми сотрудниками Контрольно-счетной палаты, привлеченными специалистами и независимыми экспертами, участвующими в проведении экспертно-аналитических мероприятий и оформлении их результатов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bCs/>
          <w:sz w:val="28"/>
          <w:szCs w:val="28"/>
        </w:rPr>
        <w:t>Положения С</w:t>
      </w:r>
      <w:r>
        <w:rPr>
          <w:rFonts w:cs="Times New Roman" w:ascii="Times New Roman" w:hAnsi="Times New Roman"/>
          <w:sz w:val="28"/>
          <w:szCs w:val="28"/>
        </w:rPr>
        <w:t>тандарта не распространяются на подготовку заключений Контрольно-счетной палаты в рамках предварительного, оперативного и последующего контроля, осуществление которой регулируется соответствующими стандартами и иными нормативными документами Контрольно-счетной пала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Общая характеристика экспертно-аналитического мероприятия</w:t>
      </w:r>
    </w:p>
    <w:p>
      <w:pPr>
        <w:pStyle w:val="Normal"/>
        <w:numPr>
          <w:ilvl w:val="0"/>
          <w:numId w:val="2"/>
        </w:numPr>
        <w:spacing w:before="24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-аналитическое мероприятия представляет собой организационную форму осуществления экспертно-аналитической деятельности Контрольно-счётной палаты муниципального образования Крымский район, посредством которой обеспечивается реализация задач, функций и полномочий Контрольно-счетной палаты в сфере муниципального финансового контроля.</w:t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Предметом экспертно-аналитического меро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  организация бюджетного процесса, формирование и использование муниципальных средств, а также законодательное регулирование и деятельность в сфере экономики и финансов, в том числе влияющие на формирование и исполнение муниципального бюджета в рамках реализации задач Контрольно-счетной палат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Объектами</w:t>
      </w:r>
      <w:r>
        <w:rPr>
          <w:rFonts w:cs="Times New Roman" w:ascii="Times New Roman" w:hAnsi="Times New Roman"/>
          <w:sz w:val="28"/>
        </w:rPr>
        <w:t xml:space="preserve"> экспертно-аналитического мероприяти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вляются </w:t>
      </w:r>
      <w:r>
        <w:rPr>
          <w:rFonts w:cs="Times New Roman" w:ascii="Times New Roman" w:hAnsi="Times New Roman"/>
          <w:spacing w:val="-5"/>
          <w:sz w:val="28"/>
          <w:szCs w:val="28"/>
        </w:rPr>
        <w:t>органы местного самоуправления, организации, финансируемые за счет муниципального бюджета,</w:t>
      </w:r>
      <w:r>
        <w:rPr>
          <w:rFonts w:cs="Times New Roman" w:ascii="Times New Roman" w:hAnsi="Times New Roman"/>
          <w:i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рганы местного самоуправления поселений, организации поселений, входящие в состав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рымский район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на которые </w:t>
      </w:r>
      <w:r>
        <w:rPr>
          <w:rFonts w:cs="Times New Roman" w:ascii="Times New Roman" w:hAnsi="Times New Roman"/>
          <w:spacing w:val="-2"/>
          <w:sz w:val="28"/>
          <w:szCs w:val="28"/>
        </w:rPr>
        <w:t>в рамках предмета</w:t>
      </w:r>
      <w:r>
        <w:rPr>
          <w:rFonts w:cs="Times New Roman" w:ascii="Times New Roman" w:hAnsi="Times New Roman"/>
          <w:sz w:val="28"/>
        </w:rPr>
        <w:t xml:space="preserve"> экспертно-аналитического мероприят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спространяются контрольные полномочия Контрольно-счетной палаты, установленные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Бюджетным кодексом </w:t>
      </w:r>
      <w:r>
        <w:rPr>
          <w:rFonts w:cs="Times New Roman" w:ascii="Times New Roman" w:hAnsi="Times New Roman"/>
          <w:spacing w:val="-2"/>
          <w:sz w:val="28"/>
          <w:szCs w:val="28"/>
        </w:rPr>
        <w:t>Российской Федерации,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bCs/>
          <w:sz w:val="28"/>
          <w:szCs w:val="28"/>
        </w:rPr>
        <w:t>Эк</w:t>
      </w:r>
      <w:r>
        <w:rPr>
          <w:rFonts w:cs="Times New Roman" w:ascii="Times New Roman" w:hAnsi="Times New Roman"/>
          <w:sz w:val="28"/>
          <w:szCs w:val="28"/>
        </w:rPr>
        <w:t>спертно-аналитическое мероприятие должно бы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ым – осуществляться с использованием обоснованных фактических документальных данных, полученных в установленном законодательством порядке, и обеспечивать полную и достоверную информацию по предмету мероприят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ым –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ым – организация мероприятия должна обеспечивать возможность подготовки выводов, предложений и рекомендаций по предмету мероприятия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Организация экспертно-аналитического мероприятия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1. Экспертно-аналитическое мероприятие проводится на основании плана работы Контрольно-счетной палаты на текущий год, обращений Совета муниципального образования Крымский район, запросов главы муниципального образования Крымский рай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экспертно-аналитического мероприятия является дата издания распоряжения председателя Контрольно-счетной палаты  о его провед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кончания экспертно-аналитического мероприятия является дата подписания председателем Контрольно-счетной палаты  экспертного заключения Контрольно-счетной палаты или утверждения отчета о результатах экспертно-аналитического мероприя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bCs/>
          <w:sz w:val="28"/>
          <w:szCs w:val="28"/>
        </w:rPr>
        <w:t>Экспертно-аналитическое мероприятие проводится на основе информации и материалов, получаемых по запросам, и (или) при необходимости непосредственно по</w:t>
      </w:r>
      <w:r>
        <w:rPr>
          <w:rFonts w:cs="Times New Roman" w:ascii="Times New Roman" w:hAnsi="Times New Roman"/>
          <w:sz w:val="28"/>
          <w:szCs w:val="28"/>
        </w:rPr>
        <w:t xml:space="preserve"> месту расположения </w:t>
      </w:r>
      <w:r>
        <w:rPr>
          <w:rFonts w:cs="Times New Roman" w:ascii="Times New Roman" w:hAnsi="Times New Roman"/>
          <w:bCs/>
          <w:sz w:val="28"/>
          <w:szCs w:val="28"/>
        </w:rPr>
        <w:t>объектов мероприятия в соответствии с программой проведения данного меропри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рганизация </w:t>
      </w:r>
      <w:r>
        <w:rPr>
          <w:rFonts w:cs="Times New Roman" w:ascii="Times New Roman" w:hAnsi="Times New Roman"/>
          <w:bCs/>
          <w:sz w:val="28"/>
        </w:rPr>
        <w:t>э</w:t>
      </w:r>
      <w:r>
        <w:rPr>
          <w:rFonts w:cs="Times New Roman" w:ascii="Times New Roman" w:hAnsi="Times New Roman"/>
          <w:sz w:val="28"/>
        </w:rPr>
        <w:t xml:space="preserve">кспертно-аналитического </w:t>
      </w:r>
      <w:r>
        <w:rPr>
          <w:rFonts w:cs="Times New Roman" w:ascii="Times New Roman" w:hAnsi="Times New Roman"/>
          <w:sz w:val="28"/>
          <w:szCs w:val="28"/>
        </w:rPr>
        <w:t>мероприятия включает три этапа, каждый из которых характеризуется выполнением определенны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к проведению экспертно-аналитического мероприят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экспертно-аналитического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формление результатов экспертно-аналитического меро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 этап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ки к проведению </w:t>
      </w:r>
      <w:r>
        <w:rPr>
          <w:rFonts w:cs="Times New Roman" w:ascii="Times New Roman" w:hAnsi="Times New Roman"/>
          <w:bCs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На этапе проведения экспертно-аналитического мероприятия осуществляется сбор и исследование фактических данных и информации по предмету экспертно-аналитического мероприятия. Результаты данного этапа 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фиксируются в рабочей документации </w:t>
      </w:r>
      <w:r>
        <w:rPr>
          <w:rFonts w:cs="Times New Roman" w:ascii="Times New Roman" w:hAnsi="Times New Roman"/>
          <w:sz w:val="28"/>
          <w:szCs w:val="28"/>
        </w:rPr>
        <w:t xml:space="preserve">экспертно-аналитического 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>мероприят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iCs/>
          <w:spacing w:val="3"/>
          <w:sz w:val="28"/>
          <w:szCs w:val="28"/>
        </w:rPr>
      </w:pPr>
      <w:r>
        <w:rPr>
          <w:rFonts w:cs="Times New Roman" w:ascii="Times New Roman" w:hAnsi="Times New Roman"/>
          <w:iCs/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3.6. </w:t>
      </w:r>
      <w:r>
        <w:rPr>
          <w:rFonts w:cs="Times New Roman" w:ascii="Times New Roman" w:hAnsi="Times New Roman"/>
          <w:sz w:val="28"/>
          <w:szCs w:val="28"/>
        </w:rPr>
        <w:t xml:space="preserve">На этапе оформления результатов экспертно-аналитического мероприятия осуществляется подготовка экспертного заключения или </w:t>
      </w:r>
      <w:r>
        <w:rPr>
          <w:rFonts w:cs="Times New Roman" w:ascii="Times New Roman" w:hAnsi="Times New Roman"/>
          <w:iCs/>
          <w:sz w:val="28"/>
          <w:szCs w:val="28"/>
        </w:rPr>
        <w:t>отчета о результатах экспертно-аналитического мероприят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проведения каждого из указанных этапов зависит от особенностей предмета экспертно-аналитического мероприят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</w:t>
      </w:r>
      <w:r>
        <w:rPr>
          <w:rFonts w:cs="Times New Roman" w:ascii="Times New Roman" w:hAnsi="Times New Roman"/>
          <w:sz w:val="28"/>
        </w:rPr>
        <w:t>рганизацию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 мероприятия, непосредственное руководство его проведением и координацию действий сотрудников Контрольно-счетной палаты и лиц, привлекаемых к участию в проведении мероприятия, осуществляет назначенный председателем Контрольно-счетной палаты, как правило, один из инспекторов Контрольно-счетной палаты в зависимости от характера и объема экспертно-аналитических работ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 случае если в ходе подготовки к проведению и проведения экспертно-аналитического мероприят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уется использование сведений, составляющих государственную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айну, в данном мероприятии должны принимать участие сотрудники Контрольно-счетной палаты, имеющие оформленный </w:t>
      </w:r>
      <w:r>
        <w:rPr>
          <w:rFonts w:cs="Times New Roman" w:ascii="Times New Roman" w:hAnsi="Times New Roman"/>
          <w:spacing w:val="-1"/>
          <w:sz w:val="28"/>
          <w:szCs w:val="28"/>
        </w:rPr>
        <w:t>в установленном порядке допуск к таким сведения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9. </w:t>
      </w:r>
      <w:r>
        <w:rPr>
          <w:rFonts w:cs="Times New Roman" w:ascii="Times New Roman" w:hAnsi="Times New Roman"/>
          <w:sz w:val="28"/>
          <w:szCs w:val="28"/>
        </w:rPr>
        <w:t>Сотрудники Контрольно-счетной палаты обязаны соблюдать конфиденциальность в отношении информации, полученной в ходе подготовки к проведению и проведения мероприятия, до подписания председателем Контрольно-счетной палаты экспертного заключения или утверждения отчета о результатах экспертно-аналитического мероприят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К участию в экспертно-аналитическом мероприятии могут привлекаться при необходимости государственные органы, учреждения, организации и их представители, аудиторские и специализированные организации, отдельные специалисты и экспер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11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ходе подготовки к проведению и проведение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мероприятия, формируется рабочая </w:t>
      </w:r>
      <w:r>
        <w:rPr>
          <w:rFonts w:cs="Times New Roman" w:ascii="Times New Roman" w:hAnsi="Times New Roman"/>
          <w:spacing w:val="12"/>
          <w:sz w:val="28"/>
          <w:szCs w:val="28"/>
        </w:rPr>
        <w:t>документация мероприятия, к котор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тносятся документы (их копии)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ные материалы, получаемые от объектов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мероприятия, других государственных органов, организаций и учреждений, а также документы (справки, расчеты, аналитические записки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и т. д.), подготовленные сотрудниками Контрольно-счетной палаты </w:t>
      </w:r>
      <w:r>
        <w:rPr>
          <w:rFonts w:cs="Times New Roman" w:ascii="Times New Roman" w:hAnsi="Times New Roman"/>
          <w:spacing w:val="-1"/>
          <w:sz w:val="28"/>
          <w:szCs w:val="28"/>
        </w:rPr>
        <w:t>самостоятельно на основе собранных фактических данных и информа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формированная рабочая документация включается в дело экспертно-аналитического мероприятия и систематизируется в нем </w:t>
      </w:r>
      <w:r>
        <w:rPr>
          <w:rFonts w:cs="Times New Roman" w:ascii="Times New Roman" w:hAnsi="Times New Roman"/>
          <w:sz w:val="28"/>
          <w:szCs w:val="28"/>
        </w:rPr>
        <w:t xml:space="preserve">в порядке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отражающем последовательность осущест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>процедур подготовки к проведению и проведения мероприятия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Подготовка к проведению экспертно-аналитического мероприятия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готовка к проведению э</w:t>
      </w:r>
      <w:r>
        <w:rPr>
          <w:rFonts w:cs="Times New Roman" w:ascii="Times New Roman" w:hAnsi="Times New Roman"/>
          <w:sz w:val="28"/>
          <w:szCs w:val="28"/>
        </w:rPr>
        <w:t>кспертно-аналитического мероприятия включает осуществление следующих действий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 определение председателем Контрольно-счётной палаты  ответственного исполнителя экспертно-аналитического мероприятия и участников мероприят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 предварительное изучение объектов и предметов экспертно-аналитического мероприят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 подготовка при необходимости запросов объектам экспертно-аналитического мероприятия и другим организациям на предоставление документов, необходимых для проведения экспертно-аналитического мероприят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 определение целей, вопросов и методов проведения экспертно-аналитического мероприя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before="24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 зависимости от целей, задач и объёма анализируемой информации, сроков проведения экспертно-аналитического мероприятия ответственным исполнителем проведения мероприятия может составляться программа экспертно-аналитического мероприятия, которая должна отражать цели, задачи и этапы проведения экспертно-аналитического мероприятия, состав исполнителей и сроки исполнения экспертно-аналитических действий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5. Проведение экспертно-аналитического мероприятия Контрольно-счётной палаты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После завершения подготовительного этапа экспертно-аналитического мероприятия осуществляется аналитическое исследование фактических данных и полученной информации по предмету экспертно-аналитического мероприятия. Формируются доказательства соответствия (несоответствия) параметров, характеристик, показателей исследуемого предмета установленным требованиям и нормативам.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2. В ходе проведения экспертно-аналитического мероприятия  Контрольно-счётной палаты могут применяться аналитические методы сравнения, сопоставления и группировки.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5.3. При проведении экспертно-аналитического мероприятия Контрольно-счётной палаты используются: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- формальная и арифметическая проверка документов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- встречная проверка документов и (или) записей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- юридическая, экономическая и финансовая экспертиза документов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- приемы экономического анализа (горизонтального, вертикального, трендового, факторного и ретроспективного);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- технико-экономические расчёты.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При аналитической обработке имеющихся документов и материалов необходимо исходить из действующих в рассматриваемом периоде нормативных правовых актов Российской Федерации и Краснодарского края в части, относящейся к предмету экспертно-аналитического мероприятия.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left="144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5.5. По результатам проведения экспертно-аналитического мероприятия формируются выводы и предложения (рекомендации) Контрольно-счетной палаты.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Окончательное обобщение результатов всех экспертно-аналитических действий и расчетов возлагается на сотрудника Контрольно-счетной палаты, являющегося ответственным за проведение экспертно-аналитического мероприятия.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5.6. Все доказательства, выводы, предложения, излагаемые Контрольно-счетной палатой в экспертном заключении или отчете об экспертно-аналитическом мероприятии, должны быть объективными, аргументированными, основанными на правовых нормативных актах, подтверждены документально или технико-экономическими расчетами.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2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31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6. Оформление результатов экспертно-аналитического мероприятия Контрольно-счётной палаты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  <w:tab w:val="left" w:pos="1260" w:leader="none"/>
          <w:tab w:val="left" w:pos="1440" w:leader="none"/>
          <w:tab w:val="left" w:pos="1620" w:leader="none"/>
        </w:tabs>
        <w:ind w:firstLine="44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1. На заключительном этапе экспертно-аналитического мероприятия Контрольно-счётной палаты подготавливаются: </w:t>
      </w:r>
    </w:p>
    <w:p>
      <w:pPr>
        <w:pStyle w:val="Normal"/>
        <w:ind w:firstLine="4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 по вопросам внешнего муниципального финансового контроля установленные для Контрольно-счётной палаты  федеральными и краевыми законами – заключение или отчёт Контрольно-счётной палаты;</w:t>
      </w:r>
    </w:p>
    <w:p>
      <w:pPr>
        <w:pStyle w:val="Normal"/>
        <w:ind w:firstLine="4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 по другим вопросам – экспертное мнение Контрольно-счётной палаты.</w:t>
      </w:r>
    </w:p>
    <w:p>
      <w:pPr>
        <w:pStyle w:val="Normal"/>
        <w:ind w:firstLine="4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2. Заключение или отчёт Контрольно-счётной палаты по результатам экспертно-аналитического мероприятия, как правило, должен состоять из трёх раздел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Общие по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Результаты экспертно-аналитического мероприятия Контрольно-счётной пал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ыводы и предложения Контрольно-счётной палаты по результатам экспертно-аналитического меро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аздел «Общие положения» содержит исходные данные об экспертно-аналитическом мероприятии: основание, цели, задачи, объекты, предметы, исследуемый период, даты начала и окончания экспертно-аналитического мероприятия.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аздел «Результаты экспертно-аналитического мероприятия Контрольно-счётной палаты Краснодарского края» содержит описание проведенного анализа, мониторинга, оценки и экспертизы в соответствии с поставленными целями и предметом мероприятия, ответы на вопросы мероприятия, выявленны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ы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 их возникновения и последствия для бюджетной системы Краснодарского края и краевой собственности.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Раздел «Выводы и предложения Контрольно-счётной палаты Краснодарского края по результатам экспертно-аналитического мероприятия» содержит обобщённые итоговые оценки вопросов и проблем, установленные экспертно-аналитическим мероприятием, предлагаемые меры по их устранению. 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ри подготовке заключения или отчёта Контрольно-счётной палаты необходимо руководствоваться следующими требованиям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держание заключения или отчёта Контрольно-счётной палаты должно соответствовать целям и задачам экспертно-аналитического мероприят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ключение или отчёт Контрольно-счётной палаты должны содержать только ту информацию и выводы, которые подтверждаются соответствующей  рабочей документаци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я в заключении или отчёте Контрольно-счётной палаты должна излагаться последовательно, в соответствии с тяжестью негативных последствий установленных нарушени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кст заключения или отчёта Контрольно-счётной палаты должен быть написан лаконично, легко читаться и быть понятны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спользование в заключении или отчёте Контрольно-счётной палаты специальных, профессиональных или юридических терминов допускается только при утверждении этих терминов в нормативных правовых актах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заключении или отчёте Контрольно-счётной палаты необходимо избегать ненужных повторений и лишних подробностей, которые отвлекают внимание читателя от наиболее важных положений отчета или  заключ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общенные выводы и рекомендации, отражённые в заключении или отчёте Контрольно-счётной палаты, должны быть аргументированными и логически следовать из указанных в них нарушений, быть конкретными, сжатыми и простыми по форме и содержани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 При подготовке экспертного мнения Контрольно-счётной палаты могут использоваться структура и требования, предъявляемые к заключению или отчёту Контрольно-счётной палаты. </w:t>
      </w:r>
    </w:p>
    <w:p>
      <w:pPr>
        <w:pStyle w:val="Normal"/>
        <w:spacing w:before="24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 Контроль за проведением экспертно-аналитического мероприятия и оформлением его результатов</w:t>
      </w:r>
    </w:p>
    <w:p>
      <w:pPr>
        <w:pStyle w:val="Normal"/>
        <w:spacing w:before="24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Общий контроль за ходом экспертно-аналитического мероприятия и оформлением его результатов осуществляет председатель Контрольно-счётной пала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перативный контроль за ходом экспертно-аналитического мероприятия и оформлением его результатов осуществляет ответственный исполнитель мероприят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тветственный исполнитель мероприятия несёт персональную ответственность за организацию проведения экспертно-аналитического мероприятия, координацию действий работников Контрольно-счётной палаты, участвующих в проведении мероприятия, соблюдение сроков проведения мероприятия, его оформление, достоверность и объективность фактов, выводов, предложений, рекомендаций, изложенных в заключении или отчете Контрольно-счетной палаты по результатам экспертно-аналитического мероприят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56" w:leader="none"/>
          <w:tab w:val="right" w:pos="9921" w:leader="none"/>
        </w:tabs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513"/>
        </w:tabs>
        <w:ind w:left="371" w:firstLine="709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210"/>
        </w:tabs>
        <w:ind w:left="1210" w:hanging="1210"/>
      </w:pPr>
      <w:rPr/>
    </w:lvl>
    <w:lvl w:ilvl="1">
      <w:start w:val="1"/>
      <w:numFmt w:val="decimal"/>
      <w:lvlText w:val="%1.%2."/>
      <w:lvlJc w:val="left"/>
      <w:pPr>
        <w:tabs>
          <w:tab w:val="num" w:pos="1930"/>
        </w:tabs>
        <w:ind w:left="1930" w:hanging="1210"/>
      </w:pPr>
      <w:rPr/>
    </w:lvl>
    <w:lvl w:ilvl="2">
      <w:start w:val="1"/>
      <w:numFmt w:val="decimal"/>
      <w:lvlText w:val="%1.%2.%3."/>
      <w:lvlJc w:val="left"/>
      <w:pPr>
        <w:tabs>
          <w:tab w:val="num" w:pos="2650"/>
        </w:tabs>
        <w:ind w:left="2650" w:hanging="1210"/>
      </w:pPr>
      <w:rPr/>
    </w:lvl>
    <w:lvl w:ilvl="3">
      <w:start w:val="1"/>
      <w:numFmt w:val="decimal"/>
      <w:lvlText w:val="%1.%2.%3.%4."/>
      <w:lvlJc w:val="left"/>
      <w:pPr>
        <w:tabs>
          <w:tab w:val="num" w:pos="3370"/>
        </w:tabs>
        <w:ind w:left="3370" w:hanging="1210"/>
      </w:pPr>
      <w:rPr/>
    </w:lvl>
    <w:lvl w:ilvl="4">
      <w:start w:val="1"/>
      <w:numFmt w:val="decimal"/>
      <w:lvlText w:val="%1.%2.%3.%4.%5."/>
      <w:lvlJc w:val="left"/>
      <w:pPr>
        <w:tabs>
          <w:tab w:val="num" w:pos="4090"/>
        </w:tabs>
        <w:ind w:left="4090" w:hanging="121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odyText21">
    <w:name w:val="Body Text 21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35:00Z</dcterms:created>
  <dc:creator>Голик</dc:creator>
  <dc:description/>
  <cp:keywords/>
  <dc:language>en-US</dc:language>
  <cp:lastModifiedBy>Ludmila</cp:lastModifiedBy>
  <cp:lastPrinted>2011-12-27T13:38:00Z</cp:lastPrinted>
  <dcterms:modified xsi:type="dcterms:W3CDTF">2013-01-30T11:04:00Z</dcterms:modified>
  <cp:revision>31</cp:revision>
  <dc:subject/>
  <dc:title>Контрольно-счётная палата</dc:title>
</cp:coreProperties>
</file>