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аспоряжением председателя 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м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1.2013 г. № 4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ТАНДАРТ ВНЕШНЕГО МУНИЦИПАЛЬНОГО ФИНАНСОВОГО КОНТРОЛЯ 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нтрольно-счетной палаты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>Крымский район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СФКМО-8)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,,</w:t>
      </w:r>
      <w:r>
        <w:rPr>
          <w:b/>
          <w:sz w:val="34"/>
          <w:szCs w:val="34"/>
        </w:rPr>
        <w:t xml:space="preserve"> Подготовка информационных сообщений о контрольных и экспертно-аналитических мероприятиях Контрольно-счетной палаты муниципального образования Крымский район”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</w:rPr>
      </w:pPr>
      <w:r>
        <w:rPr>
          <w:bCs/>
        </w:rPr>
        <w:t>г. Крымск</w:t>
      </w:r>
    </w:p>
    <w:p>
      <w:pPr>
        <w:pStyle w:val="Heading7"/>
        <w:rPr/>
      </w:pPr>
      <w:r>
        <w:rPr>
          <w:bCs/>
        </w:rPr>
        <w:t>2013 год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1"/>
        <w:gridCol w:w="4860"/>
        <w:gridCol w:w="2581"/>
      </w:tblGrid>
      <w:tr>
        <w:trPr>
          <w:trHeight w:val="891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2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894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d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формления и содержание информационных сообщений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 оформления информационного письма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9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</w:t>
      </w:r>
      <w:r>
        <w:rPr>
          <w:iCs/>
          <w:sz w:val="28"/>
          <w:szCs w:val="28"/>
        </w:rPr>
        <w:t xml:space="preserve">внешнего государственного финансового контроля Контрольно-счетной палаты </w:t>
      </w:r>
      <w:r>
        <w:rPr>
          <w:sz w:val="28"/>
          <w:szCs w:val="28"/>
        </w:rPr>
        <w:t>муниципального образования Крымский район «</w:t>
      </w:r>
      <w:r>
        <w:rPr>
          <w:iCs/>
          <w:sz w:val="28"/>
          <w:szCs w:val="28"/>
        </w:rPr>
        <w:t xml:space="preserve">Подготовка информационных сообщений о контрольных и экспертно-аналитических мероприятиях Контрольно-счетной палаты муниципального образования Крымский район» СФКМО-8 </w:t>
      </w:r>
      <w:r>
        <w:rPr>
          <w:sz w:val="28"/>
          <w:szCs w:val="28"/>
        </w:rPr>
        <w:t>разработан на основании статьи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е Стандарта внешнего государственного финансового контроля Счетной палаты Российской Федерации СФК 4040 «Оформление результатов контрольных мероприятий» и Стандарта внешнего государственного финансового контроля Контрольно-счетной палаты Краснодарского края (СФККСП-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1.2. Целью Стандарта является определение порядка оформления информационных сообщений Контрольно-счетной палаты, направляемых в органы местного самоуправления муниципального образования Крымский район и другие ведомства по итогам проведения контрольных и экспертно-аналитических мероприятий Контрольно-счетной палаты.</w:t>
      </w:r>
    </w:p>
    <w:p>
      <w:pPr>
        <w:pStyle w:val="Normal"/>
        <w:ind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Порядок о</w:t>
      </w:r>
      <w:r>
        <w:rPr>
          <w:b/>
          <w:sz w:val="28"/>
          <w:szCs w:val="28"/>
        </w:rPr>
        <w:t>формления и содержание информационных сообщений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2.1. После завершения контрольного мероприятия и направления представлений (предписаний) Контрольно-счетной палаты соответствующим адресатам Контрольно-счетная палата обязана проинформировать Совет муниципального образования Крымский район.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Информация об итогах проведения контрольного мероприятия подготавливается в виде письма Контрольно-счетной палаты на имя председателя Совета муниципального образования Крымский район.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онное письмо об итогах контрольного мероприятия в адрес председателя Совета муниципального образования Крымский район подписывается председателем Контрольно-счетной палаты. К информационному письму прилагается копия отчета об исполнении контрольного меропри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оект информационного письма подготавливается инспектором Контрольно-счетной палаты, ответственным за выполнение контрольного меропри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информационного письма представляется на подпись председателю  Контрольно-счетной палаты в течение 5-ти дней после утверждения отчета о выполнении контрольного мероприятия. Как правило, информационное письмо не должно превышать 3-х страниц машинописного текста формата А-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 В информационном письме Контрольно-счетной палаты кратко излагаются результаты контрольного мероприятия, а также указываются направленные по результатам контрольного мероприятия представления, предписания и обращения в правоохранительные орг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нформационном письме может быть указана просьба проинформировать Контрольно-счетную палату о результатах рассмотрения указанного пись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ец формирования информационного письма в Совет муниципального образования Крымский район о результатах контрольного мероприятия Контрольно-счетной палаты приведен в приложении №1 к настоящему Станда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выявлении контрольным мероприятием Контрольно-счетной палаты хищений материальных ценностей, денежных средств, других нарушений финансово-хозяйственной дисциплины на объекте контроля Контрольно-счетная палата муниципального образования Крымский район вправе направить информационное сообщение (обращение) о выявленных нарушениях в правоохранительные органы для принятия соответствующих мер реагир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письма (сообщения, обращения) в правоохранительные органы вправе подписывать председатель Контрольно-счетной пала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Контрольно-счетная палата вправе направить информационные письма о результатах контрольного мероприятия на предприятии, в организации, учреждении вышестоящей организации субъекта проверки для принятия мер по оказанию практической помощи проверяемому предприятию, организации, учреждению в устранении выявленных нарушений и недостатков в работ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Такие информационные письма вправе подписывать председатель Контрольно-счетной палаты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Информация о результатах экспертно-аналитических мероприятий Контрольно-счетной палаты доводится до Совета муниципального образования Крымский район в виде экспертных заключений Контрольно-счетной палаты на представленные к экспертизе нормативные правовые акты муниципального образования Крымский райо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экспертные заключения Контрольно-счетной палаты направляются адресатам за подписью председателя Контрольно-счетной пала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В целях информирования населения о деятельности Контрольно-счетной палаты она обязана размещать на официальном сайте в сети Интернет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, а также о принятых по ним решениях и мер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Опубликование в средствах массовой информации и размещение в сети Интернет информации о деятельности Контрольно-счетной палаты осуществляются в соответствии с Регламентом Контрольно-счетной пала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left="6372" w:right="-284" w:hanging="0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риложение № 1</w:t>
      </w:r>
    </w:p>
    <w:p>
      <w:pPr>
        <w:pStyle w:val="Normal"/>
        <w:ind w:right="-284" w:hanging="0"/>
        <w:rPr/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b/>
          <w:szCs w:val="28"/>
        </w:rPr>
        <w:t>к СФКМО-8</w:t>
      </w:r>
    </w:p>
    <w:p>
      <w:pPr>
        <w:pStyle w:val="Normal"/>
        <w:ind w:right="-284" w:hanging="0"/>
        <w:rPr/>
      </w:pPr>
      <w:r>
        <w:rPr/>
        <w:t xml:space="preserve">                                                                                               </w:t>
      </w: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9"/>
      </w:tblGrid>
      <w:tr>
        <w:trPr>
          <w:trHeight w:val="3846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от  _______________      № ____________</w:t>
            </w:r>
          </w:p>
          <w:p>
            <w:pPr>
              <w:pStyle w:val="Normal"/>
              <w:suppressAutoHyphens w:val="tru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на   № _____________    от 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autoSpaceDE w:val="false"/>
              <w:ind w:left="53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jc w:val="center"/>
              <w:rPr/>
            </w:pPr>
            <w:r>
              <w:rPr>
                <w:sz w:val="28"/>
                <w:szCs w:val="28"/>
              </w:rPr>
              <w:t>Образования Крымский</w:t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101" w:hanging="0"/>
        <w:rPr/>
      </w:pPr>
      <w:r>
        <w:rPr/>
        <w:t>О контрольном мероприятии (проверке) ________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5101" w:hanging="0"/>
        <w:rPr>
          <w:sz w:val="18"/>
          <w:szCs w:val="18"/>
        </w:rPr>
      </w:pPr>
      <w:r>
        <w:rPr>
          <w:sz w:val="18"/>
          <w:szCs w:val="18"/>
        </w:rPr>
        <w:t>(наименование контрольного мероприятия (проверки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Уважаемый </w:t>
      </w:r>
      <w:r>
        <w:rPr>
          <w:i/>
        </w:rPr>
        <w:t>__________________________</w:t>
      </w:r>
      <w:r>
        <w:rPr/>
        <w:t>!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имя, отчество)</w:t>
      </w:r>
    </w:p>
    <w:p>
      <w:pPr>
        <w:pStyle w:val="Normal"/>
        <w:ind w:right="-284" w:firstLine="708"/>
        <w:jc w:val="both"/>
        <w:rPr/>
      </w:pPr>
      <w:r>
        <w:rPr/>
        <w:t xml:space="preserve">В соответствии с Планом работы Контрольно-счетной палаты муниципального образования Крымский район на </w:t>
        <w:softHyphen/>
        <w:softHyphen/>
        <w:softHyphen/>
        <w:softHyphen/>
        <w:t>________ год (по иным основаниям) Контрольно-счетной палатой проведено контрольное мероприятие (проверка) «_______________________________________________________________________________________________________________________________________________________________________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контрольного мероприятия, объект (объекты) проверки и проверяемый период (если они не указаны в наименовании информационного письм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/>
        <w:t>По результатам контрольного  мероприятия (проверки) установлено следующее. 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</w:t>
      </w:r>
      <w:r>
        <w:rPr/>
        <w:t xml:space="preserve"> </w:t>
      </w:r>
    </w:p>
    <w:p>
      <w:pPr>
        <w:pStyle w:val="Normal"/>
        <w:ind w:right="-284" w:hanging="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>(излагаются результаты контрольного мероприятия, касающиеся компетенции и представляющие интерес для адресата письма)</w:t>
      </w:r>
    </w:p>
    <w:p>
      <w:pPr>
        <w:pStyle w:val="Normal"/>
        <w:ind w:right="-284" w:firstLine="708"/>
        <w:jc w:val="both"/>
        <w:rPr/>
      </w:pPr>
      <w:r>
        <w:rPr/>
        <w:t>По результатам данного контрольного  мероприятия (проверки) руководителю (руководителям) 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___________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right="-284" w:hanging="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</w:t>
      </w:r>
      <w:r>
        <w:rPr>
          <w:szCs w:val="28"/>
          <w:vertAlign w:val="superscript"/>
        </w:rPr>
        <w:t>(наименование проверенного предприятия, организации, учреждения)</w:t>
      </w:r>
    </w:p>
    <w:p>
      <w:pPr>
        <w:pStyle w:val="Normal"/>
        <w:ind w:right="-284" w:hanging="0"/>
        <w:jc w:val="both"/>
        <w:rPr/>
      </w:pPr>
      <w:r>
        <w:rPr/>
        <w:t xml:space="preserve">направлено представление (предписание) Контрольно-счетной палаты для принятия мер по устранению выявленных нарушений и недостатков в работе. </w:t>
      </w:r>
    </w:p>
    <w:p>
      <w:pPr>
        <w:pStyle w:val="Normal"/>
        <w:ind w:right="-284" w:hanging="0"/>
        <w:jc w:val="both"/>
        <w:rPr/>
      </w:pPr>
      <w:r>
        <w:rPr/>
        <w:tab/>
        <w:t>Об итогах контрольного мероприятия проинформированы _______________________</w:t>
      </w:r>
    </w:p>
    <w:p>
      <w:pPr>
        <w:pStyle w:val="Normal"/>
        <w:ind w:right="-284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Приложение: Копия отчета о контрольном мероприятии (проверке) ______________________</w:t>
      </w:r>
    </w:p>
    <w:p>
      <w:pPr>
        <w:pStyle w:val="Normal"/>
        <w:ind w:right="-284" w:hanging="0"/>
        <w:jc w:val="both"/>
        <w:rPr>
          <w:vertAlign w:val="superscript"/>
        </w:rPr>
      </w:pPr>
      <w:r>
        <w:rPr/>
        <w:t xml:space="preserve">                        </w:t>
      </w:r>
      <w:r>
        <w:rPr/>
        <w:t xml:space="preserve">___________________________________________________ в 1 экз., на _____ л.  </w:t>
      </w:r>
    </w:p>
    <w:p>
      <w:pPr>
        <w:pStyle w:val="Normal"/>
        <w:ind w:right="-284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ёт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  Л.А.Петля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Ф.И.О</w:t>
      </w:r>
    </w:p>
    <w:p>
      <w:pPr>
        <w:pStyle w:val="Normal"/>
        <w:widowControl w:val="false"/>
        <w:autoSpaceDE w:val="false"/>
        <w:jc w:val="both"/>
        <w:rPr/>
      </w:pPr>
      <w:r>
        <w:rPr/>
        <w:t>8-86131-22807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2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2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31:00Z</dcterms:created>
  <dc:creator>Счетная Палата РФ</dc:creator>
  <dc:description/>
  <cp:keywords/>
  <dc:language>en-US</dc:language>
  <cp:lastModifiedBy>Ludmila</cp:lastModifiedBy>
  <cp:lastPrinted>2011-12-27T13:39:00Z</cp:lastPrinted>
  <dcterms:modified xsi:type="dcterms:W3CDTF">2013-01-30T11:52:00Z</dcterms:modified>
  <cp:revision>15</cp:revision>
  <dc:subject/>
  <dc:title>Проект</dc:title>
</cp:coreProperties>
</file>