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Крымский район </w:t>
        <w:br/>
        <w:t xml:space="preserve">«Об установлении норматива стоимости одного квадратного метра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ощади жилья на территории сельских поселений Крым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 жильем и коммунальными услугами граждан Российской Федерации», постановлением администрации муниципального образования Крымский район от 15 ноября 2019 года № 2279 «Об утверждении муниципальной программы муниципального образования Крымский район «Комплексное и устойчивое развитие Крымского района в сфере строительства, архитектуры и дорожного хозяйства» (с изменениями и дополнениями), в целях обеспечения граждан, проживающих на территории муниципального образования Крымский район, жилыми помещениями муниципального жилищного фонда, произведен следующий расчет средней стоимости квадратного метра общей площади жилья на территории сельских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ение  норматива  средней стоимости 1 квадратного метра общей площади жилья осуществляется на основании сбора данных о стоимости                               1 квадратного метра общей площади жилых домов в районах массовой застройки на первичном и вторичном рынках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 анализе  исходных данных производится уточнение стоимости жилья на первичном рынке (цена продавца) с учетом себестоимости строите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счет норматива принимается рыночная стоимость (цена покупателя), не превышающая себестоимости строительной продукции более чем на 25 - 40 процентов в соответствии с критерием доступности жилья, связанным с затратами на инфраструктуру и инженерное развитие территории застрой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основе аналитически обработанных данных определяется среднее значение стоимости 1 квадратного метра общей площади жилья по следующей формул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зн.с = (Пр + Вр+С1)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н.с - среднее значение стоимости 1 кв. м общей площади жилого помещения за отчет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стоимость 1 кв. м жилья на первичном рынке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 - стоимость 1 кв. м жилья на вторичном рынке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- Стоимость 1 кв. м нов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стоимости, применяемых в ра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данных, предоставленных агентствами недвижимости «Ш.Е.В.» и ООО «Эврика», а также анализа рынка недвижимости муниципального образования Крымский район,  средняя  стоимость 1 квадратного метра на вторичном рынке, составляет в среднем – 47125 рублей, на первичном – 49500 рублей, нового строительства - 410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н.с = (49500+47125+41000):3 = 4587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предлагаем для утверждения принять расчетную среднюю стоимость 1 квадратного метра общей площади жиль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равную 45 875 (сорок пять тысяч восемьсот семьдесят пять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: на 2 л., в 1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С.Д. Казанж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.Е.Мушта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.В.Аза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.Д.Умер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8(86131)2-06-21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jc w:val="both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6:00Z</dcterms:created>
  <dc:creator>Милега С.Г.</dc:creator>
  <dc:description/>
  <dc:language>en-US</dc:language>
  <cp:lastModifiedBy>каб10loz</cp:lastModifiedBy>
  <cp:lastPrinted>2020-07-17T09:22:00Z</cp:lastPrinted>
  <dcterms:modified xsi:type="dcterms:W3CDTF">2021-03-04T08:56:00Z</dcterms:modified>
  <cp:revision>2</cp:revision>
  <dc:subject/>
  <dc:title>ПРОЕКТ</dc:title>
</cp:coreProperties>
</file>