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5245" w:hanging="0"/>
        <w:textAlignment w:val="auto"/>
        <w:rPr/>
      </w:pPr>
      <w:r>
        <w:rPr/>
        <w:t>ПРИЛОЖЕНИЕ</w:t>
      </w:r>
    </w:p>
    <w:p>
      <w:pPr>
        <w:pStyle w:val="Normal"/>
        <w:overflowPunct w:val="true"/>
        <w:ind w:left="5245" w:hanging="0"/>
        <w:textAlignment w:val="auto"/>
        <w:rPr/>
      </w:pPr>
      <w:r>
        <w:rPr/>
        <w:t>к постановлению администрации муниципального образования Крымский район</w:t>
      </w:r>
    </w:p>
    <w:p>
      <w:pPr>
        <w:pStyle w:val="Normal"/>
        <w:overflowPunct w:val="true"/>
        <w:ind w:left="5245" w:hanging="0"/>
        <w:textAlignment w:val="auto"/>
        <w:rPr/>
      </w:pPr>
      <w:r>
        <w:rPr/>
        <w:t>от________________ №__________</w:t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  <w:t xml:space="preserve">оказания единовременной материальной и финансовой помощи в связи с утратой имущества первой необходимости в результате воздействия поражающих факторов источника чрезвычайной ситуации гражданам Российской Федерации, пострадавшим в результате </w:t>
      </w:r>
      <w:r>
        <w:rPr>
          <w:b/>
          <w:szCs w:val="28"/>
        </w:rPr>
        <w:t>чрезвычайной ситуации муниципального характера на территории отдельных поселений муниципального образования Крым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szCs w:val="28"/>
        </w:rPr>
        <w:t xml:space="preserve">1. Настоящий Порядок устанавливает процедуру и условия оказания единовременной материальной помощи и финансовой помощи в связи с утратой имущества первой необходимости (далее - помощь) гражданам Российской Федерации, пострадавшим в результате чрезвычайной ситуации муниципального характера на территории отдельных поселений муниципального образования Крымский район, произошедшей 20 августа 2021 года, решение о введении которой принято постановлением администрации муниципального образования Крымский район </w:t>
      </w:r>
      <w:r>
        <w:rPr/>
        <w:t>от 20 августа 2021 года № 2433 «О введении режима «Чрезвычайная ситуация» на территории отдельных поселений муниципального образования Крымский район»</w:t>
      </w:r>
      <w:r>
        <w:rPr>
          <w:szCs w:val="28"/>
        </w:rPr>
        <w:t xml:space="preserve"> (далее - чрезвычайная ситуация).</w:t>
      </w:r>
    </w:p>
    <w:p>
      <w:pPr>
        <w:pStyle w:val="Normal"/>
        <w:overflowPunct w:val="true"/>
        <w:ind w:firstLine="539"/>
        <w:jc w:val="both"/>
        <w:textAlignment w:val="auto"/>
        <w:rPr>
          <w:szCs w:val="28"/>
        </w:rPr>
      </w:pPr>
      <w:r>
        <w:rPr>
          <w:szCs w:val="28"/>
        </w:rPr>
        <w:t>2. Граждане, пострадавшие в результате чрезвычайной ситуации (далее - пострадавшие граждане), имеют право на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единовременную материальную помощь в размере 10000 (десяти тысяч) рублей на каждого пострадавшего человек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) финансовую помощь в связи с утратой ими имущества первой необходимости (из расчета за частично утраченное имущество первой необходимости - 50000 (пятьдесят тысяч) рублей на человека, за полностью утраченное имущество первой необходимости - 100000 (сто тысяч) рублей на человека)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оставление пострадавшим гражданам единовременной материальной и (или) финансовой помощи, предусмотренной настоящим пунктом, осуществляется однократно и носит заявительный характер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3. Предоставление пострадавшим гражданам Российской Федерации (далее - граждане) единовременной материальной помощи осуществляется при одновременном выполнении на день введения режима чрезвычайной ситуации на территории отдельных поселений муниципального образования Крымский район следующих условий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  <w:bookmarkStart w:id="0" w:name="Par1"/>
      <w:bookmarkStart w:id="1" w:name="Par1"/>
      <w:bookmarkEnd w:id="1"/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остоянное проживание гражданина в жилом помещении, которое попало в зону чрезвычайной ситуации и в котором он зарегистрирован по месту жительств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нарушение условий жизнедеятельности гражданина в результате воздействия поражающих факторов источника чрезвычайной ситуаци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 целях настоящего Порядка факт нарушения условий жизнедеятельности гражданина в результате воздействия поражающих факторов источника чрезвычайной ситуации подтверждается фактом утраты имущества первой необходимости в соответствии с критериями и в порядке, предусмотренном настоящим Порядком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Предоставление пострадавшим гражданам финансовой помощи в связи с утратой ими имущества первой необходимости осуществляется при одновременном выполнении на день введения режима чрезвычайной ситуации на территории отдельных поселений муниципального образования Крымский район следующих условий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bookmarkStart w:id="2" w:name="Par4"/>
      <w:bookmarkEnd w:id="2"/>
      <w:r>
        <w:rPr>
          <w:szCs w:val="28"/>
        </w:rPr>
        <w:t>постоянное проживание гражданина в жилом помещении, которое попало в зону чрезвычайной ситуации и в котором он зарегистрирован по месту жительств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утрата гражданином частично или полностью имущества первой необходимости в результате воздействия поражающих факторов источника чрезвычайной ситуаци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 отношении граждан, не достигших четырнадцати лет, постоянно проживающих совместно с их законными представителями (родителями, усыновителями, опекунами) в жилом помещении, которое попало в зону чрезвычайной ситуации, действие положений </w:t>
      </w:r>
      <w:hyperlink w:anchor="Par1">
        <w:r>
          <w:rPr>
            <w:rStyle w:val="InternetLink"/>
            <w:color w:val="000000"/>
            <w:szCs w:val="28"/>
          </w:rPr>
          <w:t>абзацев второго</w:t>
        </w:r>
      </w:hyperlink>
      <w:r>
        <w:rPr>
          <w:color w:val="000000"/>
          <w:szCs w:val="28"/>
        </w:rPr>
        <w:t xml:space="preserve">, шестого пункта 3 </w:t>
      </w:r>
      <w:r>
        <w:rPr>
          <w:szCs w:val="28"/>
        </w:rPr>
        <w:t>настоящего Порядка в части регистрации по месту жительства не применяется, за исключением случаев регистрации несовершеннолетних граждан, не достигших четырнадцати лет, по месту жительства в ином жилом помещении, не попавшем в зону чрезвычайной ситуации, либо если место жительства несовершеннолетнего определено в соответствии с федеральными законами в ином жилом помещении, не попавшем в зону чрезвычайной ситуаци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Критериями утраты имущества первой необходимости являютс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1) 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различных категорий имущества первой необходимости, предусмотренного настоящим пунктом) в состояние, непригодное для дальнейшего использования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) 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 целях настоящего Порядка имуществом первой необходимости явля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 следующие категории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для хранения и приготовления пищи - холодильник, газовая плита (электроплита) и шкаф для посуды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мебели для приема пищи - стол и стул (табуретка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мебели для сна - кровать (диван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средств информирования граждан - телевизор (радио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котел отопительный (переносная печь)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>4. Граждане, пострадавшие в результате чрезвычайной ситуации, подают на имя главы администрации муниципального образования Крымский район заявление об оказании единовременной материальной помощи и (или) финансовой помощи  в связи с утратой ими имущества первой необходимости в результате чрезвычайной ситуации с указанием реквизитов организации федеральной почтовой связи либо счета, открытого в кредитной организации по форме согласно приложению 1 к настоящему порядку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 отношении несовершеннолетних или лиц, признанных в установленном порядке недееспособными, документы подают их законные представители (родители, усыновители, опекуны, попечители)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 Администрация муниципального образования Крымский район сверяет сведения, указанные в заявлении, с данными паспорта или иного документа, удостоверяющего личность гражданина в соответствии с законодательством Российской Федерации, подающего заявление, и членов его семь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При соответствии указанных сведений администрация муниципального образования Крымский район принимает решение о включении в списки граждан, нуждающихся в получении единовременной материальной помощи, и (или) списки граждан, нуждающихся в получении финансовой помощи в связи с утратой ими имущества первой необходимости (далее – списки граждан), по установленной форме и подготавливает не позднее 10 рабочих дней списки либо принимают решение об отказе во включение в списки, о чем уведомляет гражданина.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Основанием для отказа во включении в списки граждан является несоблюдение условий, указанных в пункте 3 настоящего Порядка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Отказ во включении в списки граждан не препятствует повторному обращению граждан с заявлением, в установленном порядке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6. Список граждан, нуждающихся в получении единовременной материальной помощи, формируются на основании заявлений граждан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7. Списки граждан, нуждающихся в получении финансовой помощи           в связи с утратой ими имущества первой необходимости, формируются              на основании заявлений граждан и актов комиссионного обследования </w:t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8"/>
        </w:rPr>
        <w:t>утраченного имущества первой необходимости граждан, пострадавших                в результате чрезвычайной ситуации (далее - акт обследования)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8. Акт обследования составляется комиссией, создаваемой администрацией муниципального образования Крымский район, в целях определения степени утраты (полностью или частично) имущества первой необходимости граждан, пострадавших в результате чрезвычайной ситуации, в соответствии с критериями, утвержденными пунктом 3 настоящего Порядка по форме согласно приложению 2 к настоящему Порядку.                      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Акт обследования подписывается всеми членами комиссии (не менее 3 человек). Пострадавшие граждане - собственники имущества первой необходимости - ознакамливаются с заключением комисси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9. Помощь, указанная в пункте 2 настоящего Порядка, предоставляется в течение 10 дней администрацией</w:t>
      </w:r>
      <w:r>
        <w:rPr>
          <w:bCs/>
          <w:szCs w:val="28"/>
        </w:rPr>
        <w:t xml:space="preserve"> муниципального образования Крымский район </w:t>
      </w:r>
      <w:r>
        <w:rPr>
          <w:szCs w:val="28"/>
        </w:rPr>
        <w:t>пострадавшим гражданам, включенным в списки граждан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1) нуждающихся в оказании единовременной материальной помощи           в результате чрезвычайной ситуации по форме согласно приложению 3 к настоящему порядк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2) нуждающихся в оказании финансовой помощи в связи с полной утратой ими имущества первой необходимости в результате чрезвычайной ситуации по форме согласно приложению 4 к настоящему порядку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3) нуждающихся в оказании финансовой помощи в связи с частичной утратой ими имущества первой необходимости в результате чрезвычайной ситуации по форме согласно приложению 5 к настоящему поряд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Предоставление помощи, предусмотренной пунктом 2 настоящего Порядка, осуществляется администрацией муниципального образования Крымский район посредством перечисления МКУ «Централизованная бухгалтерия органов местного самоуправления муниципального образования Крымский район» соответствующих средств на счета пострадавших граждан, открытых в кредитной организации либо через организации федеральной почтовой связ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Крымский район</w:t>
        <w:tab/>
        <w:tab/>
        <w:tab/>
        <w:tab/>
        <w:tab/>
        <w:tab/>
        <w:t xml:space="preserve">  С.В.Леготин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964" w:footer="0" w:bottom="964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" w:hanging="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jc w:val="center"/>
      <w:textAlignment w:val="auto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jc w:val="center"/>
      <w:textAlignment w:val="auto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textAlignment w:val="auto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overflowPunct w:val="true"/>
      <w:ind w:firstLine="709"/>
      <w:jc w:val="both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ind w:left="191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33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25:00Z</dcterms:created>
  <dc:creator>Alexandre Katalov</dc:creator>
  <dc:description/>
  <cp:keywords/>
  <dc:language>en-US</dc:language>
  <cp:lastModifiedBy>11111</cp:lastModifiedBy>
  <cp:lastPrinted>2021-08-21T20:03:00Z</cp:lastPrinted>
  <dcterms:modified xsi:type="dcterms:W3CDTF">2021-08-21T16:24:00Z</dcterms:modified>
  <cp:revision>8</cp:revision>
  <dc:subject/>
  <dc:title>Заместителю</dc:title>
</cp:coreProperties>
</file>