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Определить, что муниципальные автономные учреждения, муниципальные бюджетные учреждения, муниципальные унитарные предприятия </w:t>
      </w:r>
      <w:r>
        <w:rPr>
          <w:sz w:val="28"/>
          <w:szCs w:val="28"/>
        </w:rPr>
        <w:t>муниципального образования Крымский район соответствующие условиям применения постановления Правительства Российской Федерации от 11 декабря 2014 года № 1352 «</w:t>
      </w:r>
      <w:r>
        <w:rPr>
          <w:sz w:val="28"/>
          <w:szCs w:val="28"/>
          <w:shd w:fill="FFFFFF" w:val="clear"/>
        </w:rPr>
        <w:t>Об особенностях участия субъектов малого и среднего предпринимательства в закупках товаров, работ, услуг отдельными видами юридических лиц</w:t>
      </w:r>
      <w:r>
        <w:rPr>
          <w:sz w:val="28"/>
          <w:szCs w:val="28"/>
        </w:rPr>
        <w:t xml:space="preserve">», установленным в пункте 2 указанного постановления, обязаны внести изменения в положение о закупке либо утвердить новое положение о закупке в соответствии с внесенными изменениями до 1 июня 2021 года 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5. 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Постановление администрации муниципального образования Крымский район от 16 февраля 2021 года № 315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со дня обнародования, за исключением пунктов 8.12, 8.13, 34.6.2, 34.6.3, 38.11, 40.7.2, 40.7.3, 48.2.1, 54.4.1, 57.7.2, 57.7.3, абзаца четвертого раздела 10 приложения к настоящему постановлен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8. Пункты 8.12, 8.13, 34.6.2, 34.6.3, 38.11, 40.7.2, 40.7.3, 48.2.1, 54.4.1, 57.7.2, 57.7.3, абзац четвертый раздела 10 приложения к настоящему постановлению вступают в силу с 1 июня 2021 года.</w:t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2-11T15:43:00Z</cp:lastPrinted>
  <dcterms:modified xsi:type="dcterms:W3CDTF">2021-04-02T11:28:00Z</dcterms:modified>
  <cp:revision>54</cp:revision>
  <dc:subject/>
  <dc:title>ПРОЕКТ</dc:title>
</cp:coreProperties>
</file>